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ОШ№3 с УИОП г. Котовска Тамбов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Доклад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по теме самообразован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52"/>
          <w:szCs w:val="52"/>
        </w:rPr>
        <w:t>«</w:t>
      </w:r>
      <w:r>
        <w:rPr>
          <w:rFonts w:cs="Book Antiqua" w:ascii="Book Antiqua" w:hAnsi="Book Antiqua"/>
          <w:b/>
          <w:bCs/>
          <w:sz w:val="52"/>
          <w:szCs w:val="52"/>
        </w:rPr>
        <w:t xml:space="preserve">Развитие одаренности </w:t>
        <w:br/>
        <w:t>детей в условиях внедрения ФГОС</w:t>
      </w:r>
      <w:r>
        <w:rPr>
          <w:rFonts w:cs="Book Antiqua" w:ascii="Book Antiqua" w:hAnsi="Book Antiqua"/>
          <w:b/>
          <w:sz w:val="52"/>
          <w:szCs w:val="52"/>
        </w:rPr>
        <w:t>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Applestylespan"/>
          <w:b/>
          <w:i/>
          <w:sz w:val="28"/>
          <w:szCs w:val="28"/>
        </w:rPr>
        <w:t>Одаренность человека – это маленький росточек,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br/>
      </w:r>
      <w:r>
        <w:rPr>
          <w:rStyle w:val="Applestylespan"/>
          <w:b/>
          <w:i/>
          <w:sz w:val="28"/>
          <w:szCs w:val="28"/>
        </w:rPr>
        <w:t>едва проклюнувшийся из земли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br/>
      </w:r>
      <w:r>
        <w:rPr>
          <w:rStyle w:val="Applestylespan"/>
          <w:b/>
          <w:i/>
          <w:sz w:val="28"/>
          <w:szCs w:val="28"/>
        </w:rPr>
        <w:t>и требующий к себе огромного внимания.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br/>
      </w:r>
      <w:r>
        <w:rPr>
          <w:rStyle w:val="Applestylespan"/>
          <w:b/>
          <w:i/>
          <w:sz w:val="28"/>
          <w:szCs w:val="28"/>
        </w:rPr>
        <w:t>Необходимо холить и лелеять, ухаживать за ним,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br/>
      </w:r>
      <w:r>
        <w:rPr>
          <w:rStyle w:val="Applestylespan"/>
          <w:b/>
          <w:i/>
          <w:sz w:val="28"/>
          <w:szCs w:val="28"/>
        </w:rPr>
        <w:t>сделать всё, чтобы он вырос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br/>
      </w:r>
      <w:r>
        <w:rPr>
          <w:rStyle w:val="Applestylespan"/>
          <w:b/>
          <w:i/>
          <w:sz w:val="28"/>
          <w:szCs w:val="28"/>
        </w:rPr>
        <w:t>и дал обильный плод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rStyle w:val="Applestylespan"/>
          <w:b/>
          <w:sz w:val="28"/>
          <w:szCs w:val="28"/>
        </w:rPr>
        <w:t>В.А. Сухомлинский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иной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дагогика должна ориентироваться не на  вчерашний,</w:t>
      </w:r>
    </w:p>
    <w:p>
      <w:pPr>
        <w:pStyle w:val="Normal"/>
        <w:jc w:val="right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 на завтрашний день детского развит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Выготский Л.С.</w:t>
      </w:r>
    </w:p>
    <w:p>
      <w:pPr>
        <w:pStyle w:val="Style13"/>
        <w:spacing w:before="0" w:after="0"/>
        <w:ind w:firstLine="709"/>
        <w:jc w:val="right"/>
        <w:rPr>
          <w:rStyle w:val="Emphasis"/>
          <w:rFonts w:eastAsia="DejaVu Sans;Arial Unicode MS"/>
          <w:color w:val="000080"/>
        </w:rPr>
      </w:pPr>
      <w:r>
        <w:rPr>
          <w:i/>
        </w:rPr>
      </w:r>
    </w:p>
    <w:p>
      <w:pPr>
        <w:pStyle w:val="Style13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В современную эпоху, когда значение интеллектуального и творческого человеческого потенциала значительно возрастает, работа с талантливыми, одаренными и высокомотивированными детьми становится  крайне необходимой. </w:t>
      </w:r>
      <w:r>
        <w:rPr>
          <w:sz w:val="28"/>
          <w:szCs w:val="28"/>
        </w:rPr>
        <w:t xml:space="preserve">Рыночная экономика формирует спрос на энергичных, с высоким интеллектом и высокими творческими способностями молодых людей. </w:t>
      </w:r>
      <w:r>
        <w:rPr>
          <w:color w:val="000000"/>
          <w:sz w:val="28"/>
          <w:szCs w:val="28"/>
        </w:rPr>
        <w:t>За неординарной творческой личностью – будущий расцвет государства.</w:t>
      </w:r>
    </w:p>
    <w:p>
      <w:pPr>
        <w:pStyle w:val="Normal"/>
        <w:ind w:firstLine="709"/>
        <w:rPr/>
      </w:pPr>
      <w:r>
        <w:rPr>
          <w:rFonts w:eastAsia="MS Mincho;ＭＳ 明朝"/>
          <w:sz w:val="28"/>
          <w:szCs w:val="28"/>
          <w:lang w:eastAsia="ja-JP"/>
        </w:rPr>
        <w:t>В тексте  н</w:t>
      </w:r>
      <w:r>
        <w:rPr>
          <w:rFonts w:eastAsia="MS Mincho;ＭＳ 明朝"/>
          <w:bCs/>
          <w:sz w:val="28"/>
          <w:szCs w:val="28"/>
          <w:lang w:eastAsia="ja-JP"/>
        </w:rPr>
        <w:t>ациональной образовательной инициативы «Наша новая школа» вторым направлением  модернизации  развития школы 21 века Д. Медведев обозначил развитие системы поддержки талантливых детей: «</w:t>
      </w:r>
      <w:r>
        <w:rPr>
          <w:rFonts w:eastAsia="MS Mincho;ＭＳ 明朝"/>
          <w:sz w:val="28"/>
          <w:szCs w:val="28"/>
          <w:lang w:eastAsia="ja-JP"/>
        </w:rPr>
        <w:t>В ближайшие годы в России будет выстроена разветвленная система поиска, поддержки и сопровождения талантливых детей». Особого внимания к этой группе обучающихся требуют и новые ФГОС.</w:t>
      </w:r>
    </w:p>
    <w:p>
      <w:pPr>
        <w:pStyle w:val="Normal"/>
        <w:ind w:firstLine="709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Таким образом,  создание системы выявления и развития талантливых и одарённых детей становится одной из основных задач современной школы.</w:t>
      </w:r>
    </w:p>
    <w:p>
      <w:pPr>
        <w:pStyle w:val="Normal"/>
        <w:rPr>
          <w:rFonts w:eastAsia="MS Mincho;ＭＳ 明朝"/>
          <w:color w:val="000000"/>
          <w:sz w:val="28"/>
          <w:szCs w:val="28"/>
          <w:u w:val="single"/>
          <w:lang w:eastAsia="ja-JP"/>
        </w:rPr>
      </w:pPr>
      <w:r>
        <w:rPr>
          <w:rFonts w:eastAsia="MS Mincho;ＭＳ 明朝"/>
          <w:color w:val="000000"/>
          <w:sz w:val="28"/>
          <w:szCs w:val="28"/>
          <w:u w:val="single"/>
          <w:lang w:eastAsia="ja-JP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поддержки и развития одаренных обучающихся, их самореализации, профессионального самоопределения в соответствии с требованиями ФГО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нормативно-правовое сопровождение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ировать в соответствии с требованиями ФГОС систему выявления и сопровождения талантливых и одарённых обучающих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и и творческий потенциал талантливых и одаренных обучающихся на основе традиций школы,  системно-деятельностного подхода и интеграции урочной и внеурочной деятельности в образовательном процесс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эффективной  подготовки обучающихся к олимпиадам, конференциям, конкурсам, экспериментам за счёт собственных резервов и потенциала социальных партнё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отивационную среду школы с целью повышения профессионализма учителя и развития обучающихся.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Существуют две точки зрения: «</w:t>
      </w:r>
      <w:r>
        <w:rPr>
          <w:rStyle w:val="Applestylespan"/>
          <w:bCs/>
          <w:color w:val="000000"/>
          <w:sz w:val="28"/>
          <w:szCs w:val="28"/>
        </w:rPr>
        <w:t>в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</w:rPr>
        <w:t>де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</w:rPr>
        <w:t>талантливы</w:t>
      </w:r>
      <w:r>
        <w:rPr>
          <w:rStyle w:val="Applestylespan"/>
          <w:color w:val="000000"/>
          <w:sz w:val="28"/>
          <w:szCs w:val="28"/>
        </w:rPr>
        <w:t>» и «талантливые дети встречаются крайне редко»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кой следует придерживаться и почему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830570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2971080"/>
                          <a:chOff x="0" y="0"/>
                          <a:chExt cx="58305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05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370880"/>
                            <a:ext cx="21718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 Antiqua" w:hAnsi="Book Antiqua" w:eastAsia="Times New Roman" w:cs="Arial"/>
                                  <w:color w:val="FF0000"/>
                                  <w:lang w:val="ru-RU" w:bidi="ar-SA"/>
                                </w:rPr>
                                <w:t>Одаренные де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171160"/>
                            <a:ext cx="251604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ют доминирующую активную, ненасыщенную познавательную потреб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055960"/>
                            <a:ext cx="2971080" cy="80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пытывают радость от добывания знаний, совершенствования каких-то навы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70360" y="1027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0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3542760" cy="91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ют более высокие по сравнению с большинством интеллектуальные способности, восприимчивость к учению, какие-либо творческие возможнос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про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18280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pt;height:233.95pt" coordorigin="0,0" coordsize="9182,4679">
                <v:rect id="shape_0" stroked="f" o:allowincell="f" style="position:absolute;left:0;top:0;width:9181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60;top:2159;width:341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 Antiqua" w:hAnsi="Book Antiqua" w:eastAsia="Times New Roman" w:cs="Arial"/>
                            <w:color w:val="FF0000"/>
                            <w:lang w:val="ru-RU" w:bidi="ar-SA"/>
                          </w:rPr>
                          <w:t>Одаренные де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shape id="shape_0" fillcolor="white" stroked="t" o:allowincell="f" style="position:absolute;left:5219;top:3419;width:3961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ют доминирующую активную, ненасыщенную познавательную потребность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shape>
                <v:shape id="shape_0" fillcolor="white" stroked="t" o:allowincell="f" style="position:absolute;left:179;top:3238;width:4678;height:12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пытывают радость от добывания знаний, совершенствования каких-то навы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shape>
                <v:line id="shape_0" from="4678,1618" to="4678,2156" stroked="t" o:allowincell="f" style="position:absolute;flip:xy;mso-position-horizontal-relative:char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879" to="6658,3417" stroked="t" o:allowincell="f" style="position:absolute;mso-position-horizontal-relative:char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60;width:5578;height:14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ют более высокие по сравнению с большинством интеллектуальные способности, восприимчивость к учению, какие-либо творческие возможнос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проявления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shape>
                <v:line id="shape_0" from="3238,2879" to="3418,3238" stroked="t" o:allowincell="f" style="position:absolute;flip:x;mso-position-horizontal-relative:char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</w:r>
    </w:p>
    <w:p>
      <w:pPr>
        <w:pStyle w:val="Normal"/>
        <w:rPr/>
      </w:pPr>
      <w:r>
        <w:rPr>
          <w:spacing w:val="1"/>
          <w:sz w:val="28"/>
          <w:szCs w:val="28"/>
        </w:rPr>
        <w:t>На основании схемы можно выделить</w:t>
      </w:r>
      <w:r>
        <w:rPr>
          <w:rStyle w:val="HTML"/>
          <w:i w:val="false"/>
          <w:sz w:val="28"/>
          <w:szCs w:val="28"/>
        </w:rPr>
        <w:t xml:space="preserve"> следующие категории одаренных детей:</w:t>
      </w:r>
    </w:p>
    <w:p>
      <w:pPr>
        <w:pStyle w:val="Normal"/>
        <w:rPr>
          <w:rStyle w:val="HTM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ети с необыкновенно высокими общими интеллектуальными способностя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и с признаками специальной умственной одаренности в определенной области наук и конкретными академическими способностя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и с высокими творческими (художественными, музыкальными и т.п.) способностя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и с высокими лидерскими (руководящими) способностя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и, не достигающие по каким-либо причинам успехов в учении, но обладающие яркой познавательной активностью, оригинальностью мышления и психического с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ваясь на собственном опыте взаимодействия с детьми в рамках интегрированных курсов (например, музыкального направления) мы можем утверждать, что каждый ребёнок станет одарённым и талантливым, если научить его испытывать радость от добывания знаний, совершенствования каких-то навыков,  побудить его к раскрытию своих способностей и тал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тратегия работы с талантливыми и одаренными детьми заключается в создании условий для их успешного развития, включая просто способных детей, а также детей, чья одаренность ещё не проявилась, но у них есть желание развить какие-то способност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и выявлении одаренных детей мы  учитываем: </w:t>
        <w:br/>
        <w:t xml:space="preserve">1) </w:t>
      </w:r>
      <w:r>
        <w:rPr>
          <w:sz w:val="28"/>
          <w:szCs w:val="28"/>
        </w:rPr>
        <w:t xml:space="preserve">уровень развития способностей, достигнутый на данном возрастном этапе; </w:t>
        <w:br/>
        <w:t xml:space="preserve">2) особенности индивидуальных проявлений одаренности, связанные с попытками ее реализации в определенных видах деятельности; </w:t>
        <w:br/>
        <w:t>3) потенциальные возмож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68" w:firstLine="708"/>
        <w:rPr/>
      </w:pPr>
      <w:r>
        <w:rPr>
          <w:b/>
          <w:sz w:val="28"/>
          <w:szCs w:val="28"/>
        </w:rPr>
        <w:t>Этапы работы по выявлению талантливых и одаренных дет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16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255645"/>
            <wp:effectExtent l="0" t="0" r="0" b="0"/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71" t="-11" r="-172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68" w:firstLine="708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руководствуемся следующими принципами педагогической деятельности в работе с талантливыми и одаренными детьм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 интеграции урочной и  внеурочной деятель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 свободы выбора учащимися дополнительных образовательных услуг, помощи, наставничества.</w:t>
      </w:r>
    </w:p>
    <w:p>
      <w:pPr>
        <w:pStyle w:val="Normal"/>
        <w:rPr/>
      </w:pPr>
      <w:r>
        <w:rPr>
          <w:sz w:val="28"/>
          <w:szCs w:val="28"/>
        </w:rPr>
        <w:t>В соответствии с требованиями федеральной концепции следует использов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Системный подход,</w:t>
      </w:r>
      <w:r>
        <w:rPr>
          <w:sz w:val="28"/>
          <w:szCs w:val="28"/>
        </w:rPr>
        <w:t xml:space="preserve">  позволяющий выявить общие системные свойства и качественные характеристики составляющих систему отдельных эле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Личностный подход,</w:t>
      </w:r>
      <w:r>
        <w:rPr>
          <w:sz w:val="28"/>
          <w:szCs w:val="28"/>
        </w:rPr>
        <w:t xml:space="preserve"> утверждающий представления о социальной, деятельной и творческой сущности одаренного ребенка как личности. В рамках данного подхода предполагается опора в воспитании и обучении на естественный процесс саморазвития задатков и творческого потенциала личности, создание для этого соответствующих условий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ятельностный подход, </w:t>
      </w:r>
      <w:r>
        <w:rPr>
          <w:sz w:val="28"/>
          <w:szCs w:val="28"/>
        </w:rPr>
        <w:t xml:space="preserve"> предполагающий обучение детей выбору цели и планированию деятельности, ее организации и регулированию, контролю, самоанализу и оценке результатов деятельности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исубъектный (диалогический) подход, рассматривающий личность</w:t>
      </w:r>
      <w:r>
        <w:rPr>
          <w:sz w:val="28"/>
          <w:szCs w:val="28"/>
        </w:rPr>
        <w:t xml:space="preserve"> как систему характерных для нее отношений, как носителя взаимоотношений и взаимодействий социальной группы, что требует особого внимания к личностной стороне педагогического взаимодействия с одаренными деть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Культурологический подход,</w:t>
      </w:r>
      <w:r>
        <w:rPr>
          <w:sz w:val="28"/>
          <w:szCs w:val="28"/>
        </w:rPr>
        <w:t xml:space="preserve"> обусловленный объективной связью человека с культурой как системой ценност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Мы утверждаем: нет априори неталантливых детей. Если ребёнок не выделяется особыми успехами в изучении общеобразовательных предметов и его знания в предметных областях на среднем уровне или ниже, это не повод объявить его неуспешным и потерять к нему интерес. Необходимо </w:t>
      </w:r>
      <w:r>
        <w:rPr>
          <w:sz w:val="28"/>
          <w:szCs w:val="28"/>
        </w:rPr>
        <w:t>побудить его к раскрытию способностей и талантов в видах деятельности, создав благоприятную творческую атмосферу поиска, развития познавательного интереса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Предлагается следующая</w:t>
      </w:r>
      <w:r>
        <w:rPr>
          <w:bCs/>
          <w:sz w:val="28"/>
          <w:szCs w:val="28"/>
        </w:rPr>
        <w:t xml:space="preserve"> модель выявления и развития одаренных детей в зависимости от вида одаренности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  <w:r>
        <w:rPr>
          <w:b/>
          <w:bCs/>
        </w:rPr>
        <w:t>Модель выявления одаренных детей в образовательном учреждени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2715</wp:posOffset>
                </wp:positionH>
                <wp:positionV relativeFrom="paragraph">
                  <wp:posOffset>182245</wp:posOffset>
                </wp:positionV>
                <wp:extent cx="3027680" cy="580390"/>
                <wp:effectExtent l="0" t="0" r="17145" b="17145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5975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Пополнение и обновление банка да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«Талантливые и  одаренные де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239.75pt;height:47.05pt;mso-wrap-distance-left:9.05pt;mso-wrap-distance-right:9.05pt;mso-wrap-distance-top:0pt;mso-wrap-distance-bottom:0pt;margin-top:14.35pt;mso-position-vertical-relative:text;margin-left:110.45pt;mso-position-horizontal-relative:text">
                <v:shadow on="t" color="#243F60" offset="1.35pt,1.35pt"/>
                <v:fill type="gradient" angle="-180" focus="50%" color2="#4F81B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 xml:space="preserve">Пополнение и обновление банка да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«Талантливые и  одаренные дет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4405</wp:posOffset>
                </wp:positionH>
                <wp:positionV relativeFrom="paragraph">
                  <wp:posOffset>182245</wp:posOffset>
                </wp:positionV>
                <wp:extent cx="1303655" cy="58039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75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LINK Word.Document.12 "F:\\ШКОЛА\\инновация\\Документ Microsoft Office Word.docx" "OLE_LINK1" \a \r  \* MERGEFORMA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t>Психологическая диагностика,  анкетировани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04pt;height:47.05pt;mso-wrap-distance-left:9.05pt;mso-wrap-distance-right:9.05pt;mso-wrap-distance-top:0pt;mso-wrap-distance-bottom:0pt;margin-top:14.35pt;mso-position-vertical-relative:text;margin-left:375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LINK Word.Document.12 "F:\\ШКОЛА\\инновация\\Документ Microsoft Office Word.docx" "OLE_LINK1" \a \r  \* MERGEFORMA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t>Психологическая диагностика,  анкетирование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/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2715</wp:posOffset>
                </wp:positionH>
                <wp:positionV relativeFrom="paragraph">
                  <wp:posOffset>1124585</wp:posOffset>
                </wp:positionV>
                <wp:extent cx="3027680" cy="580390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5975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Выявление талантливых и одаренных детей по видам одар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239.75pt;height:47.05pt;mso-wrap-distance-left:9.05pt;mso-wrap-distance-right:9.05pt;mso-wrap-distance-top:0pt;mso-wrap-distance-bottom:0pt;margin-top:88.55pt;mso-position-vertical-relative:text;margin-left:110.45pt;mso-position-horizontal-relative:text">
                <v:shadow on="t" color="#243F60" offset="1.35pt,1.35pt"/>
                <v:fill type="gradient" angle="-180" focus="50%" color2="#4F81B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Выявление талантливых и одаренных детей по видам одар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7830</wp:posOffset>
                </wp:positionH>
                <wp:positionV relativeFrom="paragraph">
                  <wp:posOffset>69850</wp:posOffset>
                </wp:positionV>
                <wp:extent cx="1303655" cy="69278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0993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из итогов прошедшего учебного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04pt;height:55.9pt;mso-wrap-distance-left:9.05pt;mso-wrap-distance-right:9.05pt;mso-wrap-distance-top:0pt;mso-wrap-distance-bottom:0pt;margin-top:5.5pt;mso-position-vertical-relative:text;margin-left:-32.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лиз итогов прошедшего учебного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7830</wp:posOffset>
                </wp:positionH>
                <wp:positionV relativeFrom="paragraph">
                  <wp:posOffset>1124585</wp:posOffset>
                </wp:positionV>
                <wp:extent cx="1303655" cy="58039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75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04pt;height:47.05pt;mso-wrap-distance-left:9.05pt;mso-wrap-distance-right:9.05pt;mso-wrap-distance-top:0pt;mso-wrap-distance-bottom:0pt;margin-top:88.55pt;mso-position-vertical-relative:text;margin-left:-32.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4405</wp:posOffset>
                </wp:positionH>
                <wp:positionV relativeFrom="paragraph">
                  <wp:posOffset>1124585</wp:posOffset>
                </wp:positionV>
                <wp:extent cx="1303655" cy="580390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75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Собеседование  с родител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04pt;height:47.05pt;mso-wrap-distance-left:9.05pt;mso-wrap-distance-right:9.05pt;mso-wrap-distance-top:0pt;mso-wrap-distance-bottom:0pt;margin-top:88.55pt;mso-position-vertical-relative:text;margin-left:375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Собеседование  с родител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0270</wp:posOffset>
                </wp:positionH>
                <wp:positionV relativeFrom="paragraph">
                  <wp:posOffset>204470</wp:posOffset>
                </wp:positionV>
                <wp:extent cx="52514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1pt;margin-top:16.1pt;width:4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4840</wp:posOffset>
                </wp:positionH>
                <wp:positionV relativeFrom="paragraph">
                  <wp:posOffset>156845</wp:posOffset>
                </wp:positionV>
                <wp:extent cx="34290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2.35pt;width:2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270" cy="370840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3pt;width:0.05pt;height:29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686685" cy="370840"/>
                <wp:effectExtent l="0" t="2794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8704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pt;width:211.45pt;height:29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2562860" cy="370840"/>
                <wp:effectExtent l="1270" t="2730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3pt;width:201.8pt;height:29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52514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6.4pt;width:41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81280</wp:posOffset>
                </wp:positionV>
                <wp:extent cx="34290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6.4pt;width:26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4197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2685415" cy="419735"/>
                <wp:effectExtent l="0" t="5080" r="12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856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5.8pt;width:211.35pt;height:3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294765" cy="419735"/>
                <wp:effectExtent l="0" t="5080" r="190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492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8pt;width:101.85pt;height:3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2743835" cy="419735"/>
                <wp:effectExtent l="1270" t="5080" r="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42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216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67460" cy="419735"/>
                <wp:effectExtent l="1905" t="508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99.8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5600</wp:posOffset>
                </wp:positionH>
                <wp:positionV relativeFrom="paragraph">
                  <wp:posOffset>-7620</wp:posOffset>
                </wp:positionV>
                <wp:extent cx="1208405" cy="465455"/>
                <wp:effectExtent l="0" t="0" r="17145" b="17145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актиче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0.6pt;mso-position-vertical-relative:text;margin-left:-28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актиче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0</wp:posOffset>
                </wp:positionH>
                <wp:positionV relativeFrom="paragraph">
                  <wp:posOffset>-7620</wp:posOffset>
                </wp:positionV>
                <wp:extent cx="1208405" cy="465455"/>
                <wp:effectExtent l="0" t="0" r="17145" b="17145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знавате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0.6pt;mso-position-vertical-relative:text;margin-left:80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знава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7600</wp:posOffset>
                </wp:positionH>
                <wp:positionV relativeFrom="paragraph">
                  <wp:posOffset>-7620</wp:posOffset>
                </wp:positionV>
                <wp:extent cx="1208405" cy="465455"/>
                <wp:effectExtent l="0" t="0" r="17145" b="17145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Художественно-эстетиче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0.6pt;mso-position-vertical-relative:text;margin-left:188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Художественно-эстетиче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9200</wp:posOffset>
                </wp:positionH>
                <wp:positionV relativeFrom="paragraph">
                  <wp:posOffset>-7620</wp:posOffset>
                </wp:positionV>
                <wp:extent cx="1208405" cy="465455"/>
                <wp:effectExtent l="0" t="0" r="17145" b="17145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0.6pt;mso-position-vertical-relative:text;margin-left:296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0800</wp:posOffset>
                </wp:positionH>
                <wp:positionV relativeFrom="paragraph">
                  <wp:posOffset>-7620</wp:posOffset>
                </wp:positionV>
                <wp:extent cx="1208405" cy="465455"/>
                <wp:effectExtent l="0" t="0" r="17145" b="1714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уховно-нрав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0.6pt;mso-position-vertical-relative:text;margin-left:404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уховно-нрав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1270" cy="16129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8pt;width:0.1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1270" cy="16129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8.8pt;width:0.1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1270" cy="16129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8pt;width:0.1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11760</wp:posOffset>
                </wp:positionV>
                <wp:extent cx="10160" cy="161290"/>
                <wp:effectExtent l="33020" t="635" r="336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.8pt;width:0.75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111760</wp:posOffset>
                </wp:positionV>
                <wp:extent cx="1270" cy="16954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8.8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55600</wp:posOffset>
                </wp:positionH>
                <wp:positionV relativeFrom="paragraph">
                  <wp:posOffset>152400</wp:posOffset>
                </wp:positionV>
                <wp:extent cx="6436995" cy="522605"/>
                <wp:effectExtent l="0" t="0" r="17145" b="17145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53975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FFFF"/>
                              </w:rPr>
                              <w:t>Формы выявления одаренны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508.2pt;height:42.5pt;mso-wrap-distance-left:9.05pt;mso-wrap-distance-right:9.05pt;mso-wrap-distance-top:0pt;mso-wrap-distance-bottom:0pt;margin-top:12pt;mso-position-vertical-relative:text;margin-left:-28pt;mso-position-horizontal-relative:text">
                <v:shadow on="t" color="#243F60" offset="1.35pt,1.35pt"/>
                <v:fill type="gradient" angle="-180" focus="50%" color2="#4F81B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iCs/>
                          <w:color w:val="FFFFFF"/>
                        </w:rPr>
                        <w:t>Формы выявления одаренных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1270" cy="16129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.8pt;width:0.05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1270" cy="16129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8pt;width:0.05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1270" cy="16129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8pt;width:0.05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</wp:posOffset>
                </wp:positionV>
                <wp:extent cx="10160" cy="161290"/>
                <wp:effectExtent l="33020" t="635" r="336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2.8pt;width:0.75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5560</wp:posOffset>
                </wp:positionV>
                <wp:extent cx="1270" cy="16954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2.8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9900</wp:posOffset>
                </wp:positionH>
                <wp:positionV relativeFrom="paragraph">
                  <wp:posOffset>76835</wp:posOffset>
                </wp:positionV>
                <wp:extent cx="1208405" cy="579755"/>
                <wp:effectExtent l="0" t="0" r="17145" b="17145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еждународные,  всероссийские, областные олимпиады 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онкур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47pt;mso-wrap-distance-left:9.05pt;mso-wrap-distance-right:9.05pt;mso-wrap-distance-top:0pt;mso-wrap-distance-bottom:0pt;margin-top:6.05pt;mso-position-vertical-relative:text;margin-left:-3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еждународные,  всероссийские, областные олимпиады 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конкур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1700</wp:posOffset>
                </wp:positionH>
                <wp:positionV relativeFrom="paragraph">
                  <wp:posOffset>76835</wp:posOffset>
                </wp:positionV>
                <wp:extent cx="1208405" cy="547370"/>
                <wp:effectExtent l="0" t="0" r="17145" b="17145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истанционные олимпиады и конкур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44.45pt;mso-wrap-distance-left:9.05pt;mso-wrap-distance-right:9.05pt;mso-wrap-distance-top:0pt;mso-wrap-distance-bottom:0pt;margin-top:6.05pt;mso-position-vertical-relative:text;margin-left:71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истанционные олимпиады и конкур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3300</wp:posOffset>
                </wp:positionH>
                <wp:positionV relativeFrom="paragraph">
                  <wp:posOffset>76835</wp:posOffset>
                </wp:positionV>
                <wp:extent cx="1208405" cy="547370"/>
                <wp:effectExtent l="0" t="0" r="17145" b="17145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класса,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44.45pt;mso-wrap-distance-left:9.05pt;mso-wrap-distance-right:9.05pt;mso-wrap-distance-top:0pt;mso-wrap-distance-bottom:0pt;margin-top:6.05pt;mso-position-vertical-relative:text;margin-left:17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класса, школ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76835</wp:posOffset>
                </wp:positionV>
                <wp:extent cx="1208405" cy="547370"/>
                <wp:effectExtent l="0" t="0" r="17145" b="17145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44.45pt;mso-wrap-distance-left:9.05pt;mso-wrap-distance-right:9.05pt;mso-wrap-distance-top:0pt;mso-wrap-distance-bottom:0pt;margin-top:6.05pt;mso-position-vertical-relative:text;margin-left:28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став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6500</wp:posOffset>
                </wp:positionH>
                <wp:positionV relativeFrom="paragraph">
                  <wp:posOffset>76835</wp:posOffset>
                </wp:positionV>
                <wp:extent cx="1208405" cy="579755"/>
                <wp:effectExtent l="0" t="0" r="17145" b="17145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ции, объеди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47pt;mso-wrap-distance-left:9.05pt;mso-wrap-distance-right:9.05pt;mso-wrap-distance-top:0pt;mso-wrap-distance-bottom:0pt;margin-top:6.05pt;mso-position-vertical-relative:text;margin-left:39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ции, объедин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1905" cy="179705"/>
                <wp:effectExtent l="3746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0.65pt;width:0.1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1270" cy="17970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0.6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1270" cy="17970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.6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1270" cy="17970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0.6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135255</wp:posOffset>
                </wp:positionV>
                <wp:extent cx="1270" cy="17970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0.6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9900</wp:posOffset>
                </wp:positionH>
                <wp:positionV relativeFrom="paragraph">
                  <wp:posOffset>635</wp:posOffset>
                </wp:positionV>
                <wp:extent cx="1208405" cy="465455"/>
                <wp:effectExtent l="0" t="0" r="17145" b="17145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нтеллектуальные игры и эвристические олимпиа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0.05pt;mso-position-vertical-relative:text;margin-left:-3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нтеллектуальные игры и эвристические олимпиа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1700</wp:posOffset>
                </wp:positionH>
                <wp:positionV relativeFrom="paragraph">
                  <wp:posOffset>635</wp:posOffset>
                </wp:positionV>
                <wp:extent cx="1208405" cy="465455"/>
                <wp:effectExtent l="0" t="0" r="17145" b="17145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истанционные интеллектуальные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0.05pt;mso-position-vertical-relative:text;margin-left:71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истанционные интеллектуальные иг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3300</wp:posOffset>
                </wp:positionH>
                <wp:positionV relativeFrom="paragraph">
                  <wp:posOffset>635</wp:posOffset>
                </wp:positionV>
                <wp:extent cx="1208405" cy="465455"/>
                <wp:effectExtent l="0" t="0" r="17145" b="17145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циально-значимые а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0.05pt;mso-position-vertical-relative:text;margin-left:17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циально-значимые ак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6500</wp:posOffset>
                </wp:positionH>
                <wp:positionV relativeFrom="paragraph">
                  <wp:posOffset>635</wp:posOffset>
                </wp:positionV>
                <wp:extent cx="1208405" cy="465455"/>
                <wp:effectExtent l="0" t="0" r="17145" b="17145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ортивные сорев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0.05pt;mso-position-vertical-relative:text;margin-left:39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ортивные соревн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44900</wp:posOffset>
                </wp:positionH>
                <wp:positionV relativeFrom="paragraph">
                  <wp:posOffset>635</wp:posOffset>
                </wp:positionV>
                <wp:extent cx="1208405" cy="465455"/>
                <wp:effectExtent l="0" t="0" r="17145" b="17145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ужки, студ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0.05pt;mso-position-vertical-relative:text;margin-left:28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ужки, студ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1905" cy="179705"/>
                <wp:effectExtent l="37465" t="635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45pt;width:0.1pt;height:1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20015</wp:posOffset>
                </wp:positionV>
                <wp:extent cx="1270" cy="17970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45pt;width:0.05pt;height:1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1270" cy="17970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45pt;width:0.05pt;height:1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1270" cy="17970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45pt;width:0.05pt;height:1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120015</wp:posOffset>
                </wp:positionV>
                <wp:extent cx="1270" cy="17970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9.45pt;width:0.05pt;height:1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4900</wp:posOffset>
                </wp:positionH>
                <wp:positionV relativeFrom="paragraph">
                  <wp:posOffset>-14605</wp:posOffset>
                </wp:positionV>
                <wp:extent cx="1208405" cy="465455"/>
                <wp:effectExtent l="0" t="0" r="17145" b="17145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мотры, конкур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1.15pt;mso-position-vertical-relative:text;margin-left:28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мотры, конкур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6500</wp:posOffset>
                </wp:positionH>
                <wp:positionV relativeFrom="paragraph">
                  <wp:posOffset>-14605</wp:posOffset>
                </wp:positionV>
                <wp:extent cx="1208405" cy="465455"/>
                <wp:effectExtent l="0" t="0" r="17145" b="17145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артакиады школь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1.15pt;mso-position-vertical-relative:text;margin-left:39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артакиады школьник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9900</wp:posOffset>
                </wp:positionH>
                <wp:positionV relativeFrom="paragraph">
                  <wp:posOffset>-14605</wp:posOffset>
                </wp:positionV>
                <wp:extent cx="1208405" cy="465455"/>
                <wp:effectExtent l="0" t="0" r="17145" b="17145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едметные дека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1.15pt;mso-position-vertical-relative:text;margin-left:-3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едметные дека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700</wp:posOffset>
                </wp:positionH>
                <wp:positionV relativeFrom="paragraph">
                  <wp:posOffset>-14605</wp:posOffset>
                </wp:positionV>
                <wp:extent cx="1208405" cy="465455"/>
                <wp:effectExtent l="0" t="0" r="17145" b="17145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екоммуника- ционные  проек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1.15pt;mso-position-vertical-relative:text;margin-left:71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екоммуника- ционные  проек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73300</wp:posOffset>
                </wp:positionH>
                <wp:positionV relativeFrom="paragraph">
                  <wp:posOffset>-14605</wp:posOffset>
                </wp:positionV>
                <wp:extent cx="1208405" cy="465455"/>
                <wp:effectExtent l="0" t="0" r="17145" b="17145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ни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-1.15pt;mso-position-vertical-relative:text;margin-left:17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ни самоуправ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1905" cy="179705"/>
                <wp:effectExtent l="37465" t="635" r="374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8.25pt;width:0.1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1270" cy="17970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2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1270" cy="17970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2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04775</wp:posOffset>
                </wp:positionV>
                <wp:extent cx="1270" cy="17970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8.2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0</wp:posOffset>
                </wp:positionH>
                <wp:positionV relativeFrom="paragraph">
                  <wp:posOffset>104775</wp:posOffset>
                </wp:positionV>
                <wp:extent cx="1270" cy="17970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8.25pt;width:0.05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69900</wp:posOffset>
                </wp:positionH>
                <wp:positionV relativeFrom="paragraph">
                  <wp:posOffset>145415</wp:posOffset>
                </wp:positionV>
                <wp:extent cx="1208405" cy="465455"/>
                <wp:effectExtent l="0" t="0" r="17145" b="17145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кольная НПК    «Творче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11.45pt;mso-position-vertical-relative:text;margin-left:-3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кольная НПК    «Творчеств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700</wp:posOffset>
                </wp:positionH>
                <wp:positionV relativeFrom="paragraph">
                  <wp:posOffset>145415</wp:posOffset>
                </wp:positionV>
                <wp:extent cx="1208405" cy="465455"/>
                <wp:effectExtent l="0" t="0" r="17145" b="17145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истанционные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11.45pt;mso-position-vertical-relative:text;margin-left:71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истанционные школ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3300</wp:posOffset>
                </wp:positionH>
                <wp:positionV relativeFrom="paragraph">
                  <wp:posOffset>145415</wp:posOffset>
                </wp:positionV>
                <wp:extent cx="1208405" cy="465455"/>
                <wp:effectExtent l="0" t="0" r="17145" b="17145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етские и молодежны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ъеди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11.45pt;mso-position-vertical-relative:text;margin-left:179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етские и молодежны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объедин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4900</wp:posOffset>
                </wp:positionH>
                <wp:positionV relativeFrom="paragraph">
                  <wp:posOffset>145415</wp:posOffset>
                </wp:positionV>
                <wp:extent cx="1208405" cy="465455"/>
                <wp:effectExtent l="0" t="0" r="17145" b="17145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стива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11.45pt;mso-position-vertical-relative:text;margin-left:287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естива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6500</wp:posOffset>
                </wp:positionH>
                <wp:positionV relativeFrom="paragraph">
                  <wp:posOffset>145415</wp:posOffset>
                </wp:positionV>
                <wp:extent cx="1208405" cy="465455"/>
                <wp:effectExtent l="0" t="0" r="17145" b="17145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етско-юношеск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96.5pt;height:38pt;mso-wrap-distance-left:9.05pt;mso-wrap-distance-right:9.05pt;mso-wrap-distance-top:0pt;mso-wrap-distance-bottom:0pt;margin-top:11.45pt;mso-position-vertical-relative:text;margin-left:39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етско-юношески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иг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Как видно из схемы, к работе по выявлению талантливых и одаренных детей привлекается   не только педагог, но и, в соответствии с программой интеграции, представители учреждений – социальных партнёров, родительской общественност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целью систематизации информации об одаренных детях в школе формируется и систематически обновляется  банк данных, кроме того, используется  педагогическая технология «Портфолио». </w:t>
      </w:r>
    </w:p>
    <w:p>
      <w:pPr>
        <w:pStyle w:val="Normal"/>
        <w:ind w:firstLine="600"/>
        <w:rPr/>
      </w:pPr>
      <w:r>
        <w:rPr>
          <w:rFonts w:eastAsia="Calibri"/>
          <w:sz w:val="28"/>
          <w:szCs w:val="28"/>
          <w:lang w:eastAsia="en-US"/>
        </w:rPr>
        <w:t>Результаты выявления должны создавать основу для выработки стратегии дальнейшего обучения и сопровождения талантливого и одаренного ребенка.</w:t>
      </w:r>
      <w:r>
        <w:rPr>
          <w:sz w:val="28"/>
          <w:szCs w:val="28"/>
        </w:rPr>
        <w:t xml:space="preserve"> Для развития каждого вида одаренности  предлагается   модель, основанная на интеграции урочной и внеурочной деятельности,  позволяющая обучающимся выбирать готовую образовательную программу.  В зависимости от своих способностей и предпочтений, или в сотрудничестве с педагогом  моделировать индивидуальную образовательную траекторию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34290</wp:posOffset>
                </wp:positionV>
                <wp:extent cx="5143500" cy="457200"/>
                <wp:effectExtent l="6350" t="6350" r="19685" b="292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43137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43137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Модель создания условий для развития талантливых и одаренных дет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через интеграцию урочной и внеурочной 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23040" bIns="23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1.6pt;margin-top:2.7pt;width:40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Модель создания условий для развития талантливых и одаренных дете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через интеграцию урочной и внеурочной деятельно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firstLine="600"/>
        <w:rPr/>
      </w:pPr>
      <w:r>
        <w:rPr/>
        <w:tab/>
      </w:r>
    </w:p>
    <w:p>
      <w:pPr>
        <w:pStyle w:val="Normal"/>
        <w:tabs>
          <w:tab w:val="clear" w:pos="708"/>
          <w:tab w:val="left" w:pos="8535" w:leader="none"/>
        </w:tabs>
        <w:ind w:firstLine="6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7760" cy="41783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4178160"/>
                          <a:chOff x="0" y="0"/>
                          <a:chExt cx="4937760" cy="417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937760" cy="41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398160"/>
                            <a:ext cx="2215440" cy="1798200"/>
                          </a:xfrm>
                          <a:prstGeom prst="ellipse">
                            <a:avLst/>
                          </a:prstGeom>
                          <a:solidFill>
                            <a:srgbClr val="5f497a">
                              <a:alpha val="6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161280"/>
                            <a:ext cx="4935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7600" y="1715040"/>
                            <a:ext cx="1851840" cy="156672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9800" y="2331000"/>
                            <a:ext cx="4935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1715040"/>
                            <a:ext cx="1851840" cy="156672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853920"/>
                            <a:ext cx="193788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Организация деятельности по трем уровням, включая функциональный и творческий.     Использование виртуальных средств обучения. Активизация познавательного интереса и мотивации с помощью ситуативного обучения, развития вероятностно-образного мышления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28800"/>
                            <a:ext cx="4269240" cy="19558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11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0480" y="497880"/>
                            <a:ext cx="11228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403152"/>
                                  <w:lang w:val="ru-RU" w:bidi="ar-SA"/>
                                </w:rPr>
                                <w:t>УРОЧНАЯ ДЕЯТЕЛЬНОСТЬ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398320"/>
                            <a:ext cx="945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403152"/>
                                  <w:lang w:val="ru-RU" w:bidi="ar-SA"/>
                                </w:rPr>
                                <w:t>ВНЕШНЯЯ СРЕДА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20920"/>
                            <a:ext cx="108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403152"/>
                                  <w:lang w:val="ru-RU" w:bidi="ar-SA"/>
                                </w:rPr>
                                <w:t>ВНУТРИШКОЛЬНАЯ СРЕДА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3218040"/>
                            <a:ext cx="1605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403152"/>
                                  <w:lang w:val="ru-RU" w:bidi="ar-SA"/>
                                </w:rPr>
                                <w:t>ВНЕУРОЧНАЯ ДЕЯТЕЛЬНОСТЬ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115560"/>
                            <a:ext cx="14313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Гражданско-патриот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579600"/>
                            <a:ext cx="1238760" cy="46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роектно-исследовательская  деятельность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04760"/>
                            <a:ext cx="1703880" cy="359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Художественно-эстет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580320"/>
                            <a:ext cx="1240200" cy="34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бщественно-полезная деятельность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059120"/>
                            <a:ext cx="1240200" cy="448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00" w:leader="none"/>
                                  <w:tab w:val="left" w:pos="9180" w:leader="none"/>
                                  <w:tab w:val="left" w:pos="9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портивно-оздоровительное  направление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1160640"/>
                            <a:ext cx="1240200" cy="34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аучно-познав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0"/>
                            <a:ext cx="1240200" cy="297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Духовно-нравственное направление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3592800"/>
                            <a:ext cx="1745640" cy="35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Развитие информационно-коммуникативной компетенции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3592800"/>
                            <a:ext cx="2108880" cy="39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f3151"/>
                              </a:gs>
                              <a:gs pos="100000">
                                <a:srgbClr val="8064a2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ccc0d9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Развитие предметных компетенций обучающихся на основе решения компетентностных задач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97880"/>
                            <a:ext cx="6300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929160"/>
                            <a:ext cx="2516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508760"/>
                            <a:ext cx="8640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298440"/>
                            <a:ext cx="36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4560" y="474840"/>
                            <a:ext cx="12564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711720"/>
                            <a:ext cx="1256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920" y="3397320"/>
                            <a:ext cx="2516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9760" y="3397320"/>
                            <a:ext cx="37800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5400" y="1508760"/>
                            <a:ext cx="25164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8pt;height:329pt" coordorigin="0,0" coordsize="7776,6580">
                <v:rect id="shape_0" stroked="f" o:allowincell="f" style="position:absolute;left:0;top:1;width:7775;height:6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208" fillcolor="#5f497a" stroked="t" o:allowincell="f" style="position:absolute;left:2088;top:627;width:3488;height:2831;mso-wrap-style:none;v-text-anchor:middle;mso-position-horizontal-relative:char">
                  <v:fill o:detectmouseclick="t" type="solid" color2="#a0b685" opacity="0.59"/>
                  <v:stroke color="#333399" weight="4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8;top:254;width:776;height:2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210" fillcolor="#009999" stroked="t" o:allowincell="f" style="position:absolute;left:3492;top:2701;width:2915;height:2466;mso-wrap-style:none;v-text-anchor:middle;mso-position-horizontal-relative:char">
                  <v:fill o:detectmouseclick="t" type="solid" color2="#ff6666" opacity="0.5"/>
                  <v:stroke color="#009999" weight="4320" joinstyle="miter" endcap="flat"/>
                  <w10:wrap type="none"/>
                </v:oval>
                <v:shape id="shape_0" stroked="f" o:allowincell="f" style="position:absolute;left:4850;top:3671;width:77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212" fillcolor="#99cc00" stroked="t" o:allowincell="f" style="position:absolute;left:1332;top:2701;width:2915;height:2466;mso-wrap-style:none;v-text-anchor:middle;mso-position-horizontal-relative:char">
                  <v:fill o:detectmouseclick="t" type="solid" color2="#6633ff" opacity="0.5"/>
                  <v:stroke color="#99cc00" weight="4320" joinstyle="miter" endcap="flat"/>
                  <w10:wrap type="none"/>
                </v:oval>
                <v:shape id="shape_0" stroked="f" o:allowincell="f" style="position:absolute;left:2242;top:1345;width:3051;height:11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Организация деятельности по трем уровням, включая функциональный и творческий.     Использование виртуальных средств обучения. Активизация познавательного интереса и мотивации с помощью ситуативного обучения, развития вероятностно-образного мышл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149" fillcolor="#009999" stroked="t" o:allowincell="f" style="position:absolute;left:432;top:2880;width:6722;height:3079;mso-wrap-style:none;v-text-anchor:middle;mso-position-horizontal-relative:char">
                  <v:fill o:detectmouseclick="t" type="solid" color2="#ff6666" opacity="0.1"/>
                  <v:stroke color="#009999" weight="4320" joinstyle="miter" endcap="flat"/>
                  <w10:wrap type="none"/>
                </v:oval>
                <v:shape id="shape_0" fillcolor="white" stroked="t" o:allowincell="f" style="position:absolute;left:2930;top:784;width:176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403152"/>
                            <w:lang w:val="ru-RU" w:bidi="ar-SA"/>
                          </w:rPr>
                          <w:t>УРО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5;top:3777;width:1488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403152"/>
                            <w:lang w:val="ru-RU" w:bidi="ar-SA"/>
                          </w:rPr>
                          <w:t>ВНЕШНЯЯ 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655;width:1701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403152"/>
                            <w:lang w:val="ru-RU" w:bidi="ar-SA"/>
                          </w:rPr>
                          <w:t>ВНУТРИШКОЛЬНАЯ 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3;top:5068;width:2528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403152"/>
                            <w:lang w:val="ru-RU" w:bidi="ar-SA"/>
                          </w:rPr>
                          <w:t>ВНЕУРО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8064a2" stroked="t" o:allowincell="f" style="position:absolute;left:5274;top:182;width:225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Гражданско-патриотиче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5576;top:913;width:1950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роектно-исследовательская  деятельность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130;top:165;width:268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Художественно-эстетиче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130;top:914;width:1952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бщественно-полезная деятельность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130;top:1668;width:1952;height:70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500" w:leader="none"/>
                            <w:tab w:val="left" w:pos="9180" w:leader="none"/>
                            <w:tab w:val="left" w:pos="9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портивно-оздоровительное  направление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5620;top:1828;width:1952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аучно-познавате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2889;top:0;width:195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Духовно-нравственное направление</w:t>
                        </w:r>
                      </w:p>
                    </w:txbxContent>
                  </v:textbox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412;top:5658;width:274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Развитие информационно-коммуникативной компетенции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shape id="shape_0" fillcolor="#8064a2" stroked="t" o:allowincell="f" style="position:absolute;left:4142;top:5658;width:3320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Развитие предметных компетенций обучающихся на основе решения компетентностных задач</w:t>
                        </w:r>
                      </w:p>
                    </w:txbxContent>
                  </v:textbox>
                  <v:fill o:detectmouseclick="t" color2="#3f3151"/>
                  <v:stroke color="#f2f2f2" weight="12600" joinstyle="miter" endcap="flat"/>
                  <v:shadow on="t" obscured="f" color="#ccc0d9"/>
                  <w10:wrap type="none"/>
                </v:shape>
                <v:line id="shape_0" from="2159,784" to="2257,10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6,1463" to="2001,1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6,2376" to="1741,25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470" to="4838,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7,748" to="5354,9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121" to="5552,12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9,5350" to="1584,5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7,5350" to="6641,55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3,2376" to="6498,27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тельное пространство смоделировано на основе интеграции урочной и внеурочной деятельности, объединении ресурсов школы, учреждений дополнительного образования и других учреждений  - социальных партнёров. </w:t>
      </w:r>
    </w:p>
    <w:p>
      <w:pPr>
        <w:pStyle w:val="Normal"/>
        <w:jc w:val="both"/>
        <w:rPr/>
      </w:pPr>
      <w:r>
        <w:rPr>
          <w:rStyle w:val="Applestylespan"/>
          <w:sz w:val="28"/>
          <w:szCs w:val="28"/>
        </w:rPr>
        <w:t>Внешняя среда   – это родители, наши социальные партнёр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Style w:val="Applestylespan"/>
          <w:sz w:val="28"/>
          <w:szCs w:val="28"/>
        </w:rPr>
        <w:t>центры дополнительного образова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Style w:val="Applestylespan"/>
          <w:sz w:val="28"/>
          <w:szCs w:val="28"/>
        </w:rPr>
        <w:t>учреждения культуры и спор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  <w:sz w:val="28"/>
          <w:szCs w:val="28"/>
        </w:rPr>
      </w:pPr>
      <w:r>
        <w:rPr>
          <w:rStyle w:val="Applestylespan"/>
          <w:sz w:val="28"/>
          <w:szCs w:val="28"/>
        </w:rPr>
        <w:t>интернет-сообще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ьно следует остановиться на взаимодействии с родителями талантливых и одарённых детей.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Работа с родителями велась в четырех направлениях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1) психологическое сопровождение семьи способного ребенк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2) создание информационной среды для родителе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3) организация совместной практической деятельности способного ребенка и его родителе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4) поддержка и поощрение родителей на уровне школ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В целом работа с родителями направлена на то, чтобы научить их понимать своего ребенка, видеть его таким, какой он есть, а не только через призму его талантов. </w:t>
      </w:r>
    </w:p>
    <w:p>
      <w:pPr>
        <w:pStyle w:val="Normal"/>
        <w:ind w:firstLine="709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Формы работы с родителями: тематические родительские собрания, дистанционные занятия, консультации педагога-психолога, научно-практические конференции. Большим подспорьем стал электронный дневник и школьный сайт.</w:t>
      </w:r>
      <w:r>
        <w:rPr>
          <w:color w:val="000000"/>
          <w:sz w:val="28"/>
          <w:szCs w:val="28"/>
        </w:rPr>
        <w:t xml:space="preserve"> Такая </w:t>
      </w:r>
      <w:r>
        <w:rPr>
          <w:rStyle w:val="Applestylespan"/>
          <w:color w:val="000000"/>
          <w:sz w:val="28"/>
          <w:szCs w:val="28"/>
        </w:rPr>
        <w:t>система работы позволяет повысить правовую и педагогическую культуру родителей, а также формировать практические умения и навыки в воспитании способных, талантливых детей, что приведёт к взаимопониманию между детьми, родителями и педагого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роение инновационного процесса выявления, поддержки и сопровождения талантливых детей на основе интеграции урочной и внеурочной деятельности, общего, дополнительного и высшего образования позволяет сформировать всесторонне развитую, одаренную, компетентную   личность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8">
                <wp:simplePos x="0" y="0"/>
                <wp:positionH relativeFrom="column">
                  <wp:posOffset>-181610</wp:posOffset>
                </wp:positionH>
                <wp:positionV relativeFrom="paragraph">
                  <wp:posOffset>8890</wp:posOffset>
                </wp:positionV>
                <wp:extent cx="1769110" cy="1139825"/>
                <wp:effectExtent l="0" t="0" r="1153160" b="1657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0800">
                          <a:off x="0" y="0"/>
                          <a:ext cx="1769040" cy="1139760"/>
                        </a:xfrm>
                        <a:prstGeom prst="cloudCallout">
                          <a:avLst>
                            <a:gd name="adj1" fmla="val -102189"/>
                            <a:gd name="adj2" fmla="val -5571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сть, способная к саморазвитию и самообразованию</w:t>
                            </w:r>
                          </w:p>
                        </w:txbxContent>
                      </wps:txbx>
                      <wps:bodyPr anchor="t" rot="1120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4pt;margin-top:0.7pt;width:139.25pt;height:89.7pt;mso-wrap-style:square;v-text-anchor:top;rotation:17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сть, способная к саморазвитию и самообразованию</w:t>
                      </w:r>
                    </w:p>
                  </w:txbxContent>
                </v:textbox>
                <v:fill o:detectmouseclick="t" color2="#b6dde8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9205</wp:posOffset>
                </wp:positionH>
                <wp:positionV relativeFrom="paragraph">
                  <wp:posOffset>-200660</wp:posOffset>
                </wp:positionV>
                <wp:extent cx="852805" cy="1272540"/>
                <wp:effectExtent l="1620520" t="0" r="67945" b="637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0800">
                          <a:off x="0" y="0"/>
                          <a:ext cx="852840" cy="1272600"/>
                        </a:xfrm>
                        <a:prstGeom prst="cloudCallout">
                          <a:avLst>
                            <a:gd name="adj1" fmla="val -6467"/>
                            <a:gd name="adj2" fmla="val -18863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ая  личность</w:t>
                            </w:r>
                          </w:p>
                        </w:txbxContent>
                      </wps:txbx>
                      <wps:bodyPr anchor="t" rot="667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.15pt;margin-top:-15.85pt;width:67.1pt;height:100.15pt;mso-wrap-style:square;v-text-anchor:top;rotation:2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ая  личность</w:t>
                      </w:r>
                    </w:p>
                  </w:txbxContent>
                </v:textbox>
                <v:fill o:detectmouseclick="t" color2="#b6dde8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315" simplePos="0" locked="0" layoutInCell="0" allowOverlap="1" relativeHeight="6">
                <wp:simplePos x="0" y="0"/>
                <wp:positionH relativeFrom="column">
                  <wp:posOffset>4732020</wp:posOffset>
                </wp:positionH>
                <wp:positionV relativeFrom="paragraph">
                  <wp:posOffset>116205</wp:posOffset>
                </wp:positionV>
                <wp:extent cx="1702435" cy="1635760"/>
                <wp:effectExtent l="840740" t="97155" r="0" b="7213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5000">
                          <a:off x="0" y="0"/>
                          <a:ext cx="1702440" cy="1635840"/>
                        </a:xfrm>
                        <a:prstGeom prst="cloudCallout">
                          <a:avLst>
                            <a:gd name="adj1" fmla="val -114921"/>
                            <a:gd name="adj2" fmla="val 6156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сть, готовая к осознанному выбору и освоению образовательных программ с учетом интересов и возможностей</w:t>
                            </w:r>
                          </w:p>
                        </w:txbxContent>
                      </wps:txbx>
                      <wps:bodyPr anchor="t" rot="8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55pt;margin-top:9.1pt;width:134pt;height:128.75pt;mso-wrap-style:square;v-text-anchor:top;rotation:3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сть, готовая к осознанному выбору и освоению образовательных программ с учетом интересов и возможностей</w:t>
                      </w:r>
                    </w:p>
                  </w:txbxContent>
                </v:textbox>
                <v:fill o:detectmouseclick="t" color2="#b6dde8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00</wp:posOffset>
                </wp:positionH>
                <wp:positionV relativeFrom="paragraph">
                  <wp:posOffset>1006475</wp:posOffset>
                </wp:positionV>
                <wp:extent cx="1319530" cy="1963420"/>
                <wp:effectExtent l="6845935" t="24765" r="76200" b="142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2200">
                          <a:off x="0" y="0"/>
                          <a:ext cx="1319400" cy="1963440"/>
                        </a:xfrm>
                        <a:prstGeom prst="cloudCallout">
                          <a:avLst>
                            <a:gd name="adj1" fmla="val 66296"/>
                            <a:gd name="adj2" fmla="val 393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сть, способная самостоятельно находить выход из проблемной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туации, осуществлять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овую деятельность</w:t>
                            </w:r>
                          </w:p>
                        </w:txbxContent>
                      </wps:txbx>
                      <wps:bodyPr anchor="t" rot="15667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9.95pt;margin-top:79.25pt;width:103.85pt;height:154.55pt;mso-wrap-style:square;v-text-anchor:top;rotation:9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сть, способная самостоятельно находить выход из проблемной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туации, осуществлять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овую деятельность</w:t>
                      </w:r>
                    </w:p>
                  </w:txbxContent>
                </v:textbox>
                <v:fill o:detectmouseclick="t" color2="#b6dde8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0845</wp:posOffset>
                </wp:positionH>
                <wp:positionV relativeFrom="paragraph">
                  <wp:posOffset>2014220</wp:posOffset>
                </wp:positionV>
                <wp:extent cx="1141095" cy="943610"/>
                <wp:effectExtent l="19050" t="5715" r="1579880" b="639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9600">
                          <a:off x="0" y="0"/>
                          <a:ext cx="1141200" cy="943560"/>
                        </a:xfrm>
                        <a:prstGeom prst="cloudCallout">
                          <a:avLst>
                            <a:gd name="adj1" fmla="val -185120"/>
                            <a:gd name="adj2" fmla="val 7452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 здоровая личность</w:t>
                            </w:r>
                          </w:p>
                        </w:txbxContent>
                      </wps:txbx>
                      <wps:bodyPr anchor="t" rot="815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2.45pt;margin-top:158.55pt;width:89.8pt;height:74.25pt;mso-wrap-style:square;v-text-anchor:top;rotation:2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 здоровая личность</w:t>
                      </w:r>
                    </w:p>
                  </w:txbxContent>
                </v:textbox>
                <v:fill o:detectmouseclick="t" color2="#b6dde8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10">
                <wp:simplePos x="0" y="0"/>
                <wp:positionH relativeFrom="column">
                  <wp:posOffset>-499745</wp:posOffset>
                </wp:positionH>
                <wp:positionV relativeFrom="paragraph">
                  <wp:posOffset>-67310</wp:posOffset>
                </wp:positionV>
                <wp:extent cx="1647190" cy="2155190"/>
                <wp:effectExtent l="0" t="3810" r="3289935" b="1104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9000">
                          <a:off x="0" y="0"/>
                          <a:ext cx="1647360" cy="2155320"/>
                        </a:xfrm>
                        <a:prstGeom prst="cloudCallout">
                          <a:avLst>
                            <a:gd name="adj1" fmla="val -6490"/>
                            <a:gd name="adj2" fmla="val 19569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сть, руководствующаяся в своей жизнедеятельности общечеловеческими ценностями и нормами морали и нравственности</w:t>
                            </w:r>
                          </w:p>
                        </w:txbxContent>
                      </wps:txbx>
                      <wps:bodyPr anchor="t" rot="506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4pt;margin-top:-5.35pt;width:129.65pt;height:169.65pt;mso-wrap-style:square;v-text-anchor:top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сть, руководствующаяся в своей жизнедеятельности общечеловеческими ценностями и нормами морали и нравственности</w:t>
                      </w:r>
                    </w:p>
                  </w:txbxContent>
                </v:textbox>
                <v:fill o:detectmouseclick="t" color2="#b6dde8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  <w:drawing>
          <wp:inline distT="0" distB="0" distL="0" distR="0">
            <wp:extent cx="5486400" cy="3201035"/>
            <wp:effectExtent l="0" t="0" r="0" b="0"/>
            <wp:docPr id="80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724" t="-11" r="-3444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ая целевая программа "Дети России". Подпрограмма "Одаренные дети"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харева О.А.. Система выявления и поддержки интеллектуально одаренных детей. // Дополнительное образование, №5 – 2005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льбух Ю.З. Внимание: одаренные дети. – М, 199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даренные дети / Под ред. Г.В. Бурменской, В.М. Слуцкого. – М., 1991.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я одаренности детей и подростков / Под ред. Н.C Лейтеса. – М., 2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проектов перспективного развития школ Московской области на основе инициативы «Наша новая школа»: Методические рекомендации//Под ред. А.М. Моисеева.-АСОУ, 2011-26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венков. А.И. Одаренные дети в школе и дома. – М., 2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экэкс К., Карне М. Одаренные дети. – М., 1991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уторской А.В. Развитие одаренности школьников. Методика продуктивного обучения. Пособие для учителя. -М.: Владос,2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удновский В.Э., Юркевич В.С. Одаренность: дар или испытание. – М, 1990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Borders w:display="allPages" w:offsetFrom="page">
            <w:top w:val="double" w:sz="4" w:space="24" w:color="000080"/>
            <w:left w:val="double" w:sz="4" w:space="24" w:color="000080"/>
            <w:bottom w:val="double" w:sz="4" w:space="24" w:color="000080"/>
            <w:right w:val="double" w:sz="4" w:space="24" w:color="000080"/>
          </w:pgBorders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qFormat/>
    <w:rPr>
      <w:rFonts w:ascii="Liberation Serif;Arial Unicode MS" w:hAnsi="Liberation Serif;Arial Unicode MS" w:eastAsia="DejaVu Sans;Arial Unicode MS" w:cs="DejaVu Sans;Arial Unicode MS"/>
      <w:kern w:val="2"/>
      <w:sz w:val="24"/>
      <w:szCs w:val="24"/>
      <w:lang w:val="ru-RU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2">
    <w:name w:val=" 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odardeti.ru/static.php?mode=index" TargetMode="External"/><Relationship Id="rId5" Type="http://schemas.openxmlformats.org/officeDocument/2006/relationships/hyperlink" Target="http://www.booksgid.com/knigi_skachat/15606-odarjonnye-deti.-sbornik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9:00Z</dcterms:created>
  <dc:creator>Admin</dc:creator>
  <dc:description/>
  <cp:keywords/>
  <dc:language>en-US</dc:language>
  <cp:lastModifiedBy>Admin</cp:lastModifiedBy>
  <dcterms:modified xsi:type="dcterms:W3CDTF">2016-04-01T18:31:00Z</dcterms:modified>
  <cp:revision>5</cp:revision>
  <dc:subject/>
  <dc:title>Обучение одарённых детей - задача, требующая совместных действий многих специалистов</dc:title>
</cp:coreProperties>
</file>