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52" w:right="-11" w:hanging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«Утверждаю»</w:t>
      </w:r>
    </w:p>
    <w:p>
      <w:pPr>
        <w:pStyle w:val="Normal"/>
        <w:ind w:left="5052" w:right="-11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ректор МОУ «Разуменская средняя общеобразовательная школа №2 Белгородского района Белгородской области»</w:t>
      </w:r>
    </w:p>
    <w:p>
      <w:pPr>
        <w:pStyle w:val="Normal"/>
        <w:spacing w:lineRule="auto" w:line="360"/>
        <w:ind w:left="5052" w:right="-11" w:hanging="0"/>
        <w:jc w:val="right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___________ /ФИО/</w:t>
      </w:r>
    </w:p>
    <w:p>
      <w:pPr>
        <w:pStyle w:val="Normal"/>
        <w:spacing w:lineRule="auto" w:line="360"/>
        <w:ind w:left="5052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052"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ind w:righ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по профилактике правонарушений  </w:t>
      </w:r>
    </w:p>
    <w:p>
      <w:pPr>
        <w:pStyle w:val="Normal"/>
        <w:ind w:righ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безнадзорности среди несовершеннолетних </w:t>
      </w:r>
    </w:p>
    <w:p>
      <w:pPr>
        <w:pStyle w:val="Normal"/>
        <w:ind w:right="-11" w:hanging="0"/>
        <w:jc w:val="center"/>
        <w:rPr/>
      </w:pPr>
      <w:r>
        <w:rPr>
          <w:b/>
          <w:bCs/>
          <w:sz w:val="28"/>
          <w:szCs w:val="28"/>
        </w:rPr>
        <w:t>по МОУ «_______________________________________»</w:t>
      </w:r>
    </w:p>
    <w:p>
      <w:pPr>
        <w:pStyle w:val="Normal"/>
        <w:ind w:right="-11" w:hanging="0"/>
        <w:jc w:val="center"/>
        <w:rPr/>
      </w:pPr>
      <w:r>
        <w:rPr>
          <w:b/>
          <w:bCs/>
          <w:sz w:val="28"/>
          <w:szCs w:val="28"/>
        </w:rPr>
        <w:t>на 2016 – 2017 учебный год</w:t>
      </w:r>
    </w:p>
    <w:p>
      <w:pPr>
        <w:pStyle w:val="Normal"/>
        <w:spacing w:lineRule="auto" w:line="360"/>
        <w:ind w:righ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74"/>
        <w:gridCol w:w="2269"/>
        <w:gridCol w:w="30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ить «Банк данных на детей от 0 до 18 ле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густ-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ные по территории, учи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ежедневный учет пропусков уча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сь учебный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, зам. директора по воспитательной работ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постоянную работу по профилактике прогулов занятий и предотвращения отсева уча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 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списки учащихся, склонных к правонарушен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списки по социальным категор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bCs/>
                <w:sz w:val="28"/>
                <w:szCs w:val="28"/>
              </w:rPr>
              <w:t>Держать под особым контролем посещаемость детей из неблагополучных семей и детей с девиантным поведени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 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, классные руководител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bCs/>
                <w:sz w:val="28"/>
                <w:szCs w:val="28"/>
              </w:rPr>
              <w:t>Составить план совместной работы с Управлением Федеральной службы России по контролю за оборотом наркотиков по Белгородской обла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, зам. директора по воспитательной работ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ировать с отделом по делам несовершеннолет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, социальные педаг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встречи учащихся с врачами: наркологом, гинекологом, кожвенеролог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bCs/>
                <w:sz w:val="28"/>
                <w:szCs w:val="28"/>
              </w:rPr>
              <w:t>Мед. сестра школы, социальные педаг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совместные рейды в семьи детей с девиантным поведением и в неблагополучные семь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, классные руководител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влечение детей с девиантным поведением и детей из неблагополучных семей в секции и кружки по интерес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руководители, руководители кружков и секц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все стороны договора с инспекцией по делам несовершеннолет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постоянную совместную работу с родител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контроль успеваемости детей с девиантным поведением и детей из неблагополучных сем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, классные руководител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мероприятия по профилактике СПИ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ланам учителей би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, учителя биолог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овести в школе «День правовых знаний» с приглашением инспекторов ГПДН ОМВД России по Белгородскому району, КДН и ЗП администрации  Белгород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оспитательному плану шк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воспитательной работ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ть работу по программе противодействия злоупотреблению наркотическими веществ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педагоги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едатель совета </w:t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офилактике _____________/ФИО/</w:t>
      </w:r>
    </w:p>
    <w:p>
      <w:pPr>
        <w:pStyle w:val="Normal"/>
        <w:spacing w:lineRule="auto" w:line="360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кретарь            _____________ /ФИО/ </w:t>
      </w:r>
    </w:p>
    <w:p>
      <w:pPr>
        <w:pStyle w:val="Normal"/>
        <w:spacing w:lineRule="auto" w:line="360"/>
        <w:ind w:left="2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24:00Z</dcterms:created>
  <dc:creator> Oksana</dc:creator>
  <dc:description/>
  <cp:keywords/>
  <dc:language>en-US</dc:language>
  <cp:lastModifiedBy>Валерий</cp:lastModifiedBy>
  <cp:lastPrinted>2010-10-15T12:29:00Z</cp:lastPrinted>
  <dcterms:modified xsi:type="dcterms:W3CDTF">2016-10-25T16:55:00Z</dcterms:modified>
  <cp:revision>24</cp:revision>
  <dc:subject/>
  <dc:title>«Утверждаю»</dc:title>
</cp:coreProperties>
</file>