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3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ачественные имена прилагатель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ознакомить учащихся со значением имен прилагательных; учить сравнивать признаки предмета; рассмотреть степени сравнения имен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сь за руки и мысленно подарите добрые слова друг другу, улыбнитесь и пожелайте удачи сегодня на уро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мы переедем к основной теме нашего урока, ответьте на вопрос, с какими частями речи вы знакомы?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определите тему сегодняшнего урока. Слушайте внимате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мя ищу необычное, звуч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, сильное, самое лучш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кое, длинное, красное, си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роское, яркое, очень красив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о уменьшительное или ласкатель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называют еще… (прилагатель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верно, сегодня на уроке русского языка мы продолжим знакомиться с частью речи – имя прилагательное. </w:t>
      </w:r>
    </w:p>
    <w:p>
      <w:pPr>
        <w:pStyle w:val="Normal"/>
        <w:jc w:val="both"/>
        <w:rPr/>
      </w:pPr>
      <w:r>
        <w:rPr>
          <w:sz w:val="28"/>
          <w:szCs w:val="28"/>
        </w:rPr>
        <w:t>А что мы знаем об имени прилагатель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но об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jc w:val="both"/>
        <w:rPr/>
      </w:pPr>
      <w:r>
        <w:rPr>
          <w:sz w:val="28"/>
          <w:szCs w:val="28"/>
        </w:rPr>
        <w:t>Может ли менять форму? От какой части речи это зави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членом предложения яв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ем тетради, запишем сегодняшнее число, сегодня 25 апреля, класс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тка чистописания. Подготовим руки к пись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веселые лягушки (руки в кула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минутки не сидят (прыгают кула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ко прыгают под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брызги вверх летят (резко выпрямить паль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доску (на доске записаны буквосочета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ый ий ой ая яя ое ее ые 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вы можете сказать об этих буквосочетаниях? (окончания имен прилагатель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их до конца строки. Найдите самое красивое и удачное написание и подчеркн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яем пройден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доску. Ваша задача выписать слова, в которых пропущено окончание –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картин.., в арми.., от деревн.., в задач.., в истори.., о фамили.., на улиц.., о звер.., в лагер.., у лошад.., в энциклопеди…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какие правила вам помогут верно, выполнить задание (правописание окончаний имен существитель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доказа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лушайте, я назову вам некое существо, а вы догадайтесь, кто это? ИНОСТРАНЦЕВИЯ. Догадались? Можете его представить? Почему? Правильно, сам предмет назван, но не названы его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еперь послушайте: </w:t>
      </w:r>
      <w:r>
        <w:rPr>
          <w:i/>
          <w:sz w:val="28"/>
          <w:szCs w:val="28"/>
        </w:rPr>
        <w:t>огромный, темно-серый, толстокожий, хоботоносный, толстоног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адались? Кто это?(слон) А как вы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идите, перечисления постоянных свойств оказалось достаточно, чтобы узнать предмет. Такие слова характеризуют признаки существительных. Что бы мы ни делали, мы постоянно стремимся не только назвать предмет, но и оценит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кажите, при описании слона, что мы описывали? Его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помнив первый урок, посвященный теме имени прилагательное, мы говорили о том, что мы узнаем, что такое качественные, относительные и притяжательные имена прилаг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огадались, с какими именами прилагательными мы будем знакомиться сегодня на уроке? (с качественными именами прилагательн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им перед собой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ся находить и различать качественные имена прилаг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изнаки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 на доску, вы видите, два внешне похожих дома. Прав я? Если я скажу, что первый дом высокий. Что можно сказать о втором доме? (что он еще выше)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если вы хотите сравнить два дома по признаку высоты,  вы скажите (первый дом высокий, а второй – еще выш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две ленты по признаку ширины. Что вы скажите? (первая лента широкая, а вторая – еще ши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 два слона по размеру. Что вы скажите? (первый слон большой, а второй – еще больш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доску. Выпишите те группы слов, в которых сравнивается один и тот же признак предмета? (обсуждаем вмест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(лес) густой – гуще, чем </w:t>
        <w:softHyphen/>
        <w:t>– самый густ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лес) березовый – еловый – соснов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пирог) вкусный – более вкусный – вкуснейш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пирог) яблочный – сливовый – клубнич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голос) громкий – громче, чем – самый громк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голос) звонкий – красивый – нежны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эти группы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вы убедились, что качественные имена прилагательные имеют степени сравнения? Прочитаем это в учебнике. И откроем очередную тайну русского языка. Страница 94-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йчас я предлагаю вам, доказать, что качественные прилагательные действительно называют такой признак, который проявляется в большей или меньшей степени. Выберите из предложенных имен прилагательных только качественные </w:t>
      </w:r>
      <w:r>
        <w:rPr>
          <w:i/>
          <w:sz w:val="28"/>
          <w:szCs w:val="28"/>
        </w:rPr>
        <w:t>(быстрый, пассажирский, дачный, тихий, горячий, виноградный, широкий, камен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чественные имена прилагательные (быстрый, тихий, горячий, широ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, которые вы не выписали (пассажирский, дачный, виноградный, каменный). Почему вы не выбрали их? (потому что нельзя сказать самый дачный и так дал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нас в учебнике на странице 95 есть подсказка. Прочитайте ее. Итак, как легко найти качественные имена прилагательные? (подставлять слова более, менее, сам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ваша задача из предложенных слов составить пред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, над, лесом, поднимается, летнее, густым, ут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ром над густым лесом поднимается летнее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 этом предложении качественное имя прилагательное. Докажите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ерем предложение по членам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2 на странице 94 выполняем коллективно. Выберите правильный ответ (в предложениях сравниваются признаки предметов) Какие слова указывают на сравнение? (высокие – выше, широкая – шире,  глубокое – глубж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емся к целям нашего урока. Скажите, достигли ли мы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учил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нял(а)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труд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у похвали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! Мен с вами было приятно работать. Я хочу вам подарить стихотворение, а вы попробуйте найти имена прилаг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занимательно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будет без не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опадет 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представь-ка себе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ез признаков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порить, говор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иться и шу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огда получ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кажем мы – прекрас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кажем – безобраз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кажем маме мил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ая, любим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цу, и брату, и сест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ожем говорить ни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замечательные прилаг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се отличным ст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м признаков нем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всюду заме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месту в речи их вставл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06:00Z</dcterms:created>
  <dc:creator>Пользователь</dc:creator>
  <dc:description/>
  <cp:keywords/>
  <dc:language>en-US</dc:language>
  <cp:lastModifiedBy>ноут школа</cp:lastModifiedBy>
  <cp:lastPrinted>2013-04-26T09:22:00Z</cp:lastPrinted>
  <dcterms:modified xsi:type="dcterms:W3CDTF">2018-11-05T22:16:00Z</dcterms:modified>
  <cp:revision>3</cp:revision>
  <dc:subject/>
  <dc:title>Урок русского языка в 3 классе</dc:title>
</cp:coreProperties>
</file>