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Бумажная стран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старше - подготовительная логопедическая групп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имченко Н.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исследовательский, информационно – творческ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среднесрочный (3 недел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ноябр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воспитатель, логопед, дети, родите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группов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5 – 7 л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действительность предстаёт перед ребёнком во всём её многообразии: природа, человек, рукотворный мир и т. д. Приобщение детей ко всему, чем живёт общество – задача, которую человечество решает с тех пор, как стала осознаваться необходимость в передаче каждому последующему поколению опыта предыду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ый мир оказывает большое влияние на формирующиеся потребности маленького человека, служит ему своеобразной опорой в общении с другими людьми. Через предмет ребёнок узнаёт, что мир обладает разными свойствами и качествами, овладевает способами действий с предметами, и это помогает дошкольнику приобретать «власть» над миром в котором он живёт. Предмет вводит ребёнка в мир взрослых «информирует» его об этом мире, обогащает содержание социального опыта и влияет на всестороннее разви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ы характеризуются признаками, которые ребёнок познаёт сенсорным путём, т. е. зрительно, осязательно, тактильно и с помощью мыслительных операций. Именно это обеспечивает развитие его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етьми старшего дошкольного возраста с общим недоразвитием речи экспериментальная, исследовательская, творческая деятельность детей приобретает очень важное значение. Это связано с особенностями их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столь актуально включение детей данной группы в активный поиск, создание ситуации успеха и полного погружения в изучаемую тему. Важно дать ребёнку возможность понять его значимость в общем деле, ощущения уверенности в себе, создать условия для всестороннего и полноценного развития каждого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дошкольников через расширение представлений детей о бумаге, возможностях её применения людьми. Дать ребёнку возможность открыть для себя волшебный мир бумаги, постичь свойства, структуру, насладиться палитрой цветовых г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 – положительного отношения к объектам природы; показать значение деревьев в жизни человека и живот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первоначальные знания об изобретении бум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разнообразием видов бумаги, её свойствами, о широком спектре использования бумаги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очь детям с помощью разнообразных приёмов определить свойства бум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посылки поисковой деятельности, интеллектуальной инициатив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внимание, наблюдательность, познавательную активность дет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асширять словарный запас детей (слова </w:t>
      </w:r>
      <w:r>
        <w:rPr>
          <w:i/>
          <w:sz w:val="28"/>
          <w:szCs w:val="28"/>
        </w:rPr>
        <w:t>«древесина», «целлюлоза», «глянцевая бумага», «макулатура», «лесорубы» и т. 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художественно – продуктив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объектам природы, чувство уважения к труду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анализировать, делать простейшие умозаклю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: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этап - подготовитель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иск информации: энциклопедии « Почемучка», « Я познаю мир»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ор методической литературы по данной 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дбор разнообразных видов бума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материалов для исследовательской деятельности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этап – практ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бочего уголка для исследования разных видов и сортов бум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ум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проекта «Волшебница бума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создавать разнообразные поделки в технике «оригами»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этап – заключитель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оги работы над проек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по деятельност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авки « Поделки из бумаг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знаний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нравственно – эстетического воспитан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знаний и умений в практи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взаимоотношений между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активного словаря дет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ечевое развитие», «Познавательное развитие», «Художественно - эстетическое развитие», «Социально – коммуникативное развитие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Речевое развитие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и: « Я листок бумажный», «В сказочном царстве», «Шуршат осенние листы» - Ф. Усачёв, «Лист бумаги» - С. Михалков, «Простой листок бумаги» - Н. Колёсова, «Бумажный кораблик по имени «Книга»» - А. Сметан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 про бума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 о тру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и: «Сказка о бумажной фее» - З. Литвинова, «Сказка о бумажном маге» - Ю. Марковцев, «Сказка о бумажной балерине» - Д. Новак, «Сказка о чистом листе бумаги» - Е. Сос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есная игра «Что бывает из бумаги», «Бывает – не бывае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на темы: «Происхождение бумаги», «Состав бумаги», «Производство бумаги», «Виды бумаги», «История возникновения бумаги», «Откуда пришла бумага», «Коллекционер бумаги», «Дерево – источник бумаг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и о бумаге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Познавательное развитие»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ая игра «Определи на ощупь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ы: «Волшебная бумага», «Сравнение бумаги», «Разрывание бумаги», «Вода и бумага», «Склеивание бумаги», «Летающая бумага», «Прочность бумаги», «Сметание бумаги», «Изготовление бумаги»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Художественно – эстетическое развитие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елки из бумаги: «Огонь – враг бумаги» </w:t>
      </w:r>
      <w:r>
        <w:rPr>
          <w:i/>
          <w:sz w:val="28"/>
          <w:szCs w:val="28"/>
        </w:rPr>
        <w:t>(горящая свеча способом обрывания),</w:t>
      </w:r>
      <w:r>
        <w:rPr>
          <w:sz w:val="28"/>
          <w:szCs w:val="28"/>
        </w:rPr>
        <w:t xml:space="preserve"> «Осенний листок» </w:t>
      </w:r>
      <w:r>
        <w:rPr>
          <w:i/>
          <w:sz w:val="28"/>
          <w:szCs w:val="28"/>
        </w:rPr>
        <w:t xml:space="preserve">(из кусочков бумаги), </w:t>
      </w:r>
      <w:r>
        <w:rPr>
          <w:sz w:val="28"/>
          <w:szCs w:val="28"/>
        </w:rPr>
        <w:t xml:space="preserve">«Букет для мамы» </w:t>
      </w:r>
      <w:r>
        <w:rPr>
          <w:i/>
          <w:sz w:val="28"/>
          <w:szCs w:val="28"/>
        </w:rPr>
        <w:t>(скручивание салфеток),</w:t>
      </w:r>
      <w:r>
        <w:rPr>
          <w:sz w:val="28"/>
          <w:szCs w:val="28"/>
        </w:rPr>
        <w:t xml:space="preserve"> «Зайчик» </w:t>
      </w:r>
      <w:r>
        <w:rPr>
          <w:i/>
          <w:sz w:val="28"/>
          <w:szCs w:val="28"/>
        </w:rPr>
        <w:t>(из полосок бумаг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ое рисование комочками бумаги.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Социально – коммуникативное развитие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на тему: «Правила работы с ножницам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 «Нетрадиционные техники работы с бумагой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 «Волшебный мир бумаг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с родителями «Вторая жизнь бумаг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инар – практикум «Это удивительное слово – бумага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о программе «От рождения до школы», под редакцией Н. Е. Вераксы, Москва 2014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 «Я познаю мир» М. «РОСМЕН» 2007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7:53:00Z</dcterms:created>
  <dc:creator>1</dc:creator>
  <dc:description/>
  <cp:keywords/>
  <dc:language>en-US</dc:language>
  <cp:lastModifiedBy>1</cp:lastModifiedBy>
  <cp:lastPrinted>2017-03-16T20:03:00Z</cp:lastPrinted>
  <dcterms:modified xsi:type="dcterms:W3CDTF">2017-03-16T17:04:00Z</dcterms:modified>
  <cp:revision>4</cp:revision>
  <dc:subject/>
  <dc:title>Проект «Бумажная страна»</dc:title>
</cp:coreProperties>
</file>