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szCs w:val="28"/>
        </w:rPr>
      </w:pPr>
      <w:r>
        <w:rPr>
          <w:szCs w:val="28"/>
        </w:rPr>
        <w:t>Муниципальное казенное общеобразовательное учреждение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szCs w:val="28"/>
        </w:rPr>
      </w:pPr>
      <w:r>
        <w:rPr>
          <w:szCs w:val="28"/>
        </w:rPr>
        <w:t>«Приобская начальная общеобразовательная школа»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Программа психологического сопровождения</w:t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22"/>
        </w:rPr>
      </w:pPr>
      <w:r>
        <w:rPr>
          <w:b/>
          <w:sz w:val="40"/>
          <w:szCs w:val="36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Style w:val="StrongEmphasis"/>
          <w:color w:val="000000"/>
          <w:sz w:val="40"/>
          <w:szCs w:val="36"/>
        </w:rPr>
      </w:pPr>
      <w:r>
        <w:rPr>
          <w:rStyle w:val="StrongEmphasis"/>
          <w:color w:val="000000"/>
          <w:sz w:val="40"/>
          <w:szCs w:val="36"/>
        </w:rPr>
        <w:t>«ОДАРЕННЫЕ ДЕТИ»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ставили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-психолог: Бондаренко О.Н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дагог-психолог:  Латыпова Е.А.</w:t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/>
      </w:pPr>
      <w:r>
        <w:rPr>
          <w:szCs w:val="28"/>
        </w:rPr>
        <w:t>п.г.т. Приобье 2012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АЯ КАРТА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72160</wp:posOffset>
                </wp:positionV>
                <wp:extent cx="5554980" cy="479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79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576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программы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даренные де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вторы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атыпова Екатерина Андреевна – педагог - психоло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ндаренко Оксана Николаевна – педагог - психоло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учреждения реализуемой программы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КОУ « Приобская начальная общеобразовательная школ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ь программы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Содействие в выявлении, поддержке и развитии талантливых детей, сохранении психологического и физического здоровь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ок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2– 2016 г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нители основных мероприятий программы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дагогический коллектив, специалисты шко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оисполнители 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щиеся, родители учащихся, педагог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жидаемые результа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оздание банка данных, включающих в себе сведения о детях с различными типами одарен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Формирование методического банка для ранней диагностики и сопровождения одаренных дете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охранение и преумножение интеллектуального и творческого потенциала учащихся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стема контроля исполнения программы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Контроль над реализацией программы осуществляет методический совет школ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77.6pt;mso-wrap-distance-left:0pt;mso-wrap-distance-right:9pt;mso-wrap-distance-top:0pt;mso-wrap-distance-bottom:0pt;margin-top:60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576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программы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аренные де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ры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атыпова Екатерина Андреевна – педагог - психоло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ндаренко Оксана Николаевна – педагог - психоло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учреждения реализуемой программы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КОУ « Приобская начальная общеобразовательная школ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 программы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Содействие в выявлении, поддержке и развитии талантливых детей, сохранении психологического и физического здоровь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 реализации программы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2– 2016 г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ители основных мероприятий программы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дагогический коллектив, специалисты шко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исполнители 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щиеся, родители учащихся, педагог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жидаемые результ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здание банка данных, включающих в себе сведения о детях с различными типами одарен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ормирование методического банка для ранней диагностики и сопровождения одаренных дет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хранение и преумножение интеллектуального и творческого потенциала учащихся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контроля исполнения программы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Контроль над реализацией программы осуществляет методический совет школ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настоящее время все более приоритетной становится работы с одаренными детьми. Это связано с задачами сохранения и развития интеллектуального потенциала страны и ее духовного возрождения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Актуальность работы с одаренными детьми определяется несколькими обстоятельствами: осознанием обществом «человеческого потенциала» как важнейшей предпосылки и основного ресурса своего развития; ускорением динамики жизни, увеличением информационной и эмоциональной нагрузок на человека, множеством проблем, решение которых требует огромных интеллектуальных усилий; требованиями социума к профессиональной деятельности личности, которая должна быть творческой, активной, социально ответственной, с развитым интеллектом, высоко образованной и др. Особое место в формировании такой личности занимает психолого-педагогическая работа с одаренными детьми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Одно из главных направлений работы школы – создание условий для оптимального развития одаренных детей, включая тех, чья одаренность в настоящий  момент может быть еще не проявившейся, а также просто способных детей, в отношении которых есть серьезная надежда на дальнейший качественный скачек в развитии их способностей. Работа с талантливыми, одаренными детьми в школе может быть реализована только в рамках общешкольной программы, и работа психолога – лишь составная часть этой программы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Цель психологического сопровождения: </w:t>
      </w:r>
      <w:r>
        <w:rPr>
          <w:szCs w:val="28"/>
        </w:rPr>
        <w:t>содействие в выявлении, поддержке и развитии талантливых детей, сохранении психологического и физического здоровья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Style16"/>
        <w:numPr>
          <w:ilvl w:val="0"/>
          <w:numId w:val="15"/>
        </w:numPr>
        <w:tabs>
          <w:tab w:val="clear" w:pos="709"/>
          <w:tab w:val="left" w:pos="567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Cs w:val="28"/>
        </w:rPr>
        <w:t>подбор диагностического комплекса для выявления вида одаренности детей с учетом возрастных особенностей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90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развитие эмоциональной устойчивости, формирование навыков саморегуляции, преодоление стресса, поведения в экстремальных ситуациях (на конкурсах, олимпиадах …)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90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чет индивидуальности каждого учащегося, выработка его индивидуальной траектории развития, раскрытие творческого потенциала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90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вышение психологической компетенции педагогов, родителей, через просветительскую деятельность (проведение консультаций, обучающихся семинаров для родителей и педагогов по знакомству с видами одаренности).</w:t>
      </w:r>
    </w:p>
    <w:p>
      <w:pPr>
        <w:pStyle w:val="Normal"/>
        <w:tabs>
          <w:tab w:val="clear" w:pos="709"/>
          <w:tab w:val="left" w:pos="900" w:leader="none"/>
          <w:tab w:val="left" w:pos="993" w:leader="none"/>
        </w:tabs>
        <w:ind w:firstLine="709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993" w:leader="none"/>
        </w:tabs>
        <w:ind w:firstLine="709"/>
        <w:jc w:val="center"/>
        <w:rPr>
          <w:szCs w:val="28"/>
        </w:rPr>
      </w:pPr>
      <w:r>
        <w:rPr>
          <w:b/>
          <w:szCs w:val="28"/>
        </w:rPr>
        <w:t>Выявление одаренных детей</w:t>
      </w:r>
    </w:p>
    <w:p>
      <w:pPr>
        <w:pStyle w:val="Normal"/>
        <w:tabs>
          <w:tab w:val="clear" w:pos="709"/>
          <w:tab w:val="left" w:pos="180" w:leader="none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ыявление одаренных детей связано также с проблемой выделения различных видов одаренности, которые характеризуются определенными признаками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К методам выявления одаренных детей относя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блюдени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щение с родителя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абота психолога: тестирование, анкетирование, бесед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лимпиады, конкурсы, соревнования, научно-практические конференци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bCs/>
          <w:szCs w:val="28"/>
        </w:rPr>
      </w:pPr>
      <w:r>
        <w:rPr>
          <w:b/>
          <w:bCs/>
          <w:szCs w:val="28"/>
        </w:rPr>
        <w:t>Направления рабо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</w:tabs>
        <w:ind w:left="709" w:hanging="0"/>
        <w:jc w:val="both"/>
        <w:outlineLvl w:val="3"/>
        <w:rPr>
          <w:bCs/>
          <w:szCs w:val="28"/>
        </w:rPr>
      </w:pPr>
      <w:r>
        <w:rPr>
          <w:bCs/>
          <w:szCs w:val="28"/>
        </w:rPr>
        <w:t>1.       Создание общих условий для раскрытия задатков и развития способностей всех учащихся (сохранение индивидуальности, личностный подход в образовании, развитие творческих способностей средствами искусства на уроках и внеклассной деятельности)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Cs/>
          <w:szCs w:val="28"/>
        </w:rPr>
      </w:pPr>
      <w:r>
        <w:rPr>
          <w:bCs/>
          <w:szCs w:val="28"/>
        </w:rPr>
        <w:t>2.       Создание индивидуальных условий для развития способностей детей с выращенной собственной познавательной потребностью в какой-либо области.</w:t>
      </w:r>
    </w:p>
    <w:p>
      <w:pPr>
        <w:pStyle w:val="Normal"/>
        <w:tabs>
          <w:tab w:val="clear" w:pos="709"/>
          <w:tab w:val="left" w:pos="9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Этапы психологического сопровождения одаренных детей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Программа психологического сопровождения одаренных детей в школе включает в себя несколько этапов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b/>
          <w:szCs w:val="28"/>
        </w:rPr>
        <w:t>Диагностический</w:t>
      </w:r>
      <w:r>
        <w:rPr>
          <w:szCs w:val="28"/>
        </w:rPr>
        <w:t xml:space="preserve">. Его целью является идентификация одаренных детей,  изучение индивидуальных особенностей школьников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Диагностические метод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  <w:tab w:val="left" w:pos="16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блюдени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  <w:tab w:val="left" w:pos="16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бесед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  <w:tab w:val="left" w:pos="16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измерения выраженности и структуры креативности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  <w:tab w:val="left" w:pos="16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змерение выраженности и структуры интересов    познавате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  <w:tab w:val="left" w:pos="1620" w:leader="none"/>
          <w:tab w:val="left" w:pos="7195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змерение выраженности и структуры общих способностей (невербального интеллекта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  <w:tab w:val="left" w:pos="1620" w:leader="none"/>
        </w:tabs>
        <w:ind w:left="0" w:firstLine="709"/>
        <w:jc w:val="both"/>
        <w:rPr/>
      </w:pPr>
      <w:r>
        <w:rPr>
          <w:szCs w:val="28"/>
        </w:rPr>
        <w:t>анкета способностей ребенка (для родителей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  <w:tab w:val="left" w:pos="1620" w:leader="none"/>
        </w:tabs>
        <w:ind w:left="0" w:firstLine="709"/>
        <w:jc w:val="both"/>
        <w:rPr/>
      </w:pPr>
      <w:r>
        <w:rPr>
          <w:szCs w:val="28"/>
        </w:rPr>
        <w:t>социометрические исследов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  <w:tab w:val="left" w:pos="16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ценка коммуникативных навыков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b/>
          <w:szCs w:val="28"/>
        </w:rPr>
        <w:t>Информационный</w:t>
      </w:r>
      <w:r>
        <w:rPr>
          <w:szCs w:val="28"/>
        </w:rPr>
        <w:t>. Его целью является повышение психологической компетентности участников педагогического процесса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Виды деятельности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16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ндивидуальные и групповые консультации с учащимися, педагогами и родителями по итогам исследовани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16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новление информационной базы данных одаренных дет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1620" w:leader="none"/>
        </w:tabs>
        <w:ind w:left="0" w:firstLine="709"/>
        <w:jc w:val="both"/>
        <w:rPr/>
      </w:pPr>
      <w:r>
        <w:rPr>
          <w:szCs w:val="28"/>
        </w:rPr>
        <w:t>психолого-педагогические лектор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16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одительские собрания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Итоги информационного этапа: создание банка информационных и методических материалов по психолого-педагогическому сопровождению одаренных учащихся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b/>
          <w:szCs w:val="28"/>
        </w:rPr>
        <w:t xml:space="preserve">Подготовительный. </w:t>
      </w:r>
      <w:r>
        <w:rPr>
          <w:szCs w:val="28"/>
        </w:rPr>
        <w:t xml:space="preserve">На этом этапе работы с одаренными детьми основная роль отводиться педагогам, задача которых развивать их способности. Реализуются эти требования с помощью широкого спектра педагогических приемов и методов (стимулирующие и факультативные занятия,  консультации).  Составление плана развития индивидуальной траектории каждого ребенка с учетом его особенностей, с выработкой рекомендаций для классного руководителя, родителей учителей-предметников по взаимодействию с одаренным ребенком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Развивающий.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 Целью этапа является гармоничное развитие одаренных детей. Включает в себя организацию, проведение индивидуальных и групповых занятий по адаптации одаренного ребенка в группе сверстников, создание развивающей среды для таких детей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В школе проводятся следующие мероприяти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  <w:tab w:val="left" w:pos="16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рганизация и проведение занятий по развитию творческого мышления учащихс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  <w:tab w:val="left" w:pos="16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занятия по развитию познавательной и творческой мотивации учащихся первой ступени обуче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  <w:tab w:val="left" w:pos="16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ррекционно-развивающие занятия по снятию эмоционального напряжения, формированию навыков саморегуляци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  <w:tab w:val="left" w:pos="16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оздание портфолио с целью формирования мотивации достиже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  <w:tab w:val="left" w:pos="16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ектная деятельность учащихся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Ожидаемые результаты</w:t>
      </w:r>
    </w:p>
    <w:p>
      <w:pPr>
        <w:pStyle w:val="Normal"/>
        <w:numPr>
          <w:ilvl w:val="0"/>
          <w:numId w:val="13"/>
        </w:numPr>
        <w:rPr>
          <w:szCs w:val="28"/>
        </w:rPr>
      </w:pPr>
      <w:r>
        <w:rPr>
          <w:szCs w:val="28"/>
        </w:rPr>
        <w:t>Создание банка данных, включающих в себе сведения о детях с различными типами одаренности.</w:t>
      </w:r>
    </w:p>
    <w:p>
      <w:pPr>
        <w:pStyle w:val="Normal"/>
        <w:numPr>
          <w:ilvl w:val="0"/>
          <w:numId w:val="13"/>
        </w:numPr>
        <w:ind w:left="142" w:hanging="0"/>
        <w:rPr/>
      </w:pPr>
      <w:r>
        <w:rPr>
          <w:szCs w:val="28"/>
        </w:rPr>
        <w:t>Формирование методического банка для ранней диагностики и сопровождения одаренных детей;</w:t>
      </w:r>
    </w:p>
    <w:p>
      <w:pPr>
        <w:pStyle w:val="Normal"/>
        <w:numPr>
          <w:ilvl w:val="0"/>
          <w:numId w:val="13"/>
        </w:numPr>
        <w:ind w:left="142" w:hanging="0"/>
        <w:rPr>
          <w:szCs w:val="28"/>
        </w:rPr>
      </w:pPr>
      <w:r>
        <w:rPr>
          <w:szCs w:val="28"/>
        </w:rPr>
        <w:t>Сохранение и преумножение интеллектуального и творческого потенциала учащихся (количества обучающихся, участвующих в проектно-исследовательских деятельности, творческих конкурсах, олимпиадах);</w:t>
      </w:r>
    </w:p>
    <w:p>
      <w:pPr>
        <w:pStyle w:val="Normal"/>
        <w:numPr>
          <w:ilvl w:val="0"/>
          <w:numId w:val="13"/>
        </w:numPr>
        <w:ind w:left="142" w:hanging="0"/>
        <w:rPr/>
      </w:pPr>
      <w:r>
        <w:rPr>
          <w:szCs w:val="28"/>
        </w:rPr>
        <w:t>Использование системы оценивания «портфолио», как способа отслеживания роста личности учащегося при освоении модулей.</w:t>
      </w:r>
    </w:p>
    <w:p>
      <w:pPr>
        <w:pStyle w:val="Normal"/>
        <w:ind w:left="142"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9"/>
          <w:tab w:val="left" w:pos="900" w:leader="none"/>
        </w:tabs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Используемая литерату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142" w:hanging="0"/>
        <w:jc w:val="both"/>
        <w:rPr>
          <w:szCs w:val="28"/>
        </w:rPr>
      </w:pPr>
      <w:r>
        <w:rPr>
          <w:szCs w:val="28"/>
        </w:rPr>
        <w:t>Андреева И.Н. Современные модели обучения одаренных детей: сборник научных статей научно-практической конференции. Минск,1998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142" w:hanging="0"/>
        <w:jc w:val="both"/>
        <w:rPr>
          <w:szCs w:val="28"/>
        </w:rPr>
      </w:pPr>
      <w:r>
        <w:rPr>
          <w:szCs w:val="28"/>
        </w:rPr>
        <w:t>Богоявленская Д.Б. Психология творческих способностей. М.: Академия, 200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142" w:hanging="0"/>
        <w:jc w:val="both"/>
        <w:rPr>
          <w:szCs w:val="28"/>
        </w:rPr>
      </w:pPr>
      <w:r>
        <w:rPr>
          <w:szCs w:val="28"/>
        </w:rPr>
        <w:t xml:space="preserve">Выготский Л. С. Воображение и творчество в детском возрасте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540" w:leader="none"/>
        </w:tabs>
        <w:ind w:left="142" w:hanging="0"/>
        <w:jc w:val="both"/>
        <w:rPr>
          <w:szCs w:val="28"/>
        </w:rPr>
      </w:pPr>
      <w:r>
        <w:rPr>
          <w:szCs w:val="28"/>
        </w:rPr>
        <w:t>Гильбух Ю. З. Внимание: одаренные дети. М. Знание.,199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142" w:hanging="0"/>
        <w:jc w:val="both"/>
        <w:rPr>
          <w:szCs w:val="28"/>
        </w:rPr>
      </w:pPr>
      <w:r>
        <w:rPr>
          <w:szCs w:val="28"/>
        </w:rPr>
        <w:t>Работа с одаренными детьми /  сост. О.А. Запотылок. – Минск: Красико-Принт, 2006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ЛАН  РАБОТЫ</w:t>
      </w:r>
    </w:p>
    <w:p>
      <w:pPr>
        <w:pStyle w:val="Normal"/>
        <w:ind w:firstLine="709"/>
        <w:jc w:val="center"/>
        <w:rPr>
          <w:b/>
          <w:b/>
          <w:szCs w:val="28"/>
          <w:highlight w:val="yellow"/>
        </w:rPr>
      </w:pPr>
      <w:r>
        <w:rPr>
          <w:b/>
          <w:bCs/>
          <w:caps/>
          <w:szCs w:val="28"/>
        </w:rPr>
        <w:t>ПСИХОЛОГИЧЕСКОГО СОПРОВОЖДЕНИЯ</w:t>
      </w:r>
    </w:p>
    <w:p>
      <w:pPr>
        <w:pStyle w:val="Normal"/>
        <w:ind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/>
      </w:pPr>
      <w:r>
        <w:rPr>
          <w:b/>
          <w:bCs/>
          <w:caps/>
          <w:szCs w:val="28"/>
        </w:rPr>
        <w:t xml:space="preserve">РАБОТА </w:t>
      </w:r>
      <w:r>
        <w:rPr/>
        <w:t>С ПЕДАГОГАМИ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7"/>
        <w:gridCol w:w="28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8" w:right="-107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е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8" w:right="-107" w:firstLine="709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 постояннодействующего лектория «Одаренные дети, выявление, обучение, развити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Психолог, 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Руководитель 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8" w:right="-107" w:firstLine="709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сультации для классных руководителей по выявлению познавательной и творческой одаренности учащихся, уточнение «банка данных» одаренных д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Психолог, 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Руководитель МО </w:t>
            </w:r>
            <w:r>
              <w:rPr>
                <w:b/>
                <w:bCs/>
                <w:szCs w:val="28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8" w:right="-107" w:firstLine="709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сультационно-методическая работа по сопровождению и созданию индивидуальной траектории развития одаренных д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Психолог, 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Руководитель МО</w:t>
            </w:r>
            <w:r>
              <w:rPr>
                <w:b/>
                <w:bCs/>
                <w:szCs w:val="28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8" w:right="-107" w:firstLine="709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дсовет «Мониторинг качества образовательной среды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Директор, 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Зам. директора по УВР</w:t>
              <w:br/>
              <w:t>Психоло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8" w:right="-107" w:firstLine="709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нсультации для педагогов по итогам диагностик, коррекция «банка данных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Психоло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8" w:right="-107" w:firstLine="709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етодические объединения учителей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мерная тематика метод.объединений: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МО Здоровьесберегающие технологии в образовательной среде;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szCs w:val="28"/>
              </w:rPr>
              <w:t>- «Особенности проявления одаренности детей и создание условий для их развития»;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«Эффективные приемы развития познавательной активности с учетом возрастных особенностей и способностей школьников»;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szCs w:val="28"/>
              </w:rPr>
              <w:t>- «Формирование учебной мотивации на уроках в начальной школе».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Психолог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/>
      </w:pPr>
      <w:r>
        <w:rPr>
          <w:b/>
          <w:bCs/>
          <w:caps/>
          <w:szCs w:val="28"/>
        </w:rPr>
        <w:t>РАБОТА</w:t>
      </w:r>
      <w:r>
        <w:rPr/>
        <w:t xml:space="preserve"> С РОДИТЕЛЯМИ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88"/>
        <w:gridCol w:w="283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8"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ероприятие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8" w:firstLine="709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Консультации для родителей «Если ваш ребенок одарен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8" w:firstLine="709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Согласование образовательного маршрута с  родителями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даг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8" w:firstLine="709"/>
              <w:outlineLvl w:val="3"/>
              <w:rPr>
                <w:bCs/>
                <w:caps/>
                <w:szCs w:val="28"/>
              </w:rPr>
            </w:pPr>
            <w:r>
              <w:rPr>
                <w:bCs/>
                <w:caps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Консультация для родителей. Рекомендации по организации режима учебных и внеучебных нагрузок для одаренных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8" w:firstLine="709"/>
              <w:outlineLvl w:val="3"/>
              <w:rPr>
                <w:bCs/>
                <w:caps/>
                <w:szCs w:val="28"/>
              </w:rPr>
            </w:pPr>
            <w:r>
              <w:rPr>
                <w:bCs/>
                <w:caps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дительские собрания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имерная тематика родительских собраний:</w:t>
            </w:r>
          </w:p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- «Детская одаренность: пути развития способностей младших школьников»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- «Формирование учебной мотивации»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- «Развитие интеллектуальных способностей и творческого мышления младших школьников»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- «Легко ли быть одаренным ребенком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8" w:firstLine="709"/>
              <w:outlineLvl w:val="3"/>
              <w:rPr>
                <w:bCs/>
                <w:caps/>
                <w:szCs w:val="28"/>
              </w:rPr>
            </w:pPr>
            <w:r>
              <w:rPr>
                <w:bCs/>
                <w:caps/>
                <w:szCs w:val="28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Групповые консультации по итогам комплексных диагностик .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сихолог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/>
      </w:pPr>
      <w:r>
        <w:rPr>
          <w:b/>
          <w:bCs/>
          <w:caps/>
          <w:szCs w:val="28"/>
        </w:rPr>
        <w:t>РАБОТА</w:t>
      </w:r>
      <w:r>
        <w:rPr/>
        <w:t xml:space="preserve"> С УЧАЩИМИСЯ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230"/>
        <w:gridCol w:w="269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693" w:firstLine="709"/>
              <w:jc w:val="center"/>
              <w:outlineLvl w:val="3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3" w:firstLine="709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и уточнение «базы данных» с учетом творческих способностей учащихся, результатов школьных олимпиа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Психолог</w:t>
              <w:br/>
              <w:t>Педаг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3" w:firstLine="709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ие образовательного маршрута с учащим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Руководитель МО, педагог, психолог</w:t>
            </w:r>
            <w:r>
              <w:rPr>
                <w:b/>
                <w:bCs/>
                <w:szCs w:val="28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3" w:firstLine="709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учение уровня воспитанности учащих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Классный руководитель, социальный педаг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3" w:firstLine="709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ещение уроков с целью наблюдения за учащими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Психолог, зам. директор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3" w:firstLine="709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упповые развивающие занятия по развитию креативност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3" w:firstLine="709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Изучение мотивационно-потребностной сферы одаренного ребенк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Углубленное изучение личностных особенно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3" w:firstLine="709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учение микроклимата в коллективе с целью исследования межличностных отношени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кетирование по вопросам здоровьесбере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Психолог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3" w:firstLine="709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ind w:left="-693" w:firstLine="709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к участию в общешкольных мероприятиях, концертах, соревнованиях учащихся с разными видами одарен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Педагог- организатор, учитель физ. воспит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3" w:firstLine="709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ind w:left="-693" w:firstLine="709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к участию в общешкольных конкурсах «Ученик года », «Конкурса проектов»,  предметных олимпиадах различного уров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Зам. директора, психолог, педагоги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Cs w:val="28"/>
        </w:rPr>
        <w:t xml:space="preserve">Таким образом, психологическое сопровождение одаренных учащихся МКОУ «Приобская НОШ» школы представляет собой хорошо структурированный, последовательный вид деятельности, являющийся неотъемлемой частью системы работы учреждения образования по выявлению, сопровождению, и развитию одаренных детей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Можно сделать вывод, что психолого-педагогическое сопровождение обучения и развития одаренных детей в образовательном учреждении  эффективно если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детская одаренность рассматривается с позиции комплексного подхода во взаимосвязи трех составляющих - выявление, обучение и развитие, опирается на научные критерии одаренности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создана и широко применяется объективная диагностика детской одаренности на разных этапах жизнедеятельности ребенка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ыявлены основные принципы организации обучения одаренных школьников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труктуры  образовательных учреждений в своем целевом и функциональном проявлении будут обеспечивать необходимые условия непрерывного развития одаренного ребенка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етодика диагностики одаренности младших школьников</w:t>
      </w:r>
    </w:p>
    <w:p>
      <w:pPr>
        <w:pStyle w:val="Normal"/>
        <w:ind w:firstLine="709"/>
        <w:rPr/>
      </w:pPr>
      <w:r>
        <w:rPr>
          <w:szCs w:val="28"/>
        </w:rPr>
        <w:t>Автор – А.И.Савенков, доктор педагогических наук, профессор Московского педагогического университет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выявление направленности интересов и склонностей младших школьников (учащихся 1-2-х классов)</w:t>
      </w:r>
    </w:p>
    <w:p>
      <w:pPr>
        <w:pStyle w:val="Normal"/>
        <w:ind w:firstLine="709"/>
        <w:rPr/>
      </w:pPr>
      <w:r>
        <w:rPr>
          <w:b/>
          <w:szCs w:val="28"/>
        </w:rPr>
        <w:t>Метод проведения:</w:t>
      </w:r>
      <w:r>
        <w:rPr>
          <w:szCs w:val="28"/>
        </w:rPr>
        <w:t xml:space="preserve"> анкетирование.</w:t>
      </w:r>
    </w:p>
    <w:p>
      <w:pPr>
        <w:pStyle w:val="Normal"/>
        <w:ind w:firstLine="709"/>
        <w:rPr/>
      </w:pPr>
      <w:r>
        <w:rPr>
          <w:b/>
          <w:szCs w:val="28"/>
        </w:rPr>
        <w:t>Обработка результатов:</w:t>
      </w:r>
      <w:r>
        <w:rPr>
          <w:szCs w:val="28"/>
        </w:rPr>
        <w:t xml:space="preserve"> проводится по подсчету суммы баллов в соответствии с преобладанием «+» и «-» в столбцах таблицы. Полученные суммы баллов являются показателями направленности интересов и склонностей к определенной сфере:</w:t>
      </w:r>
    </w:p>
    <w:p>
      <w:pPr>
        <w:pStyle w:val="Normal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математика и техника (1-й столбец листа ответов);</w:t>
      </w:r>
    </w:p>
    <w:p>
      <w:pPr>
        <w:pStyle w:val="Normal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гуманитарная сфера (2-й столбец);</w:t>
      </w:r>
    </w:p>
    <w:p>
      <w:pPr>
        <w:pStyle w:val="Normal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художественная деятельность (3-й столбец);</w:t>
      </w:r>
    </w:p>
    <w:p>
      <w:pPr>
        <w:pStyle w:val="Normal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физкультура и спорт (4-й столбец);</w:t>
      </w:r>
    </w:p>
    <w:p>
      <w:pPr>
        <w:pStyle w:val="Normal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коммуникативные интересы (5-й столбец);</w:t>
      </w:r>
    </w:p>
    <w:p>
      <w:pPr>
        <w:pStyle w:val="Normal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природа и естествознание (6-й столбец);</w:t>
      </w:r>
    </w:p>
    <w:p>
      <w:pPr>
        <w:pStyle w:val="Normal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труд по самообслуживанию (7-й столбец)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Анкета для учащихся</w:t>
      </w:r>
    </w:p>
    <w:p>
      <w:pPr>
        <w:pStyle w:val="Normal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Запишите свои имя и фамилию __________________________________________________</w:t>
      </w:r>
    </w:p>
    <w:p>
      <w:pPr>
        <w:pStyle w:val="Normal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Ответы помещайте в клетках, номера которых соответствуют номерам вопросов. Если то, о чем говорится в вопросе, не нравится (с вашей точки зрения) ребенку, ставьте в клетке – «-»; если нравится – «+»; очень нравится – «++». Если по какой-либо причине вы затрудняетесь ответить, оставьте клетку незаполненно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Вопросы: каждый вопрос начинается со слов: «Нравится ли тебе …»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Решать логические задачи и задачи на сообразительность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Читать самостоятельно, слушать, когда тебе читают сказки, рассказы, повести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Петь, музицировать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Заниматься физкультурой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Играть вместе с другими детьми в различные коллективные игры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Читать (слушать, когда тебе читают) рассказы о природе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Делать что-нибудь на кухне (мыть посуду, помогать готовить пищу)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Собирать технический конструктор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Изучать язык, интересоваться и пользоваться новыми, незнакомыми словами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Самостоятельно рисовать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Играть в спортивные, подвижные игры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Руководить играми детей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Ходить в лес, поле, наблюдать за растениями, животными, насекомыми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Ходить в магазин за продуктами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Читать (когда тебе читают) книги о технике, машинах, космических кораблях и др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Играть в игры с отгадыванием слов (названий городов, животных)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Самостоятельно сочинять истории, сказки, рассказы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Соблюдать режим дня, делать зарядку по утрам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Разговаривать с новыми, незнакомыми людьми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Содержать домашний аквариум, птиц, животных (кошек, собак и др.)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Убирать за собой книги, тетради, игрушки и др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Конструировать, рисовать проекты самолетов, кораблей и др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Знакомиться с историей (посещать исторические музеи).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>
          <w:szCs w:val="28"/>
        </w:rPr>
        <w:t>Самостоятельно, без побуждений взрослых заниматься различными видами художественного творчества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Читать (слушать, когда тебе читают) книги о спорте, смотреть спортивные телепередачи.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>
          <w:szCs w:val="28"/>
        </w:rPr>
        <w:t>Объяснять что-то другим детям или взрослым людям (убеждать, спорить, доказывать свое мнение)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Ухаживать за домашними растениями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Помогать взрослым делать уборку в квартире (вытирать пыль, подметать пол и др.)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считать самостоятельно, заниматься математикой в школе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Знакомиться с общественными явлениями и международными событиями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Участвовать в постановке спектаклей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Заниматься спортом в секциях и кружках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Помогать другим людям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работать в саду, на огороде, выращивать растения.</w:t>
      </w:r>
    </w:p>
    <w:p>
      <w:pPr>
        <w:pStyle w:val="Normal"/>
        <w:numPr>
          <w:ilvl w:val="0"/>
          <w:numId w:val="14"/>
        </w:numPr>
        <w:ind w:left="0" w:firstLine="709"/>
        <w:rPr>
          <w:szCs w:val="28"/>
        </w:rPr>
      </w:pPr>
      <w:r>
        <w:rPr>
          <w:szCs w:val="28"/>
        </w:rPr>
        <w:t>Помогать и самостоятельно шить, вышивать, стират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/>
        <w:t>Лист отве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етодика диагностики одаренности младших школьник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втор – А.И.Савенков, доктор педагогических наук, профессор Московского педагогического университет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Цель: выявление особенностей характера, направленности интересов и склонностей младших школьников (учащихся 3-4-х классов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етод проведения: анкетирование.</w:t>
      </w:r>
    </w:p>
    <w:p>
      <w:pPr>
        <w:pStyle w:val="Normal"/>
        <w:ind w:firstLine="709"/>
        <w:rPr/>
      </w:pPr>
      <w:r>
        <w:rPr>
          <w:szCs w:val="28"/>
        </w:rPr>
        <w:t>Обработка результатов: проводится по подсчету суммы баллов в соответствии с преобладанием «+» и «-» в столбцах таблицы. Полученные суммы баллов являются показателями направленности интересов и склонностей к определенной сфере: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интеллектуальная (1-й столбец листа ответов);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творческая (2-й столбец);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академическая (3-й столбец);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художественно-изобразительная (4-й столбец);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музыкальная (5-й столбец);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литературная (6-й столбец);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артистическая (7-й столбец);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техническая (8-й столбец);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лидерская (9-й столбец);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спортивная (10-й столбец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Анкета для учащихс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Запишите свои имя и фамилию __________________________________________________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тветы помещайте в клетках, номера которых соответствуют номерам вопросов:</w:t>
      </w:r>
    </w:p>
    <w:p>
      <w:pPr>
        <w:pStyle w:val="Normal"/>
        <w:ind w:firstLine="709"/>
        <w:rPr/>
      </w:pPr>
      <w:r>
        <w:rPr>
          <w:szCs w:val="28"/>
        </w:rPr>
        <w:t>«++» - если оцениваемое свойство личности развито хорошо, четко выработано, проявляется часто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+» - свойство заметно выражено, но проявляется непостоянно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0» - оцениваемое и противоположное свойство личности выражено нечетко, в проявлениях редки, в поведении и деятельности уравновешивают друг друга;</w:t>
      </w:r>
    </w:p>
    <w:p>
      <w:pPr>
        <w:pStyle w:val="Normal"/>
        <w:ind w:firstLine="709"/>
        <w:rPr/>
      </w:pPr>
      <w:r>
        <w:rPr>
          <w:szCs w:val="28"/>
        </w:rPr>
        <w:t>«-» - более ярко выражено и чаще проявляется свойство личности, противоположное оцениваемом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Склонен к логическим рассуждениями, способен оперировать абстрактными понятиями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Нестандартно мыслит и часто предлагает неожиданные, оригинальные решения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Учится новым знаниям очень быстро, все «схватывает на лету»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В рисунках нет однообразия. Оригинален в выборе сюжетов. Обычно изображает много разных предметов, людей, ситуаций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Проявляет большой интерес к музыкальным занятиям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Любит сочинять (писать) рассказы или стихи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Легко входит в роль какого-либо персонажа: человека, животного и других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Интересуется общением со сверстниками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Инициативен в общении со сверстниками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Cs w:val="28"/>
        </w:rPr>
        <w:t>Энергичен, производит впечатление ребенка, нуждающегося в большом объеме движений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Проявляет большой интерес и исключительные способности к классификации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Не боится новых попыток, стремится всегда проверить новую идею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Быстро запоминает услышанное и прочитанное без специального заучивания, не тратит много времени на то, что нужно запомнить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Cs w:val="28"/>
        </w:rPr>
        <w:t>Становится вдумчивым и очень серьезным, когда видит хорошую картину, слышит музыку, видит необычную скульптуру, красивую (художественно выполненную) вещь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Чутко реагирует на характер и настроение музыки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Cs w:val="28"/>
        </w:rPr>
        <w:t>Может легко построить рассказ, начиная от завязки сюжета и кончая разрешением какого-либо конфликта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Интересуется актерской игрой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Может легко чинить испорченные приборы, использовать старые детали для создания новых поделок, игрушек, приборов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Сохраняет уверенность в окружении незнакомых людей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Любит участвовать в спортивных играх и состязаниях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Умеет хорошо излагать свои мысли, имеет большой словарный запас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Изобретателен в выборе и использовании различных предметов (например, использует в играх не только игрушки, но и мебель, предметы быта и другие средства)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Знает много о таких событиях и проблемах, о которых его сверстники обычно не знают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Способен составлять оригинальные композиции из цветов, рисунков, камней, открыток и т.д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Хорошо поет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Cs w:val="28"/>
        </w:rPr>
        <w:t>Рассказывая о чем-то, умеет хорошо придерживаться выбранного сюжета, не теряет основную мысль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Меняет тональность и выражение голоса, когда изображает другого человека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Любит разбираться в причинах неисправности механизмов, любит загадочные поломки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Легко общается с детьми и взрослыми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Часто выигрывает в разных спортивных играх у сверстников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Cs w:val="28"/>
        </w:rPr>
        <w:t>Хорошо улавливает связь между одним событием и другим, между причиной и следствием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Способен увлечься, «уйти с головой» в интересующее его занятие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Обгоняет своих сверстников по учебе на год или на два, т.е. реально мог бы учиться в более старшем классе, чем учится сейчас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Любит использовать какой-либо новый материал для изготовления игрушек, коллажей, рисунков, в строительстве детских домиков на игровой площадке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В игру на инструменте, в песню или танец вкладывает много энергии и чувств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Cs w:val="28"/>
        </w:rPr>
        <w:t>Придерживается только необходимых деталей в рассказах о событиях, все несущественное отбрасывает, оставляет главное, наиболее характерное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Разыгрывая драматическую сцену, способен понять и изобразить конфликт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Любит чертить чертежи и схемы механизмов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Улавливает причины поступков других людей, мотивы их поведения, хорошо понимает недосказанное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Бегает быстрее всех в классе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Любит решать сложные задачи, требующие умственного усилия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Способен по-разному подойти к одной и той же проблеме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Проявляет ярко выраженную, разностороннюю любознательность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Cs w:val="28"/>
        </w:rPr>
        <w:t>Охотно рисует, лепит, создает композиции, имеющие художественное назначение (украшение для дома, одежды и т.д.), в свободное время, без побуждения взрослых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Любит музыкальные записи. Стремится пойти на концерт или туда, где можно слушать музыку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Cs w:val="28"/>
        </w:rPr>
        <w:t>Выбирает в своих рассказах такие слова, которые хорошо передают эмоциональные состояния героев, их переживания и чувства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Склонен передавать чувства через мимику, жесты и движения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Читает (любит, когда ему читают) журналы и статьи о создании новых приборов, машин, механизмов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Часто руководит играми и занятиями других детей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Движется легко, грациозно. Имеет хорошую координацию движений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Наблюдателен, любит анализировать события и явления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Способен не только предлагать, но и разрабатывать собственные и чужие идеи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Читает книги, статьи, научно-популярные издания с опережением своих сверстников на год или на два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Обращается к рисунку или лепке для того, чтобы выразить свои чувства и настроение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Хорошо играет на каком-либо инструменте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Cs w:val="28"/>
        </w:rPr>
        <w:t>Умеет передавать в рассказах такие детали, которые важны для понимания события (что обычно не умеет делать его сверстники), и в то время не упускает основной линии событий, о которых рассказывает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Cs w:val="28"/>
        </w:rPr>
        <w:t>Стремится вызывать эмоциональные реакции у других людей, когда о чем-то с увлечением рассказывает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Любит обсуждать изобретения, часто задумывается об этом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Склонен принимать на себя ответственность, выходящую за рамки, характерные для его возраста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Любит ходить в походы, играть на открытых спортивных площадках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Способен долго удерживать в памяти символы, буквы, слова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Любит пробовать новые способы решения жизненных задач, не любит уже испытанных вариантов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Умеет делать выводы и обобщения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Cs w:val="28"/>
        </w:rPr>
        <w:t>Любит создавать объемные изображения, работать с глиной, пластилином, бумагой, клеем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В пении и музыке стремится выразить свои чувства и настроение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Cs w:val="28"/>
        </w:rPr>
        <w:t>Склонен фантазировать, старается добавить что-то новое и необычное, когда рассказывает о чем-то уже знакомом и известном всем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С большой легкостью драматизирует, передает чувства и эмоциональные переживания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Cs w:val="28"/>
        </w:rPr>
        <w:t>Проводит много времени над конструированием и воплощением собственных «проектов» (моделей летательных аппаратов, автомобилей, кораблей)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Другие дети предпочитают выбирать его в качестве партнера по играм и занятиям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Cs w:val="28"/>
        </w:rPr>
        <w:t>Предпочитает проводить свободное время в подвижных играх (хоккей, баскетбол, футбол и т.д.)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Имеет широкий круг интересов, задает много вопросов о происхождении и функциях предметов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Способен предложить большое количество самых разных идей и решений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Cs w:val="28"/>
        </w:rPr>
        <w:t>В свободное время любит читать научно-популярные издания (детские энциклопедии и справочники), делает это. Как правило, с большим интересом, чем читает художественные книги (сказки, детективы и др.)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Cs w:val="28"/>
        </w:rPr>
        <w:t>Может высказать свою собственную оценку произведений искусства, пытается воспроизвести то, что ему понравилось, в своем собственном рисунке или созданной игрушке, скульптуре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Сочиняет собственные, оригинальные мелодии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Cs w:val="28"/>
        </w:rPr>
        <w:t>Умеет в рассказе изобразить своих героев очень живыми, передавать их характер, чувства, настроения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Любит игры-драматизации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Быстро и легко осваивает компьютер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Обладает даром убеждения, способен внушать свои идеи другим.</w:t>
      </w:r>
    </w:p>
    <w:p>
      <w:pPr>
        <w:pStyle w:val="Normal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Физически выносливее сверстник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/>
        <w:t>Лист отве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6"/>
        <w:gridCol w:w="957"/>
        <w:gridCol w:w="957"/>
        <w:gridCol w:w="957"/>
        <w:gridCol w:w="957"/>
        <w:gridCol w:w="957"/>
        <w:gridCol w:w="957"/>
        <w:gridCol w:w="958"/>
        <w:gridCol w:w="958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здание банка данных одаренных детей </w:t>
      </w:r>
    </w:p>
    <w:p>
      <w:pPr>
        <w:pStyle w:val="Normal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Для успешной реализации программы необходимо создание банка данных одаренных детей, в который будут входить: анкетно-биографические сведения об одаренных детях, психодиагностические обследования среди учащихся, анкетирование детей. Диагностическая работа во время проведения интеллектуальных и художественных конкурсов и урочной деятельности, портфолио учащихся и учителей.</w:t>
      </w:r>
    </w:p>
    <w:p>
      <w:pPr>
        <w:pStyle w:val="Normal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При поступлении в школу для родителей будущих первоклассников будет проведено исследование о наклонностях и способностях их дет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одительское исследование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(заполняют родители)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У моего ребенка хорошо развита речь. Он ясно выражает свои мысли, имеет большой словарный запас (Да / нет)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Мой ребенок настойчив и самостоятелен, доводит начатое дело до конца. (Да / нет)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Мой ребенок овладел навыками слогового чтения (Да / нет)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Мой ребенок с удовольствием читает детскую литературу (Да / нет)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Он очень любит рисовать (Да / нет)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Он очень любит заниматься художественным трудом (Да / нет)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Любит слушать музыку, петь песни, импровизировать и танцевать (Да / нет)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Мой ребенок занимается спортом (Да / нет)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Чем больше всего любит заниматься ваш ребенок в свободное время? _____________________________________________________________________________</w:t>
      </w:r>
    </w:p>
    <w:p>
      <w:pPr>
        <w:pStyle w:val="Normal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 удовольствием ли ваш ребенок собирается идти в школу, если нет, укажите причину. _____________________________________________________________________________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Анкетно-биографические сведения об одаренных детях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(заполняется по образцу в течение учебного года)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9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3"/>
        <w:gridCol w:w="1444"/>
        <w:gridCol w:w="1453"/>
        <w:gridCol w:w="1035"/>
        <w:gridCol w:w="1577"/>
        <w:gridCol w:w="23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6"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5"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5"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д </w:t>
            </w:r>
          </w:p>
          <w:p>
            <w:pPr>
              <w:pStyle w:val="Normal"/>
              <w:ind w:left="-685"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жд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машни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5"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лас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firstLine="2"/>
              <w:jc w:val="center"/>
              <w:rPr/>
            </w:pPr>
            <w:r>
              <w:rPr>
                <w:b/>
                <w:szCs w:val="28"/>
              </w:rPr>
              <w:t>Виды одареннос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center"/>
              <w:rPr/>
            </w:pPr>
            <w:r>
              <w:rPr>
                <w:b/>
                <w:szCs w:val="28"/>
              </w:rPr>
              <w:t xml:space="preserve">Участие в олимпиадах и конкурсах. </w:t>
            </w:r>
          </w:p>
          <w:p>
            <w:pPr>
              <w:pStyle w:val="Normal"/>
              <w:ind w:left="-42" w:firstLine="42"/>
              <w:jc w:val="center"/>
              <w:rPr/>
            </w:pPr>
            <w:r>
              <w:rPr>
                <w:b/>
                <w:szCs w:val="28"/>
              </w:rPr>
              <w:t>Результатив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сиходиагностические обследования среди учащихся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(работа школьного психолога)</w:t>
      </w:r>
    </w:p>
    <w:p>
      <w:pPr>
        <w:pStyle w:val="Normal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Одним из основных видов поиска одаренных детей являются регулярные психодиагностические обследования среди учащихся. Диагностическая работа проходит во время проведения административных контрольных работ, интеллектуальных и художественных конкурсов: олимпиад, состязаний, турниров, спортивных соревнований и эстафет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качестве диагностического материала планируется использовать: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анкетирование родителей и учителей;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специальную диагностическую систему Гордона для непосредственного обследования ребенка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Cs w:val="28"/>
        </w:rPr>
        <w:t>диагностику интеллекта и познавательной сферы ребенка: тест Векслера (вербальная и невербальная креативность, визуально-моторный Бендер гештальт-тест, уровень интеллектуального развития);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диагностику видеомоторной коррекции;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вербальный тест Айзенка;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опросник САН (самочувствие, активность, настроение);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шкалу самооценки «как достичь успеха и не потерять то, что имеешь»;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методику «Интеллектуальная лабильность» или «Умение переключаться»;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методику «Числовые ряды» или «Оценка математического мышления»;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тест «Уровень развития личности» (уровень воспитанности);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тест «Уровень сформированности творческих способностей»;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тесты для интеллектуал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ртфолио учащихся и учителей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дной из наиболее ярких форм оценивания своих возможностей и достижений являются создание школьного портфолио.</w:t>
      </w:r>
    </w:p>
    <w:p>
      <w:pPr>
        <w:pStyle w:val="Normal"/>
        <w:ind w:firstLine="709"/>
        <w:rPr/>
      </w:pPr>
      <w:r>
        <w:rPr>
          <w:szCs w:val="28"/>
        </w:rPr>
        <w:t xml:space="preserve">    </w:t>
      </w:r>
      <w:r>
        <w:rPr>
          <w:szCs w:val="28"/>
        </w:rPr>
        <w:t>Портфолио одаренного ученика будет включать в себя: визитную карточку, карту интересов ребенка, сведения о достижениях и наградах на конкурсах школьного и районного уровней, образцы лучших творческих работ, фотографии, грамоты и диплом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Образец портфолио для детей</w:t>
      </w:r>
    </w:p>
    <w:tbl>
      <w:tblPr>
        <w:tblW w:w="10323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397"/>
        <w:gridCol w:w="3398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ртфоли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.И.О. 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ученика (цы) ____ класса «___» МКОУ Начальная ОШ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szCs w:val="28"/>
              </w:rPr>
            </w:pPr>
            <w:r>
              <w:rPr>
                <w:szCs w:val="28"/>
              </w:rPr>
              <w:t>Тайна моего имени: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рта моих интересов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szCs w:val="28"/>
              </w:rPr>
            </w:pPr>
            <w:r>
              <w:rPr>
                <w:szCs w:val="28"/>
              </w:rPr>
              <w:t>Знак зодиака: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szCs w:val="28"/>
              </w:rPr>
            </w:pPr>
            <w:r>
              <w:rPr>
                <w:szCs w:val="28"/>
              </w:rPr>
              <w:t>Я родился (родилась) в год: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>
                <w:szCs w:val="28"/>
              </w:rPr>
              <w:t>Я занимаюсь в кружках, секциях: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>
                <w:szCs w:val="28"/>
              </w:rPr>
              <w:t>Мои любимые занятия, увлечения: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ие в конкурсах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szCs w:val="28"/>
              </w:rPr>
            </w:pPr>
            <w:r>
              <w:rPr>
                <w:szCs w:val="28"/>
              </w:rPr>
              <w:t>Участие в концертах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ие в олимпиадах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ие в общественной жизни школы и класс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szCs w:val="28"/>
              </w:rPr>
            </w:pPr>
            <w:r>
              <w:rPr>
                <w:szCs w:val="28"/>
              </w:rPr>
              <w:t>Мои добрые и полезные дел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грады и достижения</w:t>
            </w:r>
          </w:p>
        </w:tc>
      </w:tr>
    </w:tbl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арта моих интересов</w:t>
      </w:r>
    </w:p>
    <w:tbl>
      <w:tblPr>
        <w:tblW w:w="97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7200"/>
        <w:gridCol w:w="1463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9"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9"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</w:t>
            </w:r>
          </w:p>
          <w:p>
            <w:pPr>
              <w:pStyle w:val="Normal"/>
              <w:ind w:left="-739"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да / нет)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сть ли у тебя друзья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равится ли тебе проводить с ним  свободное время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бе нравятся уроки математики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 русского языка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ение книг – твое любимое занятие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равится ли тебе получать хорошие отметки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тел бы ты участвовать в олимпиадах по предметам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радостью ли ты ходишь в школу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 с желанием пишешь диктанты и сочинения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аешься ли красиво писать, выводя каждую букву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 изучаешь происхождение слов и отдельных словосочетаний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бе нравится решать математические задачи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аешься ли ты находить разные способы решения задач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Читаешь ли ты дополнительную литературу по окружающему миру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комишься ли ты с жизнью и творчеством знаменитых людей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 хочешь узнавать новое о природе своего края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покоишься ли ты за будущее нашей планеты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 подкармливаешь животных зимой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 с удовольствием работаешь на уроках труда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 любишь рисовать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 любишь узнавать новое о великих художниках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 посещаешь кружки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 спортивные секции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 участвуешь в конкурсах и соревнованиях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нимаешь ли ты активное участие в деятельности детской организации в школе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казываешь ли ты свою правоту, отстаиваешь свою точку зрения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ишь ли ты делать приятное своим друзьям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ишь ли ты смотреть фильмы об истории нашего государства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сть ли у тебя домашние обязанности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удовольствием ли ты выполняешь их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Статья"/>
    <w:basedOn w:val="Normal"/>
    <w:qFormat/>
    <w:pPr>
      <w:ind w:firstLine="709"/>
      <w:jc w:val="both"/>
    </w:pPr>
    <w:rPr>
      <w:rFonts w:ascii="Book Antiqua" w:hAnsi="Book Antiqua" w:cs="Book Antiq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2:00Z</dcterms:created>
  <dc:creator>Psyhy</dc:creator>
  <dc:description/>
  <cp:keywords/>
  <dc:language>en-US</dc:language>
  <cp:lastModifiedBy>User</cp:lastModifiedBy>
  <dcterms:modified xsi:type="dcterms:W3CDTF">2014-01-30T07:56:00Z</dcterms:modified>
  <cp:revision>4</cp:revision>
  <dc:subject/>
  <dc:title>Психолого-педагогическое </dc:title>
</cp:coreProperties>
</file>