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835"/>
        <w:gridCol w:w="4785"/>
      </w:tblGrid>
      <w:tr>
        <w:trPr>
          <w:trHeight w:val="789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списани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бразовательной деятельности «Музыка»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на 2018 – 2019 учебный год  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00 – 09:15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25 – 09:40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10.00 – 10:30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 младшая группа «Пчелка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 младшая группа «Почемуч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Подготовительная к школе группа «Гномики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.00 – 09.10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25 – 09:45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10.00 – 09:25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1 младшая группа «Непоседы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редняя группа «Василь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таршая группа «Теремок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00 – 09:15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25 – 09.40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10.00 – 10.25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 младшая группа «Пчелка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 младшая группа «Почемуч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таршая группа «Солнышк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00 –09:10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25 – 09:50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10:10– 10:40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 младшая группа «Непоседы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таршая группа «Теремок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Подготовительная к школе группа «Гноми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00 – 09:20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09:30 – 09.55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редняя группа «Василь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таршая группа «Солнышк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ладшая группа – 10 минут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ладшая группа – 15 минут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группа – 20 минут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 – 25 минут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к школе группа – 30 минут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9:00Z</dcterms:created>
  <dc:creator>User</dc:creator>
  <dc:description/>
  <dc:language>en-US</dc:language>
  <cp:lastModifiedBy>Admin</cp:lastModifiedBy>
  <dcterms:modified xsi:type="dcterms:W3CDTF">2018-09-19T08:1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