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828"/>
        <w:gridCol w:w="4285"/>
      </w:tblGrid>
      <w:tr>
        <w:trPr>
          <w:trHeight w:val="6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ытучы</w:t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отфуллина Г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йныф</w:t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нче  (татар төркеме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мет</w:t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 w:eastAsia="ru-RU"/>
              </w:rPr>
              <w:t>Сүз турында мәгълүмат</w:t>
            </w:r>
          </w:p>
        </w:tc>
      </w:tr>
      <w:tr>
        <w:trPr>
          <w:trHeight w:val="28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ланлаштырылган нәтиҗә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Шәхескә кагылышл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Татар телен куллануга уңай караш булдыру һәм аны яхшы өйрәнү теләге формала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 хезмәтенең кирәклеген аңла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>Танып-белү УУГ: -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Дәреслек белән эшләү.</w:t>
            </w:r>
          </w:p>
          <w:p>
            <w:pPr>
              <w:pStyle w:val="Normal"/>
              <w:spacing w:lineRule="auto" w:line="240"/>
              <w:ind w:left="1785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 Аңлап уку, тиешле мәгълүматны сайлап алу</w:t>
            </w:r>
          </w:p>
          <w:p>
            <w:pPr>
              <w:pStyle w:val="Normal"/>
              <w:spacing w:lineRule="auto" w:line="240" w:before="0" w:after="280"/>
              <w:ind w:left="17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Текста әйтелә торган төп фикерне таба белү</w:t>
            </w:r>
          </w:p>
          <w:p>
            <w:pPr>
              <w:pStyle w:val="Normal"/>
              <w:spacing w:lineRule="auto" w:line="240" w:before="0" w:after="280"/>
              <w:ind w:left="17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 Объектларны чагыштыру.</w:t>
            </w:r>
          </w:p>
          <w:p>
            <w:pPr>
              <w:pStyle w:val="Normal"/>
              <w:spacing w:lineRule="auto" w:line="240" w:before="0" w:after="280"/>
              <w:ind w:left="17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 Фикерне логик чылбырга с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>Коммуникатив УУГ: -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Укытучы сөйләмен тыңлау һәм аңла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Диалог төзүдә катна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 Фикерне дәлилли итеп җиткерә бел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  Мәгълүматны   туплау өчен күмәк эш башк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>Регулятив УУГ: -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Дәреснең темасын һәм максатын формалаштыр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хтыяр көче, максатсатчанлык, активлык кебек сәләтләрне формалаштыр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ярдәме белән максат кую һәм эшне планлаштырырга өйрәнү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сыйфатына бәя бирә белү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Нәтиҗә ясый алу. (Нәрсә белде, нәрсәгә өйрәнү икәнен билгели белү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Билгеле күрсәтмә нигезендә эшли белү, нәтиҗә ясый а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>Предмет буенча: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үз  турында белгәннәрне искә төшерү, гомумиләштереп аңлата белү күнекмәсен үстер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нең тибы</w:t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белемнәр “ачу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өп төшенчәләр</w:t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ек, аваз, сү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метара  бәйләнеш</w:t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с  теле, әдәби уку</w:t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Эшне оештыру </w:t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ронталь, төркемдә, парларда, индивиду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  <w:tr>
        <w:trPr>
          <w:trHeight w:val="2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ыганаклар </w:t>
            </w:r>
          </w:p>
        </w:tc>
        <w:tc>
          <w:tcPr>
            <w:tcW w:w="1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сыйныф. "Татар теле"  Беренче кисәк И.Х.Мияссарова, К.Ф.Фәйзрахман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5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этапла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 эшчәнлег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учы эшчәнлеге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ниверсаль уку гамәлләре (УУГ)</w:t>
            </w:r>
          </w:p>
        </w:tc>
      </w:tr>
      <w:tr>
        <w:trPr>
          <w:trHeight w:val="13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Ое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Style w:val="FontStyle59"/>
                <w:rFonts w:eastAsia="Calibri"/>
                <w:b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Мотив</w:t>
            </w: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 xml:space="preserve">лаштыру </w:t>
            </w:r>
            <w:r>
              <w:rPr>
                <w:rStyle w:val="FontStyle59"/>
                <w:b/>
                <w:sz w:val="24"/>
                <w:szCs w:val="24"/>
              </w:rPr>
              <w:t>(1</w:t>
            </w:r>
            <w:r>
              <w:rPr>
                <w:rStyle w:val="FontStyle59"/>
                <w:b/>
                <w:sz w:val="24"/>
                <w:szCs w:val="24"/>
                <w:lang w:val="tt-RU"/>
              </w:rPr>
              <w:t>-</w:t>
            </w:r>
            <w:r>
              <w:rPr>
                <w:rStyle w:val="FontStyle59"/>
                <w:b/>
                <w:sz w:val="24"/>
                <w:szCs w:val="24"/>
              </w:rPr>
              <w:t xml:space="preserve">2 </w:t>
            </w:r>
            <w:r>
              <w:rPr>
                <w:rStyle w:val="FontStyle59"/>
                <w:b/>
                <w:sz w:val="24"/>
                <w:szCs w:val="24"/>
                <w:lang w:val="en-US" w:eastAsia="en-US"/>
              </w:rPr>
              <w:t>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tt-RU"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zh-CN"/>
              </w:rPr>
              <w:t>Сыйныфта уңай психологик халәт тудыру.Укучыларны барла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zh-CN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zh-CN"/>
              </w:rPr>
              <w:t>- Исәнмесез,укучылар! Хәерле көннәр сезгә. Зиһен һәм тел ачкычлары телимен һәммәгезгә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zh-CN"/>
              </w:rPr>
              <w:t>Дәрес уңышлы үтсен өчен укучыларда нинди сыйфатлар булырга тиеш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Укытучы, иптәшең белән сөйләш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 җавабы (игътибарлы, бер-береңә ярдәмчел, укытучыга һәм иптәшләреңә хөрмәт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tt-RU"/>
              </w:rPr>
              <w:t>Регуляти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: дәрескә эшчәнлек өчен эш урынын әзерлә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 w:eastAsia="ru-RU"/>
              </w:rPr>
              <w:t>Шәхескә кагылыш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татар телен куллануга уңай караш булдыру һәм аны яхшы өйрәнү теләге формала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Белемнәрне актуальләштер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Өй эшен тикшерү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ind w:right="-118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Укучы җава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 w:eastAsia="ru-RU"/>
              </w:rPr>
              <w:t>Шәхескә кагылышл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уку хезмәтенең кирәклеген аңл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Style w:val="FontStyle59"/>
                <w:b/>
                <w:sz w:val="24"/>
                <w:szCs w:val="24"/>
                <w:lang w:val="tt-RU"/>
              </w:rPr>
              <w:t>Проблемалы  ситуация булд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9"/>
                <w:b/>
                <w:sz w:val="24"/>
                <w:szCs w:val="24"/>
                <w:lang w:val="tt-RU" w:eastAsia="en-US"/>
              </w:rPr>
              <w:t>Уку мәсьәләсен кую</w:t>
            </w:r>
          </w:p>
          <w:p>
            <w:pPr>
              <w:pStyle w:val="Normal"/>
              <w:spacing w:lineRule="auto" w:line="240" w:before="0" w:after="0"/>
              <w:rPr>
                <w:rStyle w:val="FontStyle59"/>
                <w:b/>
                <w:b/>
                <w:sz w:val="24"/>
                <w:szCs w:val="24"/>
                <w:lang w:val="tt-RU" w:eastAsia="en-US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Матур язу күнегүе: нечкә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әйтелешле сүзләрне бе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баганага,калын әйтелешл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үзләрне икенче баганага языгы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-Ни өчен бу сүзләрне сайлап яздыгыз?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үзләр нәрсәләрдән тор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Ничек уйлыйсыз, бүгенге дәрестә без ниләр өйрәнербез икә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аксат куялар, дәреснең темасын формалаштыралар (конкретлаштырала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 җавабы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Регуляти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: дәреснең максатын таба һәм формалаштыра алу, үзеңнең эшчәнлегеңне куелган максатка нигезләнеп төзи 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беренчел үзләшт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59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)51 нче күнегү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үз авазлардан тора дидек . Ә Сүз бер генә иҗектән торам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Экран “Су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таптан у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Парларда эшлә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Бер-берсенә сорау бирә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Танып белү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: дәрестә алган мәгълүмат, дәреслекне кулланып, укытучының сорауларына җаваплар табып, үз тәҗрибәләренә таянып яңа белемнәр тупла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Коммуникати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: укытучының, әңгәмәдәшеңнең сорауларына җавап бирү; сөйләм этикеты нормаларын үтәү: башкаларның сөйләмен тыңлый һәм аңлый белү; парларда, төркемнәрдә эшли белү.</w:t>
            </w:r>
          </w:p>
        </w:tc>
      </w:tr>
      <w:tr>
        <w:trPr>
          <w:trHeight w:val="305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л минуты</w:t>
            </w:r>
          </w:p>
        </w:tc>
      </w:tr>
      <w:tr>
        <w:trPr>
          <w:trHeight w:val="3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Белемнәр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үзләштерүне тикшер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Уң яктагы күршеңә нечкә сузык авазлы  сүзләр әйт. Сул яктагы күршеңә калын сузык авазлы  сүзләр әй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арларда эш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 җавабы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Коммуникати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: укытучының, әңгәмәдәшеңнең сорауларына җавап бирү;  башкаларның сөйләмен тыңлый һәм аңлый белү; парларда, төркемнәрдә эшли белү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Шәхескә кагылышл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: уку эшчәнлегендә үз-үзеңә дөрес бәя бирә белү, укуга, телне өйрәнүгә карата  кызыксыну хисе булу. </w:t>
            </w:r>
          </w:p>
        </w:tc>
      </w:tr>
      <w:tr>
        <w:trPr>
          <w:trHeight w:val="10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ңа белемнәрне ныгы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4 күнег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үзләрне үрнәктәгечә күчереп яз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ркемдә эш. Кайсы төркем тизрәк шушы сүзләр белән 3 җөмлә төзеп яз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дәфтәрдә 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ркемдә эш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 w:eastAsia="ru-RU"/>
              </w:rPr>
              <w:t>Танып-белү УУ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Дәреслек белән эшләү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  <w:t>Регуляти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: дәреснең максатын таба һәм формалаштыра алу, үзеңнең эшчәнлегеңне куелган максатка нигезләнеп төзи алу.</w:t>
            </w:r>
          </w:p>
        </w:tc>
      </w:tr>
      <w:tr>
        <w:trPr>
          <w:trHeight w:val="16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флексия (дәреснең нәтиҗәләре), бәяләү, үзб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Без бүген дәрестә нәрсә турында өйрәнде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-Сүз ничек яса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-Бер иҗектән торган сүз булам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-Иптәшең дәрестә актив катнаштым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-Син кемгә булышыр идең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Сезгә иптәшегезнең җаваплары ошады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Үзбә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 җава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ләренең эшчәнлекләренә бәя бирәләр, максат һәм нәтиҗәләрне, аларның туры килү дәрәҗәсен чагыштыра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Шәхси: уку эшчәнлегендә үз-үзеңә дөрес бәя бирә белү, укуга, телне өйрәнүгә карата  кызыксыну хисе бу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b/>
                <w:sz w:val="24"/>
                <w:szCs w:val="24"/>
                <w:lang w:val="tt-RU"/>
              </w:rPr>
              <w:t>Өй э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TatMFOTF;MS Mincho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TatMFOTF;MS Mincho" w:cs="Times New Roman"/>
                <w:sz w:val="24"/>
                <w:szCs w:val="24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sz w:val="24"/>
                <w:szCs w:val="24"/>
                <w:lang w:val="tt-RU"/>
              </w:rPr>
              <w:t>Өй эше биремен аңла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агыйдәне өйрәнергә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) 1 иҗекле, 2,3 иҗекле сүзләргә бишәр мисал язарг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) 4 иҗекле сүз белән 3 җөмлә төзеп язар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ң дәрестәге эшен бәяли.</w:t>
            </w:r>
            <w:r>
              <w:rPr>
                <w:rFonts w:eastAsia="SchoolBookTatMFOTF;MS Mincho" w:cs="Times New Roman" w:ascii="Times New Roman" w:hAnsi="Times New Roman"/>
                <w:sz w:val="24"/>
                <w:szCs w:val="24"/>
                <w:lang w:val="tt-RU"/>
              </w:rPr>
              <w:t xml:space="preserve"> Билге ку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TatMFOTF;MS Mincho" w:cs="Times New Roman"/>
                <w:sz w:val="24"/>
                <w:szCs w:val="24"/>
                <w:lang w:val="tt-RU"/>
              </w:rPr>
            </w:pPr>
            <w:r>
              <w:rPr>
                <w:rFonts w:eastAsia="SchoolBookTatMFOTF;MS Mincho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Өй эше биременең аңлашылмаган өлешен ачыклыйлар, сайлап алала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й эшен сайлап алалар.Үзләренең эшчәнлекләренә бәя бирәләр, максат һәм нәтиҗәләрне, аларның туры килү дәрәҗәсен чагыштыралар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214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sz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8:58:00Z</dcterms:created>
  <dc:creator>irort</dc:creator>
  <dc:description/>
  <cp:keywords/>
  <dc:language>en-US</dc:language>
  <cp:lastModifiedBy>Фирюза</cp:lastModifiedBy>
  <cp:lastPrinted>2016-10-13T21:19:00Z</cp:lastPrinted>
  <dcterms:modified xsi:type="dcterms:W3CDTF">2018-11-14T18:18:00Z</dcterms:modified>
  <cp:revision>5</cp:revision>
  <dc:subject/>
  <dc:title>Укытучы</dc:title>
</cp:coreProperties>
</file>