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«Действительные причастия настоящего времени. Гласные в суффиксах действительных причастий настоящего времени», «Действительные причастия прошедшего времени», «Страдательные причастия настоящего времени. Гласные в суффиксах страдательных причастий настоящего време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68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ставьте пропущенные орфограммы, расставьте знаки препинания.</w:t>
      </w:r>
    </w:p>
    <w:p>
      <w:pPr>
        <w:pStyle w:val="Normal"/>
        <w:autoSpaceDE w:val="false"/>
        <w:ind w:firstLine="56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68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еред глазами гостей неожиданно открылась окруже…ая лесом ш...рокая пл...щадка утрамбова…ая и усыпа…ая мелким песком. На одном её конце стоял восьмигранный п...вильон весь разукраше…ый флагами и зеленью.</w:t>
      </w:r>
    </w:p>
    <w:p>
      <w:pPr>
        <w:pStyle w:val="Normal"/>
        <w:autoSpaceDE w:val="false"/>
        <w:spacing w:lineRule="auto" w:line="360"/>
        <w:ind w:firstLine="568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Когда стало смерка…ся вокруг п…вильона зажгли дли…ые цепи из разноцветных ф...нарей. Вдруг с обоих концов вспыхнули осл..пительным голубоватым светом два электрических со….ца. Б...рёзы окружавшие пл...щадку сразу выдвинулись вп...рёд. За ними слабо вырисовывались на совершенно ч...рном небе круглые и зубчатые д...ревья окута…ые в (серо)зелёную мглу. Кузнечики в ст...пи кр..чали громко и дружно.</w:t>
      </w:r>
    </w:p>
    <w:p>
      <w:pPr>
        <w:pStyle w:val="Normal"/>
        <w:autoSpaceDE w:val="false"/>
        <w:spacing w:lineRule="auto" w:line="36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568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т данных глаголов образуйте действительные причастия настоящего времени.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любить –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сидеть –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бегать –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дышать –</w:t>
      </w:r>
    </w:p>
    <w:p>
      <w:pPr>
        <w:pStyle w:val="Normal"/>
        <w:autoSpaceDE w:val="false"/>
        <w:ind w:firstLine="568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568"/>
        <w:rPr/>
      </w:pPr>
      <w:r>
        <w:rPr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т данных глаголов образуйте страдательные причастия настоящего времени.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</w:rPr>
        <w:t>зависеть –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</w:rPr>
        <w:t>слышать –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</w:rPr>
        <w:t>видеть –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</w:rPr>
        <w:t>срывать –</w:t>
      </w:r>
    </w:p>
    <w:p>
      <w:pPr>
        <w:pStyle w:val="Normal"/>
        <w:autoSpaceDE w:val="false"/>
        <w:ind w:firstLine="568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568"/>
        <w:rPr/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т данных глаголов образуйте страдательные причастия прошедшего времени.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</w:rPr>
        <w:t>просмотреть –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</w:rPr>
        <w:t>сделать –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</w:rPr>
        <w:t>заклеить –</w:t>
      </w:r>
    </w:p>
    <w:p>
      <w:pPr>
        <w:pStyle w:val="Normal"/>
        <w:autoSpaceDE w:val="false"/>
        <w:ind w:firstLine="568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</w:rPr>
        <w:t>исправить –</w:t>
      </w:r>
    </w:p>
    <w:p>
      <w:pPr>
        <w:pStyle w:val="Normal"/>
        <w:autoSpaceDE w:val="false"/>
        <w:ind w:firstLine="568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568"/>
        <w:rPr/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ыполните синтаксический разбор предложения.</w:t>
      </w:r>
    </w:p>
    <w:p>
      <w:pPr>
        <w:pStyle w:val="Normal"/>
        <w:autoSpaceDE w:val="false"/>
        <w:ind w:firstLine="56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68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На одном её конце стоял восьмигранный п...вильон весь разукраше…ый флагами и зеленью.</w:t>
      </w:r>
    </w:p>
    <w:p>
      <w:pPr>
        <w:pStyle w:val="Normal"/>
        <w:autoSpaceDE w:val="false"/>
        <w:spacing w:lineRule="auto" w:line="360"/>
        <w:ind w:firstLine="568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540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5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ставьте пропущенные орфограммы</w:t>
      </w:r>
    </w:p>
    <w:p>
      <w:pPr>
        <w:pStyle w:val="Normal"/>
        <w:autoSpaceDE w:val="false"/>
        <w:ind w:left="54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Бесследно раста… вшие тучи; слыш… вший шорох; прав… вший конями; обид… вший ребенка; растта… вший снег; увид… вший паука; направ… вший пешехода; постро… вший дом; ужал… вшего девочку; ла… вшей собаки; об отта… вшей земле; завис… вший от обстоятельств; ненавид… вший врагов; встрет… вшийся с другом; рассе… вший сомнения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>Одетые в разноцветный наряд деревья; сжатые поля; пожелтевшая листва, увядшие листья берёз; разъярённый ветер; почерневшая от частых дождей земля, шёпот шуршащих под ногами листьев; раскачива...щиеся от ветра ветки; уход...щее тепло; побледневшая полоса горизонта; расстила...щееся лесное</w:t>
      </w:r>
      <w:r>
        <w:rPr>
          <w:rFonts w:cs="Arial CYR" w:ascii="Arial CYR" w:hAnsi="Arial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болото; подхватыва...мые ветром; приглушённый голос кукушки; трепещ...щие осинки; расшитый ковёр; лес, наполненный голосами; холодноватая вода; несмолка...мый гомон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«Слитное и раздельное написание НЕ с причастиями»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center"/>
        <w:rPr>
          <w:rStyle w:val="Emphasis"/>
          <w:rFonts w:ascii="Helvetica" w:hAnsi="Helvetica" w:cs="Helvetica"/>
          <w:b/>
          <w:b/>
          <w:i w:val="false"/>
          <w:i w:val="false"/>
          <w:sz w:val="26"/>
          <w:szCs w:val="26"/>
          <w:shd w:fill="FFFFFF" w:val="clear"/>
        </w:rPr>
      </w:pPr>
      <w:r>
        <w:rPr>
          <w:rStyle w:val="Emphasis"/>
          <w:rFonts w:cs="Helvetica" w:ascii="Helvetica" w:hAnsi="Helvetica"/>
          <w:b/>
          <w:i w:val="false"/>
          <w:sz w:val="26"/>
          <w:szCs w:val="26"/>
          <w:shd w:fill="FFFFFF" w:val="clear"/>
          <w:lang w:val="en-US"/>
        </w:rPr>
        <w:t>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черашнее событие произвело на всех (не)изгладимое впечат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было (не)ласкающее нежное дуновение, а сухой горячий ве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щё (не)закрытая черной тучей заря освещала ок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(не)успевшей остыть за ночь (не)скончаемой степи носится шаловливый теплый ветер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8"/>
          <w:szCs w:val="28"/>
        </w:rPr>
        <w:t>Вот полевая (не)проторенная дорожка пробирается через стоптанное сбитое жнивьё.</w:t>
      </w:r>
      <w:r>
        <w:rPr>
          <w:i/>
        </w:rPr>
        <w:br/>
      </w:r>
    </w:p>
    <w:p>
      <w:pPr>
        <w:pStyle w:val="Normal"/>
        <w:rPr>
          <w:rFonts w:ascii="Helvetica" w:hAnsi="Helvetica" w:cs="Helvetica"/>
          <w:i/>
          <w:i/>
          <w:sz w:val="26"/>
          <w:szCs w:val="26"/>
        </w:rPr>
      </w:pPr>
      <w:r>
        <w:rPr>
          <w:rFonts w:cs="Helvetica" w:ascii="Helvetica" w:hAnsi="Helvetica"/>
          <w:i/>
          <w:sz w:val="26"/>
          <w:szCs w:val="26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6"/>
          <w:szCs w:val="26"/>
        </w:rPr>
      </w:pPr>
      <w:r>
        <w:rPr>
          <w:rFonts w:cs="Helvetica" w:ascii="Helvetica" w:hAnsi="Helvetica"/>
          <w:b/>
          <w:sz w:val="26"/>
          <w:szCs w:val="26"/>
          <w:lang w:val="en-US"/>
        </w:rPr>
        <w:t>II</w:t>
      </w:r>
    </w:p>
    <w:p>
      <w:pPr>
        <w:pStyle w:val="Normal"/>
        <w:rPr>
          <w:rFonts w:ascii="Helvetica" w:hAnsi="Helvetica" w:cs="Helvetica"/>
          <w:b/>
          <w:b/>
          <w:sz w:val="26"/>
          <w:szCs w:val="26"/>
        </w:rPr>
      </w:pPr>
      <w:r>
        <w:rPr>
          <w:sz w:val="28"/>
          <w:szCs w:val="28"/>
        </w:rPr>
        <w:t>Песчаный берег усеянный водорослями тянулся вдоль неумолкающего ни на минуту мо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ы незакончены вещи несобраны неувяз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рекращающийся осенний дождь монотонно барабанил по кры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свещенная солнцем долина была подернута редким тум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sz w:val="26"/>
          <w:szCs w:val="26"/>
          <w:lang w:val="en-US"/>
        </w:rPr>
        <w:t>II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сные, (не)проверяемые ударением; решение (не)продумано; работа (не)закончена; (не)законченное сочинение; еще (не)прочитанная мною книга; (не)обжитый строителями кр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6"/>
          <w:szCs w:val="26"/>
          <w:lang w:val="en-US"/>
        </w:rPr>
      </w:pPr>
      <w:r>
        <w:rPr>
          <w:rFonts w:cs="Helvetica" w:ascii="Helvetica" w:hAnsi="Helvetica"/>
          <w:b/>
          <w:sz w:val="26"/>
          <w:szCs w:val="26"/>
          <w:lang w:val="en-US"/>
        </w:rPr>
        <w:t>IV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sz w:val="28"/>
          <w:szCs w:val="28"/>
        </w:rPr>
        <w:t>Из-за (не)замеченной ошибки мы пришли в (не)исследованные районы. Эти районы (не)исследованы. Ошибка была (не)замечена. (Не)продуманный ответ оставил мечту (не)осуществленной. Вовремя (не)продуманный ответ оставил мечту (не)осуществленной. (Не)убранные поля, (не)скошенные луга - все свидетельствовало о том, что дефекты техники (не)устранены, а задание (не)выполнено. (Не)убранные механизаторами поля и (не)скошенные вовремя луга свидетельствовали о том, что дефекты техники остались (не)устраненными, а задание оказалось (не)выполненным.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22:47:00Z</dcterms:created>
  <dc:creator>Лиза</dc:creator>
  <dc:description/>
  <cp:keywords/>
  <dc:language>en-US</dc:language>
  <cp:lastModifiedBy>Лиза</cp:lastModifiedBy>
  <dcterms:modified xsi:type="dcterms:W3CDTF">2014-12-16T22:47:00Z</dcterms:modified>
  <cp:revision>2</cp:revision>
  <dc:subject/>
  <dc:title>Тема "«Действительные причастия настоящего времени</dc:title>
</cp:coreProperties>
</file>