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 «Имя Кубани» 4 клас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 закрепить  знания учащихся об истории Краснодарского края, его уникальных особенностях; воспитывать интерес к изучению истории родного края; воспитывать в детях чувства патриотизма, уважения к своей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Краснодарского края, аудиозаписи Гимна Краснодарского края, символика Краснодарского края, портрет главы администрации (губернатора),  презентац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icrosoftSansSerif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Учитель</w:t>
      </w:r>
      <w:r>
        <w:rPr>
          <w:rFonts w:cs="Times New Roman" w:ascii="Times New Roman" w:hAnsi="Times New Roman"/>
        </w:rPr>
        <w:t xml:space="preserve">: Добрый день, ребята. </w:t>
      </w:r>
    </w:p>
    <w:p>
      <w:pPr>
        <w:pStyle w:val="MicrosoftSansSerif"/>
        <w:ind w:left="0" w:hanging="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Ты весной чудесен, летом щедр, как в сказке.</w:t>
      </w:r>
    </w:p>
    <w:p>
      <w:pPr>
        <w:pStyle w:val="MicrosoftSansSerif"/>
        <w:ind w:left="0" w:hanging="0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Край хлебов и песен, край наш -  Краснодарский!</w:t>
      </w:r>
    </w:p>
    <w:p>
      <w:pPr>
        <w:pStyle w:val="MicrosoftSansSerif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Любимый уголок земли называют малой родиной. Наша с вами малая родина – Кубань, чудесный благодатный край. Край снежных гор и золотых  хлебных полей, привольных степей и цветущих садов. Край, в котором живут замечательные люди: хлеборобы и животноводы, садоводы и  виноградари, рабочие заводов и фабрик, врачи и учителя, ученые и спортсмены, художники и поэты…  Все они стремятся сделать Кубань еще лучше, богаче и красивее. /слайд1/ </w:t>
      </w:r>
    </w:p>
    <w:p>
      <w:pPr>
        <w:pStyle w:val="MicrosoftSansSerif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гучие горы,</w:t>
        <w:br/>
        <w:t>Родные просторы,</w:t>
        <w:br/>
        <w:t>Приморского берега грань,</w:t>
        <w:br/>
        <w:t xml:space="preserve">Леса и поляны, сады и лиманы – </w:t>
        <w:br/>
        <w:t>Все это родная Кубань.</w:t>
        <w:br/>
      </w:r>
      <w:r>
        <w:rPr>
          <w:i/>
          <w:iCs/>
          <w:sz w:val="28"/>
          <w:szCs w:val="28"/>
        </w:rPr>
        <w:t xml:space="preserve">В. Подкопаев </w:t>
      </w:r>
      <w:r>
        <w:rPr>
          <w:iCs/>
          <w:sz w:val="28"/>
          <w:szCs w:val="28"/>
        </w:rPr>
        <w:t>./слайд2/</w:t>
      </w:r>
    </w:p>
    <w:p>
      <w:pPr>
        <w:pStyle w:val="Style14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кие прекрасные строки:  РОДНАЯ КУБАНЬ! Лучше не скажешь. Это наша земля, мы на ней живем, учимся, трудимся, любим. Так давайте её беречь, гордиться и защищать. А для этого мы очень хорошо должны знать историю нашей земли, нашего Краснодарского края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рай один на Земле есть известный так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 такие же люди живут, как и все на плане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шут землю свою, Мир и честь берегу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аснодарским! Зовётся он в этом столети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 самых дальних времён жизнь кипит день за днё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 разных видал край событ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ассветы, и войны с серпом и с меч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осою с утра, и кровавыми схватками мытый...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История Кубани берет свои истоки из прошлого небольших сообществ скифов, меотов, босфорцев и сарматов. Об их существовании нам рассказывают сохранившиеся до наших дней степные курганы, каменные гробницы – дольмены, остатки древних поселений. /слайд 3 /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В VII веке до н.э., когда сыны Эллады появились на северном берегу Черного моря. Основание колоний было для древних греков делом важным и почти священным. Выбирая новое место поселения, они сначала советовались с богами. На корабль с собой греки брали священный огонь из родного очага, домашнюю утварь, скот, зерно для посева и виноградную лозу. /слайд4/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 продолжаем путешествие во времени, и я переворачиваю следующую страницу летописи, которая повествует об эпохе Екатерины Великой. Екатерина Вторая произвела в России много реформ. В годы ее царствования Россия стала великой державой, с которой считались все страны мира. Жителям Кубани имя Екатерины особенно дорого, потому что она подарила щедрой рукой земли, на которых мы живем. /слайд5/                                                                                                                                             </w:t>
      </w:r>
    </w:p>
    <w:p>
      <w:pPr>
        <w:pStyle w:val="Style14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Текст дарственной грамоты</w:t>
      </w:r>
      <w:r>
        <w:rPr>
          <w:sz w:val="28"/>
          <w:szCs w:val="28"/>
        </w:rPr>
        <w:t xml:space="preserve">: /слайд 6/                                                                     </w:t>
      </w:r>
      <w:r>
        <w:rPr>
          <w:i/>
          <w:iCs/>
          <w:sz w:val="28"/>
          <w:szCs w:val="28"/>
        </w:rPr>
        <w:t>Черноморскому казачьему войску жалуется “в вечное владение состоящий в области Таврической остров Фанагория со всею землею, лежащею по правую сторону реки Кубани от устья ее к Усть-Лабинскому редуту… чтобы с одной стороны река Кубань, а с другой же Азовское море до Ейского городка служили границею войсковой земли”. В обязанность войску вменяется “бдение и стража пограничная”. Сей документ подписан 30 июня 1792 года рукою императорского величест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Царицей дарованы земли Кубани.</w:t>
        <w:br/>
        <w:t>Казачеством создан там град войсковой,</w:t>
        <w:br/>
        <w:t>Церквами обвенчанный, Богом хранимый –</w:t>
        <w:br/>
        <w:t>С прозрачной богатой Кубанью-рек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 флагом Кубани, с надеждой и верой,</w:t>
        <w:br/>
        <w:t>Не меркнет с годами полученный дар.</w:t>
        <w:br/>
        <w:t>Гордясь своим городом, гимном и хлебом,</w:t>
        <w:br/>
        <w:t xml:space="preserve">Поем тебе славу, родной Краснодар. 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Как  у каждого человека, у нашего края есть свои отличительные особенности. Какие символы нашего края Вы можете назвать? (Гимн, герб, флаг).</w:t>
      </w:r>
    </w:p>
    <w:p>
      <w:pPr>
        <w:pStyle w:val="Style14"/>
        <w:ind w:firstLine="36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31 января 1874 года был высочайше (его императорским </w:t>
        <w:br/>
        <w:t xml:space="preserve">величеством Александром II) утвержден герб Кубанской области. /слайд7/                       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13 февраля 1919 года Кубанская законодательная Рада приняла флаг Кубанского края, отражавший в основе своей процесс формирования этнического состава населения Кубани тех времен и богатство края. /слайд8/</w:t>
        <w:br/>
        <w:t xml:space="preserve">Флаг представляет собой прямоугольное трехцветное полотнище из синей, красной и зеленой полос.  Синяя символизирует собой чистоту намерений и воды Краснодарского края, красная – память о воинской доблести и земли Кубани, зеленая – верность и леса Кубани. 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Гимн написан полковым священником Константином Образцовым в годы Первой мировой войны (1914 – 1918г.г./слайд9/</w:t>
        <w:br/>
        <w:t xml:space="preserve"> А все ли помнят правила поведения при исполнении гимна? (При исполнении гимна нужно встать смирно, опустить руки, снять головные уборы, взгляд направить вперед,  исполнять слова гимна громко, четко)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вучит гимн Краснодарского края. </w:t>
      </w:r>
      <w:r>
        <w:rPr>
          <w:sz w:val="28"/>
          <w:szCs w:val="28"/>
        </w:rPr>
        <w:t>/слайд10/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Работа с картой. /</w:t>
      </w:r>
      <w:r>
        <w:rPr>
          <w:sz w:val="28"/>
          <w:szCs w:val="28"/>
        </w:rPr>
        <w:t>слайд11/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Перед вами карта Краснодарского края. Краснодарский край входит в состав России, а 45-я  параллель делит край почти пополам. С ним граничат Ростовская область, Ставропольский край, Республика Адыгея и Абхазия. Краснодарский край омывается на северо-западе Азовским и Черным морями. Длина морских границ 740 км, сухопутных 800км. Территория края около 76 тыс.км.кв., в крае проживает более 5 млн. человек. Сейчас в состав края входит 38 муниципальных образовани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убань – земля такая:</w:t>
        <w:br/>
        <w:t>От хлеба золотая</w:t>
        <w:br/>
        <w:t>Степная сторона.</w:t>
        <w:br/>
        <w:t>Гостей она встречает,</w:t>
        <w:br/>
        <w:t>И песни запевает,</w:t>
        <w:br/>
        <w:t xml:space="preserve">И душу открывает </w:t>
        <w:br/>
        <w:t>Прозрачную до дна.</w:t>
        <w:br/>
        <w:t>Казачка огневая,</w:t>
        <w:br/>
        <w:t>Красива, молода,</w:t>
        <w:br/>
        <w:t>Кубань – земля такая:</w:t>
        <w:br/>
        <w:t xml:space="preserve">Однажды приласкает – </w:t>
        <w:br/>
        <w:t>Полюбишь навсегда.</w:t>
        <w:br/>
        <w:br/>
        <w:t xml:space="preserve">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Наш край возглавляет губернатор В. Кондратьев, который своими делами, активностью завоевал доверие кубанцев. /слайд12 /</w:t>
      </w:r>
    </w:p>
    <w:p>
      <w:pPr>
        <w:pStyle w:val="C3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  <w:r>
        <w:rPr>
          <w:rStyle w:val="C6"/>
          <w:sz w:val="28"/>
          <w:szCs w:val="28"/>
        </w:rPr>
        <w:t xml:space="preserve">Мы гордимся нашим краем и говорим «спасибо» нашим далёким предкам-казакам, которые в 1792году  основали войсковой град – город Екатеринодар. /слайд13/   </w:t>
      </w:r>
    </w:p>
    <w:p>
      <w:pPr>
        <w:pStyle w:val="Style14"/>
        <w:jc w:val="both"/>
        <w:rPr>
          <w:rStyle w:val="C6"/>
          <w:sz w:val="28"/>
          <w:szCs w:val="28"/>
        </w:rPr>
      </w:pPr>
      <w:r>
        <w:rPr>
          <w:sz w:val="28"/>
          <w:szCs w:val="28"/>
        </w:rPr>
        <w:t>127 лет своего существования наша столица носила имя Екатерины II. Наши предки казаки назвали столицу Кубани Екатеринодаром, чтобы навсегда увековечить память о славных делах императрицы для своих потомков. В 1920 году большевики изменили название города и переименовали Екатеринодар в Краснодар. Уже 93 года наша столица носит свое новое имя. /слайд14/</w:t>
      </w:r>
    </w:p>
    <w:p>
      <w:pPr>
        <w:pStyle w:val="C3"/>
        <w:jc w:val="both"/>
        <w:rPr>
          <w:rStyle w:val="C6"/>
          <w:sz w:val="28"/>
          <w:szCs w:val="28"/>
          <w:lang w:val="en-US"/>
        </w:rPr>
      </w:pPr>
      <w:r>
        <w:rPr>
          <w:rStyle w:val="C6"/>
          <w:sz w:val="28"/>
          <w:szCs w:val="28"/>
        </w:rPr>
        <w:t>Казаки стали строить на Кубани первые станицы. Через год в Екатеринодаре проживало 580 человек, большинство из которых называло себя «хлеборобами». - Кто такие хлеборобы? (Ответы детей)  Они распахивали землю, высевали хлеб, ячмень, овёс, фасоль и чечевицу. А ещё среди казаков были пекари, гончары, плотники, кузнецы, сапожники. Так  обживались  кубанские земли. /слайд15/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дёт по площади каза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руку держит казачон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лыш чеканит громко ша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ыбка на лице мальчонки.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рдится он своим отц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нём папаха и пого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асив он статью и лицом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ин такой на миллион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ветствуют их земля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краю родном, что пахнет хлебо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ичат им» Любо!» каза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вонким эхом вторит небо..</w:t>
      </w:r>
    </w:p>
    <w:p>
      <w:pPr>
        <w:pStyle w:val="C3"/>
        <w:jc w:val="both"/>
        <w:rPr>
          <w:rStyle w:val="C6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Невероятно храбры были  наши прадеды – кубанские казаки  в боях. При упоминании слова «казак» сразу же встаёт образ отважного воина. /слайд16/</w:t>
      </w:r>
    </w:p>
    <w:p>
      <w:pPr>
        <w:pStyle w:val="Style14"/>
        <w:ind w:firstLine="360"/>
        <w:jc w:val="both"/>
        <w:rPr>
          <w:rStyle w:val="C6"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Мы не должны забывать ту страницу истории Краснодарского края, которая связана с Великой Отечественной войной.</w:t>
      </w:r>
      <w:r>
        <w:rPr>
          <w:rStyle w:val="C6"/>
          <w:sz w:val="28"/>
          <w:szCs w:val="28"/>
        </w:rPr>
        <w:t xml:space="preserve">  В 1941 году кубанцы встали на защиту Отечества от фашистских захватчиков.  /слайд17/ </w:t>
      </w:r>
    </w:p>
    <w:p>
      <w:pPr>
        <w:pStyle w:val="Style14"/>
        <w:ind w:firstLine="360"/>
        <w:jc w:val="both"/>
        <w:rPr>
          <w:rStyle w:val="C11c6"/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9 августа 1942 года Краснодар был захвачен фашистами. Немецкая оккупация продлилась до 12 февраля 1943 года. Это было самое страшное время в истории Краснодара. Мученической смертью погибли 13 тысяч жителей города. Около семи тысяч горожан умерли в душегубках. Фашисты впервые применили их в Краснодаре.                                                                                                                                       В воздушных боях  на Кубани  наш земляк лётчик-истребитель Александр Покрыш-кин, проявив боевое мастерство, сбил 20 вражеских самолётов. А. Покрышкин стал трижды Героем Советского Союза. /с</w:t>
      </w:r>
      <w:r>
        <w:rPr>
          <w:rStyle w:val="C11c6"/>
          <w:sz w:val="28"/>
          <w:szCs w:val="28"/>
        </w:rPr>
        <w:t>лайд18/</w:t>
      </w:r>
    </w:p>
    <w:p>
      <w:pPr>
        <w:pStyle w:val="Style14"/>
        <w:ind w:firstLine="360"/>
        <w:jc w:val="both"/>
        <w:rPr/>
      </w:pPr>
      <w:r>
        <w:rPr>
          <w:rStyle w:val="C6"/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>Ночными ведьмами называли фашисты лётчиц Таманского авиационного полка. Каждый день девушки сражались со смертью. Они сражались за свою страну, за своих родителей. Вспомним, как мы с вами посещали памятник Евдокии Бершанской. /слайд19/</w:t>
      </w:r>
    </w:p>
    <w:p>
      <w:pPr>
        <w:pStyle w:val="Style14"/>
        <w:ind w:firstLine="360"/>
        <w:jc w:val="both"/>
        <w:rPr/>
      </w:pPr>
      <w:r>
        <w:rPr>
          <w:rStyle w:val="C6"/>
          <w:sz w:val="28"/>
          <w:szCs w:val="28"/>
        </w:rPr>
        <w:t xml:space="preserve">В память о погибших в годы Великой Отечественной войны в Краснодаре и в других городах Краснодарского края построены мемориалы.  А многие улицы нашего города названы в честь героев войны (Братья Игнатовы, Невкипелов). </w:t>
      </w:r>
      <w:r>
        <w:rPr>
          <w:sz w:val="28"/>
          <w:szCs w:val="28"/>
        </w:rPr>
        <w:t>Война оставила свой страшный кровавый след по всему краю. Наше поколение помнит, какой ценой досталась победа. Во всех городах, станицах есть памятники погибшим героям. /слайд20 /.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гордимся нашими земляками, которые защищали Отечество от врагов во время Великой Отечественной войны. 248 земляков – кубанцев удостоены звания Героя Советского Союза за освобождение Отечества. </w:t>
      </w:r>
    </w:p>
    <w:p>
      <w:pPr>
        <w:pStyle w:val="Style14"/>
        <w:rPr>
          <w:rStyle w:val="C6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ка жива людская память,</w:t>
        <w:br/>
        <w:t xml:space="preserve">И каждый день прошедший свят – </w:t>
        <w:br/>
        <w:t>Жива история Кубани!</w:t>
        <w:br/>
        <w:t>Кубань – цветущий вечно сад! /слайд21/</w:t>
        <w:br/>
      </w:r>
    </w:p>
    <w:p>
      <w:pPr>
        <w:pStyle w:val="C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  <w:r>
        <w:rPr>
          <w:rStyle w:val="C6"/>
          <w:sz w:val="28"/>
          <w:szCs w:val="28"/>
        </w:rPr>
        <w:t>Великая Отечественная война закончилась Победой. Самоотверженным трудом людей народное хозяйство было восстановлено, и Кубань вышла на первые места по производству зерна. Кубань стали называть «житницей России», потому что каждая десятая буханка хлеба в стране выпекается из кубанской пшеницы. /слайд22/</w:t>
      </w:r>
    </w:p>
    <w:p>
      <w:pPr>
        <w:pStyle w:val="C9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>У нас на Кубани говорят: «Будет хлеб – будет и пища».   /слайд23/                                                                                              Народ придумал много пословиц и поговорок о хлебе. Прочитайте:</w:t>
      </w:r>
    </w:p>
    <w:p>
      <w:pPr>
        <w:pStyle w:val="C9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«С хлебом русский человек — богатырь на целый век».                                                                  «Там хлеб не родится, где кто в поле не трудится».                                                                            </w:t>
      </w:r>
      <w:r>
        <w:rPr>
          <w:sz w:val="28"/>
          <w:szCs w:val="28"/>
        </w:rPr>
        <w:t>«</w:t>
      </w:r>
      <w:r>
        <w:rPr>
          <w:rStyle w:val="C6"/>
          <w:sz w:val="28"/>
          <w:szCs w:val="28"/>
        </w:rPr>
        <w:t>Хлеб-батюшка, а вода-матушка».                                                                                         «Зёрнышко к зёрнышку – будет мешок».                                                                                      «Хлеб бросать – силу терять».                                                                                              «Потрудиться – так и хлеб поесть».</w:t>
      </w:r>
    </w:p>
    <w:p>
      <w:pPr>
        <w:pStyle w:val="C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. Д. Нестеренко. «Кубань»</w:t>
      </w:r>
    </w:p>
    <w:p>
      <w:pPr>
        <w:pStyle w:val="C9"/>
        <w:rPr>
          <w:sz w:val="28"/>
          <w:szCs w:val="28"/>
        </w:rPr>
      </w:pPr>
      <w:r>
        <w:rPr>
          <w:rStyle w:val="C6"/>
          <w:sz w:val="28"/>
          <w:szCs w:val="28"/>
        </w:rPr>
        <w:t>Степные просторы,                                                                                                                         Высокие горы,                                                                                                                              Два ласковых моря –                                                                                                                                Все это Кубань.</w:t>
      </w:r>
    </w:p>
    <w:p>
      <w:pPr>
        <w:pStyle w:val="C9"/>
        <w:rPr>
          <w:sz w:val="28"/>
          <w:szCs w:val="28"/>
        </w:rPr>
      </w:pPr>
      <w:r>
        <w:rPr>
          <w:rStyle w:val="C6"/>
          <w:sz w:val="28"/>
          <w:szCs w:val="28"/>
        </w:rPr>
        <w:t>Родная станица,                                                                                                                                Открытые лица,                                                                                                                                   Густая пшеница –                                                                                                                                        Все это Кубань. /слайд24/</w:t>
      </w:r>
    </w:p>
    <w:p>
      <w:pPr>
        <w:pStyle w:val="C9"/>
        <w:jc w:val="both"/>
        <w:rPr>
          <w:rStyle w:val="C6"/>
          <w:sz w:val="28"/>
          <w:szCs w:val="28"/>
        </w:rPr>
      </w:pPr>
      <w:r>
        <w:rPr>
          <w:rStyle w:val="C6"/>
          <w:b/>
          <w:sz w:val="28"/>
          <w:szCs w:val="28"/>
        </w:rPr>
        <w:t xml:space="preserve">   </w:t>
      </w:r>
      <w:r>
        <w:rPr>
          <w:rStyle w:val="C6"/>
          <w:b/>
          <w:sz w:val="28"/>
          <w:szCs w:val="28"/>
        </w:rPr>
        <w:t>Учитель:</w:t>
      </w:r>
      <w:r>
        <w:rPr>
          <w:rStyle w:val="C6"/>
          <w:sz w:val="28"/>
          <w:szCs w:val="28"/>
        </w:rPr>
        <w:t xml:space="preserve"> Кубань. Большой и уникальный край, омываемый Чёрным и Азовским морями. Здесь берут начало Кавказские горы, начинаясь с маленьких холмов. В горах берут начало быстрые горные реки. Самая большая из них – Кубань. Происхождение названия реки очень древнее. В переводе на русский язык Кубань означает просто «река». /слайд25/                                                      </w:t>
      </w:r>
    </w:p>
    <w:p>
      <w:pPr>
        <w:pStyle w:val="C9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В лесах растут дубы, ясени, липы, сосны, ели, тополя и водится много диких зверей: медведи, косули, лисы, волки, кабаны. Теплый климат и плодородные почвы позволяют выращивать на Кубани пшеницу, рожь, подсолнечник, виноград, клубнику, малину, яблоки и вишни, сливы и груши, помидоры и огурцы. А еще в Краснодарском крае добывают нефть и газ.</w:t>
      </w:r>
      <w:r>
        <w:rPr>
          <w:rStyle w:val="C11c6"/>
          <w:sz w:val="28"/>
          <w:szCs w:val="28"/>
        </w:rPr>
        <w:t xml:space="preserve">/слайд,26,27,28,29/                                                                                                                        </w:t>
      </w:r>
      <w:r>
        <w:rPr>
          <w:rStyle w:val="C6"/>
          <w:sz w:val="28"/>
          <w:szCs w:val="28"/>
        </w:rPr>
        <w:t xml:space="preserve">        И все это делают люди с разными именами и национальностями, которые гордо называют себя кубанцами. </w:t>
      </w:r>
    </w:p>
    <w:p>
      <w:pPr>
        <w:pStyle w:val="C9"/>
        <w:jc w:val="both"/>
        <w:rPr>
          <w:rStyle w:val="C6"/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Style w:val="C6"/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Мы славим людей кубанской науки. Это русский селекционер Василий Степанович Пустовойт, посвятивший свою жизнь выведению новых сортов подсолнечника. </w:t>
        <w:br/>
        <w:t xml:space="preserve">   </w:t>
      </w:r>
      <w:r>
        <w:rPr>
          <w:rStyle w:val="C6"/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Хлеб – это источник жизни. Всю свою жизнь Павел Пантелеевич Лукьяненко выводил новые сорта пшеницы. И жизнь его оборвалась на пшеничном поле. /слайд30/ </w:t>
      </w:r>
      <w:r>
        <w:rPr>
          <w:rStyle w:val="C6"/>
          <w:b/>
          <w:sz w:val="28"/>
          <w:szCs w:val="28"/>
        </w:rPr>
        <w:t xml:space="preserve">   </w:t>
      </w:r>
    </w:p>
    <w:p>
      <w:pPr>
        <w:pStyle w:val="C9"/>
        <w:jc w:val="both"/>
        <w:rPr>
          <w:sz w:val="28"/>
          <w:szCs w:val="28"/>
        </w:rPr>
      </w:pPr>
      <w:r>
        <w:rPr>
          <w:rStyle w:val="C6"/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лавим сынов Кубани – отважных покорителей космоса. Первым из них был Виктор Горбатко. Три полета в космос совершил наш прославленный земляк. И каждый раз брал с собой горсть родной земли. /слайд31/</w:t>
        <w:br/>
        <w:t xml:space="preserve">   </w:t>
      </w:r>
      <w:r>
        <w:rPr>
          <w:rStyle w:val="C6"/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след за ним в космос поднялись и другие замечательные сыны Кубани: Анатолий Николаевич Березовой и Геннадий Иванович Падалка. /слайд32/</w:t>
      </w:r>
    </w:p>
    <w:p>
      <w:pPr>
        <w:pStyle w:val="C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rStyle w:val="C6"/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м не перечислить всех сегодня. Но мы гордимся и низко кланяемся землякам, прославившим наш край. /слайд33/</w:t>
      </w:r>
    </w:p>
    <w:p>
      <w:pPr>
        <w:pStyle w:val="C9"/>
        <w:jc w:val="both"/>
        <w:rPr>
          <w:sz w:val="28"/>
          <w:szCs w:val="28"/>
        </w:rPr>
      </w:pPr>
      <w:r>
        <w:rPr>
          <w:rStyle w:val="C6"/>
          <w:b/>
          <w:sz w:val="28"/>
          <w:szCs w:val="28"/>
        </w:rPr>
        <w:t xml:space="preserve">   </w:t>
      </w:r>
      <w:r>
        <w:rPr>
          <w:rStyle w:val="C6"/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И в наше мирное время есть место подвигу. Мы с вами чтим память нашего ученика школы погибшего в Чечне Олега Проценко. /слайды34,35/</w:t>
      </w:r>
    </w:p>
    <w:p>
      <w:pPr>
        <w:pStyle w:val="C9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 </w:t>
      </w:r>
      <w:r>
        <w:rPr>
          <w:rStyle w:val="C6"/>
          <w:b/>
          <w:sz w:val="28"/>
          <w:szCs w:val="28"/>
        </w:rPr>
        <w:t xml:space="preserve">Учитель: </w:t>
      </w:r>
      <w:r>
        <w:rPr>
          <w:rStyle w:val="C6"/>
          <w:sz w:val="28"/>
          <w:szCs w:val="28"/>
        </w:rPr>
        <w:t>А с недавних пор наша Кубань стала хозяйкой зимних Олимпийских Игр 2014. Вся страна болела за то, чтобы зимняя олимпиада проходила на Кубани, и мы выиграли это право.  /с</w:t>
      </w:r>
      <w:r>
        <w:rPr>
          <w:rStyle w:val="C11c6"/>
          <w:sz w:val="28"/>
          <w:szCs w:val="28"/>
        </w:rPr>
        <w:t>лайд39</w:t>
      </w:r>
      <w:r>
        <w:rPr>
          <w:rStyle w:val="C6"/>
          <w:sz w:val="28"/>
          <w:szCs w:val="28"/>
        </w:rPr>
        <w:t>/</w:t>
      </w:r>
    </w:p>
    <w:p>
      <w:pPr>
        <w:pStyle w:val="C9"/>
        <w:jc w:val="both"/>
        <w:rPr/>
      </w:pPr>
      <w:r>
        <w:rPr>
          <w:sz w:val="28"/>
          <w:szCs w:val="28"/>
        </w:rPr>
        <w:t>В городе Сочи с 7 по 23 февраля 2014 году наш край  принимал гостей со всех сторон земного шара. Возможно, кому-то из вас повезло, и вы смогли своими глазами увидеть соревнования лучших спортсменов мира. /слайд40/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rStyle w:val="C6"/>
          <w:b/>
          <w:sz w:val="28"/>
          <w:szCs w:val="28"/>
        </w:rPr>
        <w:t xml:space="preserve">   </w:t>
      </w:r>
      <w:r>
        <w:rPr>
          <w:rStyle w:val="C6"/>
          <w:sz w:val="28"/>
          <w:szCs w:val="28"/>
        </w:rPr>
        <w:t>Учитель:</w:t>
      </w:r>
      <w:r>
        <w:rPr>
          <w:rStyle w:val="C6"/>
          <w:b/>
          <w:sz w:val="28"/>
          <w:szCs w:val="28"/>
        </w:rPr>
        <w:t xml:space="preserve"> Примером  для подражания и гордости за свою малую Родину служат выступления наших спортсменов на </w:t>
      </w:r>
      <w:r>
        <w:rPr>
          <w:rStyle w:val="C6"/>
          <w:b/>
          <w:sz w:val="28"/>
          <w:szCs w:val="28"/>
          <w:lang w:val="en-US"/>
        </w:rPr>
        <w:t>XXX</w:t>
      </w:r>
      <w:r>
        <w:rPr>
          <w:rStyle w:val="C6"/>
          <w:b/>
          <w:sz w:val="28"/>
          <w:szCs w:val="28"/>
        </w:rPr>
        <w:t xml:space="preserve">  Олимпийских играх в Лондоне, проходивших  с 27 июля по 12 августа. Наши кубанские спортсмены достойно выступили и привезли домой немало наград. Первую золотую медаль на олимпиаде завоевал к</w:t>
      </w:r>
      <w:r>
        <w:rPr>
          <w:rStyle w:val="StrongEmphasis"/>
          <w:b/>
          <w:sz w:val="28"/>
          <w:szCs w:val="28"/>
        </w:rPr>
        <w:t>убанский</w:t>
      </w:r>
      <w:r>
        <w:rPr>
          <w:b w:val="false"/>
          <w:sz w:val="28"/>
          <w:szCs w:val="28"/>
        </w:rPr>
        <w:t xml:space="preserve"> дзюдоист Арсен Галстян. Победу он посвятил стране, семье и Крымску. /слайд41/</w:t>
      </w:r>
    </w:p>
    <w:p>
      <w:pPr>
        <w:pStyle w:val="Lead"/>
        <w:jc w:val="both"/>
        <w:rPr/>
      </w:pPr>
      <w:r>
        <w:rPr>
          <w:color w:val="000000"/>
          <w:sz w:val="28"/>
          <w:szCs w:val="28"/>
        </w:rPr>
        <w:t xml:space="preserve">Президент России Владимир Путин вручил победителям и призерам лондонской Олимпиады государственные награды. </w:t>
      </w:r>
      <w:r>
        <w:rPr>
          <w:sz w:val="28"/>
          <w:szCs w:val="28"/>
        </w:rPr>
        <w:t xml:space="preserve">Торжественная церемония награждения прошла в Москве, в Александровском зале Большого Кремлевского дворца.                                                  За большой вклад в развитие физической культуры и спорта, высокие спортивные достижения на Играх XXX Олимпиады 2012 года в Лондоне Орденом Дружбы награжден </w:t>
      </w:r>
      <w:r>
        <w:rPr>
          <w:rStyle w:val="StrongEmphasis"/>
          <w:b w:val="false"/>
          <w:sz w:val="28"/>
          <w:szCs w:val="28"/>
        </w:rPr>
        <w:t>Арсен Галстян</w:t>
      </w:r>
      <w:r>
        <w:rPr>
          <w:sz w:val="28"/>
          <w:szCs w:val="28"/>
        </w:rPr>
        <w:t xml:space="preserve"> – олимпийский чемпион по дзюдо в категории до 60 кг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яным призерам Олимпиады – штангисту </w:t>
      </w:r>
      <w:r>
        <w:rPr>
          <w:rStyle w:val="StrongEmphasis"/>
          <w:b w:val="false"/>
          <w:sz w:val="28"/>
          <w:szCs w:val="28"/>
        </w:rPr>
        <w:t>Александру Иванов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орцу </w:t>
      </w:r>
      <w:r>
        <w:rPr>
          <w:rStyle w:val="StrongEmphasis"/>
          <w:b w:val="false"/>
          <w:sz w:val="28"/>
          <w:szCs w:val="28"/>
        </w:rPr>
        <w:t>Бесику Кудухов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атутисту </w:t>
      </w:r>
      <w:r>
        <w:rPr>
          <w:rStyle w:val="StrongEmphasis"/>
          <w:b w:val="false"/>
          <w:sz w:val="28"/>
          <w:szCs w:val="28"/>
        </w:rPr>
        <w:t>Дмитрию Ушакову</w:t>
      </w:r>
      <w:r>
        <w:rPr>
          <w:sz w:val="28"/>
          <w:szCs w:val="28"/>
        </w:rPr>
        <w:t xml:space="preserve">, теннисистке </w:t>
      </w:r>
      <w:r>
        <w:rPr>
          <w:rStyle w:val="StrongEmphasis"/>
          <w:b w:val="false"/>
          <w:sz w:val="28"/>
          <w:szCs w:val="28"/>
        </w:rPr>
        <w:t>Марии Шараповой</w:t>
      </w:r>
      <w:r>
        <w:rPr>
          <w:sz w:val="28"/>
          <w:szCs w:val="28"/>
        </w:rPr>
        <w:t xml:space="preserve">, а также «бронзовым» олимпийцам легкоатлетке </w:t>
      </w:r>
      <w:r>
        <w:rPr>
          <w:rStyle w:val="StrongEmphasis"/>
          <w:b w:val="false"/>
          <w:sz w:val="28"/>
          <w:szCs w:val="28"/>
        </w:rPr>
        <w:t>Татьяне Черновой</w:t>
      </w:r>
      <w:r>
        <w:rPr>
          <w:sz w:val="28"/>
          <w:szCs w:val="28"/>
        </w:rPr>
        <w:t xml:space="preserve"> и пловцу </w:t>
      </w:r>
      <w:r>
        <w:rPr>
          <w:rStyle w:val="StrongEmphasis"/>
          <w:b w:val="false"/>
          <w:sz w:val="28"/>
          <w:szCs w:val="28"/>
        </w:rPr>
        <w:t>Даниле Изотову</w:t>
      </w:r>
      <w:r>
        <w:rPr>
          <w:sz w:val="28"/>
          <w:szCs w:val="28"/>
        </w:rPr>
        <w:t xml:space="preserve"> вручены медали ордена «За заслуги перед Отечеством» I степени. /слайд42/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Еще один бронзовый медалист от Краснодарского края баскетболист </w:t>
      </w:r>
      <w:r>
        <w:rPr>
          <w:rStyle w:val="StrongEmphasis"/>
          <w:b w:val="false"/>
          <w:sz w:val="28"/>
          <w:szCs w:val="28"/>
        </w:rPr>
        <w:t>Тимофей Мозгов</w:t>
      </w:r>
      <w:r>
        <w:rPr>
          <w:sz w:val="28"/>
          <w:szCs w:val="28"/>
        </w:rPr>
        <w:t xml:space="preserve"> удостоен медали ордена «За заслуги перед Отечеством» II степени. Также, по итогам игр почетное спортивное звание «Заслуженный мастер спорта Росси» присвоено </w:t>
      </w:r>
      <w:r>
        <w:rPr>
          <w:rStyle w:val="StrongEmphasis"/>
          <w:b w:val="false"/>
          <w:sz w:val="28"/>
          <w:szCs w:val="28"/>
        </w:rPr>
        <w:t>Дмитрию Ушако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имофею Мозгову.</w:t>
      </w:r>
    </w:p>
    <w:p>
      <w:pPr>
        <w:pStyle w:val="Style14"/>
        <w:rPr>
          <w:sz w:val="28"/>
          <w:szCs w:val="28"/>
        </w:rPr>
      </w:pPr>
      <w:r>
        <w:rPr>
          <w:rStyle w:val="C6"/>
          <w:b/>
          <w:sz w:val="28"/>
          <w:szCs w:val="28"/>
        </w:rPr>
        <w:t xml:space="preserve">   </w:t>
      </w:r>
      <w:r>
        <w:rPr>
          <w:rStyle w:val="C6"/>
          <w:b/>
          <w:sz w:val="28"/>
          <w:szCs w:val="28"/>
        </w:rPr>
        <w:t xml:space="preserve">Учитель: </w:t>
      </w:r>
      <w:r>
        <w:rPr>
          <w:rStyle w:val="C6"/>
          <w:sz w:val="28"/>
          <w:szCs w:val="28"/>
        </w:rPr>
        <w:t>нашей школе</w:t>
      </w:r>
      <w:r>
        <w:rPr>
          <w:rStyle w:val="C6"/>
          <w:b/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 xml:space="preserve">тоже есть чем гордиться (привести примеры отличников учёбы, победителей соревнований и участников конкурсов). </w:t>
      </w:r>
    </w:p>
    <w:p>
      <w:pPr>
        <w:pStyle w:val="Normal"/>
        <w:spacing w:before="280" w:after="280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     </w:t>
      </w:r>
      <w:r>
        <w:rPr>
          <w:rStyle w:val="C6"/>
          <w:b/>
          <w:sz w:val="28"/>
          <w:szCs w:val="28"/>
        </w:rPr>
        <w:t>Учитель:</w:t>
      </w:r>
      <w:r>
        <w:rPr>
          <w:rStyle w:val="C6"/>
          <w:sz w:val="28"/>
          <w:szCs w:val="28"/>
        </w:rPr>
        <w:t xml:space="preserve"> - Все мы любим нашу малую родину, гордимся ею. Благополучие и процветание Краснодарского края зависит от стараний его жителей, радетелей земли кубанской, её защитников, и, конечно, от нас! Наши добрые дела помогут сделать нашу землю ещё краше. Подходит к концу занятие. Я хочу, чтобы навсегда в ваших сердцах осталось восхищение и гордость за свою малую родину! А ваши добрые дела никогда не заканчивались.  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идно, так и быть,</w:t>
        <w:br/>
        <w:t>Здесь мне век прожить,</w:t>
        <w:br/>
        <w:t>До конца любить.</w:t>
        <w:br/>
        <w:t>Здесь мои друзья,</w:t>
        <w:br/>
        <w:t>Здесь моя семья,</w:t>
        <w:br/>
        <w:t>Большего не скажешь -</w:t>
        <w:br/>
        <w:t xml:space="preserve">Здесь ЗЕМЛЯ МОЯ!     /слайд44/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11c6">
    <w:name w:val="c11 c6"/>
    <w:basedOn w:val="Style13"/>
    <w:qFormat/>
    <w:rPr/>
  </w:style>
  <w:style w:type="character" w:styleId="C6c18">
    <w:name w:val="c6 c18"/>
    <w:basedOn w:val="Style13"/>
    <w:qFormat/>
    <w:rPr/>
  </w:style>
  <w:style w:type="character" w:styleId="C1">
    <w:name w:val="c1"/>
    <w:basedOn w:val="Style13"/>
    <w:qFormat/>
    <w:rPr/>
  </w:style>
  <w:style w:type="character" w:styleId="C8c6">
    <w:name w:val="c8 c6"/>
    <w:basedOn w:val="Style13"/>
    <w:qFormat/>
    <w:rPr/>
  </w:style>
  <w:style w:type="character" w:styleId="C6c8">
    <w:name w:val="c6 c8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c19">
    <w:name w:val="c16 c1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MicrosoftSansSerif">
    <w:name w:val="Обычный + Microsoft Sans Serif"/>
    <w:basedOn w:val="Normal"/>
    <w:qFormat/>
    <w:pPr>
      <w:suppressAutoHyphens w:val="true"/>
      <w:ind w:left="-540" w:firstLine="540"/>
    </w:pPr>
    <w:rPr>
      <w:rFonts w:ascii="Microsoft Sans Serif" w:hAnsi="Microsoft Sans Serif" w:cs="Microsoft Sans Serif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1:23:00Z</dcterms:created>
  <dc:creator>Admin</dc:creator>
  <dc:description/>
  <cp:keywords/>
  <dc:language>en-US</dc:language>
  <cp:lastModifiedBy>User</cp:lastModifiedBy>
  <cp:lastPrinted>2012-05-30T19:13:00Z</cp:lastPrinted>
  <dcterms:modified xsi:type="dcterms:W3CDTF">2018-11-02T11:39:00Z</dcterms:modified>
  <cp:revision>36</cp:revision>
  <dc:subject/>
  <dc:title/>
</cp:coreProperties>
</file>