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.3</w:t>
      </w:r>
    </w:p>
    <w:p>
      <w:pPr>
        <w:pStyle w:val="Normal"/>
        <w:jc w:val="center"/>
        <w:rPr/>
      </w:pPr>
      <w:r>
        <w:rPr/>
        <w:t>Карточка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бята, выберете к каждому вопросу ответ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 занятии я работ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/ пассив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воей работой на занятии 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ен / не дово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Занятие для меня показало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м / длинн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За занятие 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л / уст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ое на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лучше / стало хуж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Материал занятия мне бы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ен / не понятен</w:t>
              <w:br/>
              <w:t>полезен / бесполезен</w:t>
              <w:br/>
              <w:t>интересен / скучен</w:t>
              <w:br/>
              <w:t>легким / трудны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бята, дорисуйте лучики к тому солнышку, какое у вас настроение после пройденного зан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1028700" cy="89662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6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5pt;margin-top:11.9pt;width:80.95pt;height:70.55pt;mso-wrap-style:none;v-text-anchor:middle" type="_x0000_t9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51130</wp:posOffset>
                </wp:positionV>
                <wp:extent cx="1028700" cy="89662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676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1.9pt;width:80.95pt;height:70.55pt;mso-wrap-style:none;v-text-anchor:middle" type="_x0000_t9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1028700" cy="89662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6760"/>
                        </a:xfrm>
                        <a:prstGeom prst="smileyFace">
                          <a:avLst>
                            <a:gd name="adj" fmla="val 38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.65pt;width:80.95pt;height:70.55pt;mso-wrap-style:none;v-text-anchor:middle" type="_x0000_t9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бята, впишите в каждую колонку таблицы ответ на вопрос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то понравилось на занятии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то не понравилось на занятии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юбопытные факты, о которых узнали. Что бы ещё хотелось узнать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арточка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бята, напишете номера заданий, с которыми вы легко справились, на листочках, которые останутся на дереве, а с заданиями, которые вам непонятны, на опавших листочка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0425</wp:posOffset>
                </wp:positionH>
                <wp:positionV relativeFrom="paragraph">
                  <wp:posOffset>951230</wp:posOffset>
                </wp:positionV>
                <wp:extent cx="914400" cy="374650"/>
                <wp:effectExtent l="191135" t="0" r="161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1200"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67.75pt;margin-top:74.85pt;width:71.95pt;height:29.45pt;mso-wrap-style:none;v-text-anchor:middle;rotation:48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2853055</wp:posOffset>
                </wp:positionV>
                <wp:extent cx="914400" cy="374650"/>
                <wp:effectExtent l="26035" t="889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24.65pt;width:71.95pt;height:29.4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195955</wp:posOffset>
                </wp:positionV>
                <wp:extent cx="914400" cy="374650"/>
                <wp:effectExtent l="26035" t="8890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51.65pt;width:71.95pt;height:29.4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310255</wp:posOffset>
                </wp:positionV>
                <wp:extent cx="914400" cy="374650"/>
                <wp:effectExtent l="26035" t="8890" r="114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60.65pt;width:71.95pt;height:29.4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3310255</wp:posOffset>
                </wp:positionV>
                <wp:extent cx="914400" cy="374650"/>
                <wp:effectExtent l="26035" t="8890" r="114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60.65pt;width:71.95pt;height:29.4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310255</wp:posOffset>
                </wp:positionV>
                <wp:extent cx="914400" cy="374650"/>
                <wp:effectExtent l="26035" t="8890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60.65pt;width:71.95pt;height:29.4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20">
                <wp:simplePos x="0" y="0"/>
                <wp:positionH relativeFrom="column">
                  <wp:posOffset>2742565</wp:posOffset>
                </wp:positionH>
                <wp:positionV relativeFrom="paragraph">
                  <wp:posOffset>1710055</wp:posOffset>
                </wp:positionV>
                <wp:extent cx="914400" cy="374650"/>
                <wp:effectExtent l="1905" t="154940" r="0" b="908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800"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95pt;margin-top:134.6pt;width:71.95pt;height:29.45pt;mso-wrap-style:none;v-text-anchor:middle;rotation:29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595755</wp:posOffset>
                </wp:positionV>
                <wp:extent cx="914400" cy="374650"/>
                <wp:effectExtent l="222250" t="0" r="163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1000"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5.65pt;width:71.95pt;height:29.45pt;mso-wrap-style:none;v-text-anchor:middle;rotation:313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567055</wp:posOffset>
                </wp:positionV>
                <wp:extent cx="914400" cy="374650"/>
                <wp:effectExtent l="121920" t="0" r="914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65800"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05pt;margin-top:44.6pt;width:71.95pt;height:29.45pt;mso-wrap-style:none;v-text-anchor:middle;rotation:59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9125</wp:posOffset>
                </wp:positionH>
                <wp:positionV relativeFrom="paragraph">
                  <wp:posOffset>1408430</wp:posOffset>
                </wp:positionV>
                <wp:extent cx="914400" cy="374650"/>
                <wp:effectExtent l="179705" t="0" r="1492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600">
                          <a:off x="0" y="0"/>
                          <a:ext cx="914400" cy="37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75pt;margin-top:110.9pt;width:71.95pt;height:29.45pt;mso-wrap-style:none;v-text-anchor:middle;rotation:50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35250" cy="32670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бята, напишите на яблочках, которые собрал ежик, номера заданий, с которыми вы справились самостоятельно. А на яблочках, которые оставил, номера, в которых вам потребовалась помощ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30480</wp:posOffset>
            </wp:positionV>
            <wp:extent cx="1009650" cy="11430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00300</wp:posOffset>
            </wp:positionH>
            <wp:positionV relativeFrom="paragraph">
              <wp:posOffset>426720</wp:posOffset>
            </wp:positionV>
            <wp:extent cx="1009650" cy="11430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9015" cy="114490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83820</wp:posOffset>
            </wp:positionV>
            <wp:extent cx="1009650" cy="11430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09015" cy="11449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2215" cy="305244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бята, закрасьте то  яблочко, которое соответствует количеству понятого вами нового материала на нашем заня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8260" cy="14763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4020" cy="21475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0085" cy="252666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очка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ята,  пожалуйста, продолжите фраз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ыло интересно …</w:t>
      </w:r>
    </w:p>
    <w:p>
      <w:pPr>
        <w:pStyle w:val="Normal"/>
        <w:numPr>
          <w:ilvl w:val="0"/>
          <w:numId w:val="1"/>
        </w:numPr>
        <w:rPr/>
      </w:pPr>
      <w:r>
        <w:rPr/>
        <w:t>Было трудно…</w:t>
      </w:r>
    </w:p>
    <w:p>
      <w:pPr>
        <w:pStyle w:val="Normal"/>
        <w:numPr>
          <w:ilvl w:val="0"/>
          <w:numId w:val="1"/>
        </w:numPr>
        <w:rPr/>
      </w:pPr>
      <w:r>
        <w:rPr/>
        <w:t>Я выполнял задания …</w:t>
      </w:r>
    </w:p>
    <w:p>
      <w:pPr>
        <w:pStyle w:val="Normal"/>
        <w:numPr>
          <w:ilvl w:val="0"/>
          <w:numId w:val="1"/>
        </w:numPr>
        <w:rPr/>
      </w:pPr>
      <w:r>
        <w:rPr/>
        <w:t>Я выполнял задания …</w:t>
      </w:r>
    </w:p>
    <w:p>
      <w:pPr>
        <w:pStyle w:val="Normal"/>
        <w:numPr>
          <w:ilvl w:val="0"/>
          <w:numId w:val="1"/>
        </w:numPr>
        <w:rPr/>
      </w:pPr>
      <w:r>
        <w:rPr/>
        <w:t>Я понял, что …</w:t>
      </w:r>
    </w:p>
    <w:p>
      <w:pPr>
        <w:pStyle w:val="Normal"/>
        <w:numPr>
          <w:ilvl w:val="0"/>
          <w:numId w:val="1"/>
        </w:numPr>
        <w:rPr/>
      </w:pPr>
      <w:r>
        <w:rPr/>
        <w:t>Теперь я могу …</w:t>
      </w:r>
    </w:p>
    <w:p>
      <w:pPr>
        <w:pStyle w:val="Normal"/>
        <w:numPr>
          <w:ilvl w:val="0"/>
          <w:numId w:val="1"/>
        </w:numPr>
        <w:rPr/>
      </w:pPr>
      <w:r>
        <w:rPr/>
        <w:t>Я приобрел …</w:t>
      </w:r>
    </w:p>
    <w:p>
      <w:pPr>
        <w:pStyle w:val="Normal"/>
        <w:numPr>
          <w:ilvl w:val="0"/>
          <w:numId w:val="1"/>
        </w:numPr>
        <w:rPr/>
      </w:pPr>
      <w:r>
        <w:rPr/>
        <w:t>Я научился …</w:t>
      </w:r>
    </w:p>
    <w:p>
      <w:pPr>
        <w:pStyle w:val="Normal"/>
        <w:numPr>
          <w:ilvl w:val="0"/>
          <w:numId w:val="1"/>
        </w:numPr>
        <w:rPr/>
      </w:pPr>
      <w:r>
        <w:rPr/>
        <w:t>У меня получилось 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Я смог 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еня удивило 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не захотелось 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Я бы не повторил такой ошибки, как …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бята, нарисуйте себя после того, что вы усвоили после изучения новой темы, на одной из ступенек лестниц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– испытываю затруд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усвоил новые знания, но мне нужна помощ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усвоил новые знания и готов самостоятельно применять их на прак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5pt" to="234pt,5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5pt" to="341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75565</wp:posOffset>
                </wp:positionV>
                <wp:extent cx="3429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95pt" to="368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6032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75pt" to="117pt,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0325</wp:posOffset>
                </wp:positionV>
                <wp:extent cx="1485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75pt" to="233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55pt" to="116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бята, закрасьте ту часть круга, </w:t>
      </w:r>
    </w:p>
    <w:p>
      <w:pPr>
        <w:pStyle w:val="Normal"/>
        <w:jc w:val="center"/>
        <w:rPr/>
      </w:pPr>
      <w:r>
        <w:rPr>
          <w:b/>
        </w:rPr>
        <w:t>которая соответствует вашему впечатлению от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286125" cy="30861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ята, обведите человечка, который соответствует вашим знаниям по теме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67175" cy="11049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5:00Z</dcterms:created>
  <dc:creator>Ольга Мизга</dc:creator>
  <dc:description/>
  <cp:keywords/>
  <dc:language>en-US</dc:language>
  <cp:lastModifiedBy>Админ</cp:lastModifiedBy>
  <dcterms:modified xsi:type="dcterms:W3CDTF">2015-11-08T16:02:00Z</dcterms:modified>
  <cp:revision>10</cp:revision>
  <dc:subject>Рефлексия</dc:subject>
  <dc:title>Индивидуальные карточки</dc:title>
</cp:coreProperties>
</file>