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Тема: «Что за прелесть эти сказки…»</w:t>
        <w:br/>
        <w:t>Знакомство с творчеством А.С. Пушк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Актуализация знаний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оздоровайтесь с гостями, тихонечко садимся, начинаем наш уро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осмотрите видеоролик (слайд №1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то догадался, о чём будем говорить на уроке? (о сказках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от послушайт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утешествие пойд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рану сказок попад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ушаем, понаблюд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ки наши отгад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отвечать актив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 себя ве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гости захо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ова в гости к нам прийти.</w:t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№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очитайте фразу. («Что за прелесть эти сказки…») Вы согласны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Итак, отправляемся в путешествие. А чтобы нам не заблудиться в стране сказок, у каждого из вас на парте лежит маршрутный лист, с помощью которого мы будем выполнять зада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. Работа по маршуртному лис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казки бывают разные. А какие вы знаете? (народные, авторск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егодня мы познакомимся со сказками известного русского поэта. Чтобы узнать - кто это,  в маршрутном листке  найдём станцию №1 «Кроссвордную». Перед вами кроссворд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озьмите карандаш и впишите слова-отгадки в пустые клеточки кроссворда. Кто первый заполнит клеточки, поднимет рук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Кроссворд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Золотую эту птиц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адил Дадон на сп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ь сидит та птица смир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вокруг царя все мир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 Петуш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 Немало сказок интерес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едать может кот уче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назовите же то мес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 цепью дуб растет зеленый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 Лукоморь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) Что взял с собой Балда – мужич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гда отправился к синему морю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забрать у чертей оброк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 Меш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Пару раз старик невод кину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оймал лишь траву да т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, скажите, на раз на трет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случайно попался в сет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 Рыб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Сбылась трех сестер меч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ем, скажите, стала 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ечтала лишь од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ткать море полотн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 Ткачих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Много лет старик рыбач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о был он без уда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ли вспомнить не могли б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чем ходил ловить он рыбу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:  Невод</w:t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Кто же угадал поэта? </w:t>
      </w:r>
      <w:r>
        <w:rPr>
          <w:b/>
          <w:i/>
          <w:sz w:val="32"/>
          <w:szCs w:val="32"/>
        </w:rPr>
        <w:t>(Александр Сергеевич Пушкин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Ему принадлежит фраза. (слайд №3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Назовите тему урока. (слайд №4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 чем мы познакомимся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Чему будем учиться на урок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№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авайте познакомимся с поэтом поближе.</w:t>
      </w:r>
    </w:p>
    <w:p>
      <w:pPr>
        <w:pStyle w:val="Normal"/>
        <w:rPr/>
      </w:pPr>
      <w:r>
        <w:rPr>
          <w:i/>
          <w:sz w:val="32"/>
          <w:szCs w:val="32"/>
        </w:rPr>
        <w:t>- Пушкин родился в 1799 году в Москве в дворянской семье. Воспитанием маленького поэта занималась бабушка. А вот его няня рассказывала ему народные сказки .Они так понравились А.С., что сюжеты этих сказок вошли в основу его произведени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звали няню Пушкина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А какие сказки Пушкина вы знает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№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ледующая наша станция – «Театральная». Представьте, что мы попали в театр на представление. Давайте посмотрим сценку и угадаем сказк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рывок из «Сказки о царе Салтане…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девицы под ок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яли поздно вечер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абы я была царица,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 одна девица,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на весь крещёный ми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отовила б я пи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абы я была царица,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 её сестрица,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на весь бы мир од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ткала я полот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абы я была царица,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тья молвила сестрица,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 для батюшки-ца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ла богатыря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Узнали сказку? А теперь давайте проверим вашу памя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 маршрутном листе найдите станцию №2 и выполните задание -соедините героев с названиями сказок Пушкин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8"/>
        <w:gridCol w:w="699"/>
        <w:gridCol w:w="3873"/>
      </w:tblGrid>
      <w:tr>
        <w:trPr/>
        <w:tc>
          <w:tcPr>
            <w:tcW w:w="290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Шамаханская царица </w:t>
              <w:br/>
              <w:t xml:space="preserve">Царевна Лебедь </w:t>
              <w:br/>
              <w:t>Ветер</w:t>
              <w:br/>
              <w:t xml:space="preserve">Балда </w:t>
              <w:br/>
              <w:t xml:space="preserve">Сварливая старуха </w:t>
            </w:r>
          </w:p>
        </w:tc>
        <w:tc>
          <w:tcPr>
            <w:tcW w:w="6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ка о царе Салтан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ка о рыбаке и рыбке</w:t>
              <w:br/>
              <w:t xml:space="preserve">Сказка о попе и работнике его Балде </w:t>
              <w:br/>
              <w:t>Сказка о мёртвой царевне и семи богатырях</w:t>
              <w:br/>
              <w:t>Сказка о Золотом петушке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№7) Проверка</w:t>
      </w:r>
    </w:p>
    <w:p>
      <w:pPr>
        <w:pStyle w:val="Normal"/>
        <w:rPr/>
      </w:pPr>
      <w:r>
        <w:rPr>
          <w:i/>
          <w:sz w:val="32"/>
          <w:szCs w:val="32"/>
        </w:rPr>
        <w:t>- Театральное представление продолжается .Давайте посмотрим другую сценку. (отрывок из «Сказки о рыбаке и рыбке»)</w:t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 он в море закинул невод,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ёл невод с одною ти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 другой раз закинул невод,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ёл невод с травой морск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ретий раз закинул он невод, 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ёл невод с одною рыб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епростою рыбкой, — золот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змолится золотая рыб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сом молвит человечьи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Отпусти ты, старче, меня в море,</w:t>
      </w:r>
    </w:p>
    <w:p>
      <w:pPr>
        <w:pStyle w:val="Normal"/>
        <w:rPr/>
      </w:pPr>
      <w:r>
        <w:rPr>
          <w:sz w:val="32"/>
          <w:szCs w:val="32"/>
        </w:rPr>
        <w:t>Дорогой за себя дам откуп:</w:t>
        <w:br/>
        <w:t>Откуплюсь чем только пожелаеш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ивился старик, испугал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рыбачил тридцать лет и три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слыхивал, чтоб рыба говор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пустил он рыбку золот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казал ей ласковое слов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ог с тобою, золотая рыб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воего мне откупа не над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пай себе в синее мо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ляй там себе на просторе».</w:t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В каждой сказке встречаются необычные предметы и вещи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ереходим на станцию №3 «Бюро находок». Проверим ваше внима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рандашом выделите только те предметы, которые встречаются в сказках Пушкин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етено, говорящее зеркальце, сапоги-скороходы, шатёр, корыто, ковёр-самолёт, бочка, меш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№8) Прове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II. Работа с отрывком из «Сказки о мёртвой царевне…»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i/>
          <w:sz w:val="32"/>
          <w:szCs w:val="32"/>
        </w:rPr>
        <w:t>- Посмотрите отрывок из мультфильма (слайд №9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называется эта сказка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Давайте вспомним героев сказ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 маршрутном листе найдите четвёртую станцию «Словарную» и соедините слоги одного цвета так, чтобы получились слова ,которые обозначают герое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№10) Прове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Физкультминутка.</w:t>
      </w:r>
    </w:p>
    <w:p>
      <w:pPr>
        <w:pStyle w:val="Normal"/>
        <w:rPr/>
      </w:pPr>
      <w:r>
        <w:rPr>
          <w:i/>
          <w:sz w:val="32"/>
          <w:szCs w:val="32"/>
        </w:rPr>
        <w:t>- Прежде чем перейдём к работе с учебником, потренируем наши глаз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вверх мы посмотр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устили глазки вни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налево посмотр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ты, месяц, отыщ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ернули взгляд напра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мигает нам с экрана!</w:t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№11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бота по учебнику.</w:t>
      </w:r>
    </w:p>
    <w:p>
      <w:pPr>
        <w:pStyle w:val="Normal"/>
        <w:rPr/>
      </w:pPr>
      <w:r>
        <w:rPr>
          <w:i/>
          <w:sz w:val="32"/>
          <w:szCs w:val="32"/>
        </w:rPr>
        <w:t>- Откройте учебник на странице 92-93. Рассмотрите иллюстрацию. Расскажите, что вы увидели.</w:t>
      </w:r>
    </w:p>
    <w:p>
      <w:pPr>
        <w:pStyle w:val="Normal"/>
        <w:rPr/>
      </w:pPr>
      <w:r>
        <w:rPr>
          <w:i/>
          <w:sz w:val="32"/>
          <w:szCs w:val="32"/>
        </w:rPr>
        <w:t>- Давайте перейдём к отрывку</w:t>
      </w:r>
      <w:r>
        <w:rPr>
          <w:i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Прочитайте полушёпотом отрывок.</w:t>
      </w:r>
    </w:p>
    <w:p>
      <w:pPr>
        <w:pStyle w:val="Normal"/>
        <w:rPr/>
      </w:pPr>
      <w:r>
        <w:rPr>
          <w:i/>
          <w:sz w:val="32"/>
          <w:szCs w:val="32"/>
        </w:rPr>
        <w:t>- Кто геро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огда происходит действи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очему королевич Елисей здесь оказался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 кому он обращается за помощью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ие знаки препинания встретились?</w:t>
      </w:r>
    </w:p>
    <w:p>
      <w:pPr>
        <w:pStyle w:val="Normal"/>
        <w:rPr>
          <w:i/>
          <w:i/>
        </w:rPr>
      </w:pPr>
      <w:r>
        <w:rPr>
          <w:i/>
          <w:sz w:val="32"/>
          <w:szCs w:val="32"/>
        </w:rPr>
        <w:t>-С какой интонацией надо читать отрывок</w:t>
      </w:r>
      <w:r>
        <w:rPr>
          <w:i/>
        </w:rPr>
        <w:t>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Чтение «цепочкой по строчке», отмечаем незнакомые сло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Анализ произвед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называет королевич Елисей месяц? (дружок-рожок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вы понимаете слово «рожок»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 толковом словаре значение этого слова 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Это слово многозначно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№12) Рожок и его звуч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А ещё какой был месяц в этом отрывке? (круглолицый, светлоокий)</w:t>
      </w:r>
    </w:p>
    <w:p>
      <w:pPr>
        <w:pStyle w:val="Normal"/>
        <w:rPr/>
      </w:pPr>
      <w:r>
        <w:rPr>
          <w:i/>
          <w:sz w:val="32"/>
          <w:szCs w:val="32"/>
        </w:rPr>
        <w:t>- Как вы понимаете слова «на стороже я стою»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Говорят ли так сейчас? Это устаревшее слов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А какие слова в тексте вам тоже показались устаревшими. (дева красная, с мольбой, обычай, ступай, в очередь свою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Работа над выразительностью текс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вы думаете, чтобы прочитать текст по ролям ,сколько человек понадобится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общаются королевич и месяц между собой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нужно читать обращение королевича к месяцу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отвечает месяц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Читаем про себя и выделяем: 1 ряд – слова автора, 2 ряд – слова королевича, 3 ряд – слова Месяца. По одному человеку зачитал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 Творческое задание. Инсценировка отрыв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от головные уборы: цилиндр для автора, корона для королевича и месяц.</w:t>
      </w:r>
    </w:p>
    <w:p>
      <w:pPr>
        <w:pStyle w:val="Normal"/>
        <w:rPr/>
      </w:pPr>
      <w:r>
        <w:rPr>
          <w:i/>
          <w:sz w:val="32"/>
          <w:szCs w:val="32"/>
        </w:rPr>
        <w:t>- Выберем на каждом ряду желающего.</w:t>
      </w:r>
    </w:p>
    <w:p>
      <w:pPr>
        <w:pStyle w:val="Normal"/>
        <w:rPr/>
      </w:pPr>
      <w:r>
        <w:rPr>
          <w:i/>
          <w:sz w:val="32"/>
          <w:szCs w:val="32"/>
        </w:rPr>
        <w:t>- Выходите к доске с учебниками и прочитайте отрывок по роля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Чем закончилась сказка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Заключе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А теперь нашли в маршрутном листе пятую станцию, «Заключительную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Чему нас учат сказки Пушкина? (совершать в жизни только хорошие поступк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оработаем в паре с соседом. Правила работы в паре :не мешать, не шуметь, четко выполнять все действия. Соберите из слов знакомую фразу Пушкина. (работа в пар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 №13) Проверка. Так можно сказать про каждую сказку А.С.Пушк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Рефлекс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се вы сегодня старались. Оцените свою работу на уроке?</w:t>
      </w:r>
    </w:p>
    <w:p>
      <w:pPr>
        <w:pStyle w:val="Normal"/>
        <w:rPr/>
      </w:pPr>
      <w:r>
        <w:rPr>
          <w:i/>
          <w:sz w:val="32"/>
          <w:szCs w:val="32"/>
        </w:rPr>
        <w:t>- Поднимете жёлтую звёздочку, если вам всё понравилось, или  голубую , если где-то были трудност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Домашне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желанию выучить любой отрывок из сказки или нарисовать иллюстрацию к сказ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52:00Z</dcterms:created>
  <dc:creator>Ирина</dc:creator>
  <dc:description/>
  <cp:keywords/>
  <dc:language>en-US</dc:language>
  <cp:lastModifiedBy>Ирина</cp:lastModifiedBy>
  <cp:lastPrinted>2018-03-14T23:11:00Z</cp:lastPrinted>
  <dcterms:modified xsi:type="dcterms:W3CDTF">2018-03-14T20:12:00Z</dcterms:modified>
  <cp:revision>22</cp:revision>
  <dc:subject/>
  <dc:title>Тема: «Что за прелесть эти сказки…» Знакомство с творчеством А</dc:title>
</cp:coreProperties>
</file>