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лендарно-тематическое планирование по предмету «Русский язык» 2 класс</w:t>
      </w:r>
    </w:p>
    <w:tbl>
      <w:tblPr>
        <w:tblW w:w="16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05"/>
        <w:gridCol w:w="1694"/>
        <w:gridCol w:w="1620"/>
        <w:gridCol w:w="3240"/>
        <w:gridCol w:w="2796"/>
        <w:gridCol w:w="2722"/>
        <w:gridCol w:w="249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/>
        <w:tc>
          <w:tcPr>
            <w:tcW w:w="1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 (36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речи и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новым учебником. Организация повторения классификации звуков русского языка и соотношения «звук-буква»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(в объеме изученного) находить, классифицировать, характеризовать такие языковые единицы, как звук, буква; способность контролировать свои действия, повторять написанное. Знание особенностей различия звуков и букв. Умение выделять звуки в потоке речи. Умение различать произношение и написание сло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языка как основного средства человеческого общения. Способность к самооценк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использовать язык с целью поиска необходимой информации в различных источниках для решения учебных задач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и согласные звуки и их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иг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различать и соотносить гласные звуки и буквы, с помощью которых они записываются. В ведение понятия «транскрипция» как способа записи звукового состава слова.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к самооценке на основе самонаблюдения за собственной речью. Формирование ориентации на понимание предложений и оценок учителей и товарищей; на понимание причин успехов в учеб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ориентироваться в целях, в задачах, в средствах и условиях общений. Умение работать в информационной среде. Выполнение учебных действий в разных формах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звуков речи на пись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различать парные по твердости – мягкости согласные звуки; соотносить звуковую и буквенную записи сл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означать мягкость согласных звуков на письме. Умение цитировать суждения о звуковых моделях слов. Умение различать безударные и ударные гласные. Умение приводить примеры безударных и ударных глас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ние того, что правильное устное и письменная речь есть показатели индивидуальной культуры человек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использовать язык с целью поиска необходимой информации в различных источников для решения учебных задач. Умение принимать роль в учебном сотрудничестве;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ые и безударные гласные звуки в сл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торение понятия «ударение». Развитие умения выделять ударный гласный в слов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я смыслоразличительной функции ударения в слов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ся классом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риентироваться в целях, задачах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товая диагнос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статочных знаний 2-ов после длительного перерыва в обучени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изученных в первом классе правил. Умение отличать согласные звуки от глас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станавливать, с какими учебными задачами ученик может самостоятельно успешно справитс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ориентироваться в целях, задачах средствах и условиях общения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различать согласные звуки, в том числе звук [й’]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(в объеме изученного) находить, классифицировать, характеризовать такие языковые единицы, как звук, буква; способность контролировать свои действия, повторять написанно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само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и сохранять учебную задачу; строить сообщения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твердые и мягкие, звонкие и глух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крепления знаний о согласных; обучение классифицированию согласных по твердости-мягко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огласные твердые и мягкие. Умение (в объеме изученного)находить, сравнивать, классифицировать, характеризовать такие звуковые единицы, как звук, буква; способность контролировать свои действия, проверять написанно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мения оценивать свою работу и работу одноклассников на основе заданных критериев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в конц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крепления знаний о согласных; обучение классифицированию согласных по звонкости – глухо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огласные звонкие и глухие. Знание звуковых моделей сло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с классом при работе в группа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статочных знаний второклассников после длительного перерыва в обучени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изученных в 1 классе прави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жи-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вторения правила написания буквосочетаний </w:t>
            </w:r>
            <w:r>
              <w:rPr>
                <w:i/>
              </w:rPr>
              <w:t>жи-ши;</w:t>
            </w:r>
            <w:r>
              <w:rPr/>
              <w:t xml:space="preserve"> проведение орфографического тренинг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исать слова с сочетаниями жи-ши. Знание различий произношения и написания слов с изученной орфограммой. Знание алгоритма правопис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ча-ща.</w:t>
            </w:r>
            <w:r>
              <w:rPr/>
              <w:t xml:space="preserve"> 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вторения правила написания буквосочетаний </w:t>
            </w:r>
            <w:r>
              <w:rPr>
                <w:i/>
              </w:rPr>
              <w:t>ча-ща;</w:t>
            </w:r>
            <w:r>
              <w:rPr/>
              <w:t xml:space="preserve"> проведение орфографического тренинг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исать слова с сочетаниями ча-ща. Умение пользоваться правилом. Знание алгоритма правописани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чу-щ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вторения правила написания буквосочетаний </w:t>
            </w:r>
            <w:r>
              <w:rPr>
                <w:i/>
              </w:rPr>
              <w:t>чу-щуа;</w:t>
            </w:r>
            <w:r>
              <w:rPr/>
              <w:t xml:space="preserve"> проведение орфографического тренинга; отработка написания буквосочетаний ЧК, чн, щн, нщ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исать слова с сочетаниями </w:t>
            </w:r>
            <w:r>
              <w:rPr>
                <w:i/>
              </w:rPr>
              <w:t>чу-щу.</w:t>
            </w:r>
            <w:r>
              <w:rPr/>
              <w:t xml:space="preserve"> Умение пользоваться правилом. Знание алгоритма правопис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 (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крепления умения обозначать мягкость согласных на письме. Организация орфографического тренинга по обработке алгоритма списыв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означать мягкость согласных на письме. Знание алгоритма правопис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. Формирование интереса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формирования способности различать парные по звонкости-глухости согласные; организация наблюдения за оглушением звонких согласных на конце слова; проведение орфографического тренинга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арные по звонкости-глухости согласные. Умение аргументировать свое понимание и непонимание изученной проблемы. Знание алгоритма правопис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роль в учебном сотрудничестве, проводить анализируемые объекты под понятия разного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ереносит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ей определять количество слогов в словах, делить слова на слоги для переноса; знакомство с правилами переноса слов с буквами й, ь,ъ. закрепление правила переноса слов; отработка умения делить слова для перен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слова на слоги; определять количество слогов в слове, применять правило ситуациям в практике. Знание алгоритма правопис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ереносит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зации наблюдений за способами переноса слов с буквами и, ь,ъ. организация поиска слов, которые переносить нельз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и применение способов переноса слов с буквами и,ь,ъ. Умение находить слова, которые переносить нельз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более точному выражению собственного понима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ый диктант по теме:</w:t>
            </w:r>
            <w:r>
              <w:rPr/>
              <w:t xml:space="preserve"> «Правописание сочетаний жи-ши, ча-ща, чу-щу, перенос сло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лученных знаний по теме: «Правописание сочетаний жи-ши, ча-ща, чу-щу, перенос слова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авильно писать слова с сочетаниями жи-ши, ча-ща, чу-щу. Способность интерпретировать полученные зн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закрепления полученных знаний по теме: «Правописание сочетаний жи-ши, ча-ща, чу-щу, перенос слова»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написания слов с сочетаниями жи-ши, ча-ща, чу-щу. Умение действовать по алгоритм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ударные и безударные. Роль уда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тработки умения определять ударные гласные в слове и правильно ставить ударение в словах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ударные гласные в слове. Знание алгоритма нахождения ударного гласног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языка как основного средства человеческого общения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осознавать слово как единство звучания (написания) и значения; обнаруживать это единство в придуманных словах (различать слова и не слова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вать слово как единство звучания (написания ) и значение. Умение дифференцировать слово и набор бук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 Владение коммуникативными умениями с целью реализации сотрудничества при работе в группа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называющие 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ознакомления с материал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понятием «имя существительное»; учить находить существительное по вопросу на который оно отвечает, и значению «что называет». Способствовать результативному применению учениками изученных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онятия «имя существительное». Умение распознавать признаки имени существительног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называющие признаки и действия предм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разования понятий, установление законов, прави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онятий «имя прилагательное», «глагол»; отработка умения определять. Что называет слово, на какой вопрос отвечает и какой частью речи являетс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онятия «имя прилагательное». Умение распознавать признаки имени прилагательног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предложение. </w:t>
            </w:r>
            <w:r>
              <w:rPr>
                <w:i/>
              </w:rPr>
              <w:t>Списы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я понятия «предложение» и знакомства с видами предложений по цели высказывания. Тренинг в определении цели предлож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предложений по цели высказывания. Умение различать слово и предложение. Умение классифицировать слова и предложе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е и невосклицательные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й «интонация предложения», «восклицательное предложений», «невосклицательное предложение». Организация тренинга по определению типа предложения по цели высказывания и по интонаци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предложений по эмоциональной окраске. Умение различать предложения по цели высказывания, интонации. Умение различать слова и предложения. Умения выделять слова в предложен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в предло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наблюдения за отдельными словами и предложениями. Наблюдение за «поведением» слов в предложении «изменение формы слова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особенностей «поведения» слова в предложен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роль в учебном сотрудничестве, проводить анализируемые объекты под понятия разного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 как часть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я изменять форму слова, находить и выделять окончания, в том числе нулев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ходить и выделять окончания. Умения приводить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формы слова с помощью оконч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изменением формы слова. Введение понятия «окончание» - часть слова, которая изменяется при изменении формы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окончание как изменяемую часть слова. Умение цитировать правил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с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роль в учебном сотрудничестве, проводить анализируемые объекты под понятия разного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зменяемы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иг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словами, форма которых не меняется. Выполнение тренировочных упражнений для развития умения отличать слова нулевым окончанием от неизменяемых сл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слов, форма которых не изменяется. Умение выбирать нужное из предложенног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инаем правило написания заглавной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рфографического тренинга написания заглавной буквы в фамилиях, в именах, в отчествах людей, кличках животных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большой буквы. Умение демонстрировать правильное написани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как часть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выделять и характеризовать корень как главную, обязательную часть слова; знакомство с понятиями «корень», «однокоренные слова», «родственные слова». Организация наблюдения за группами родственных слов и формами одного и того же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понятия «корень слова». Умение выделять корень слова, приводить свои примеры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ведения в нов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онятий «опасное место», «орфограмма». Создание условий для запоминания и воспроизведения правила обозначения безударных гласных в коне слова. Отработка умения применять алгорит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правила обозначения безударных гласных в корне слова. Умение перечислять этапы процесса. Знание алгоритма правописани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ознакомления с материал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менения на практике правила обозначения безударных гласных в корен слова. Отработка алгоритма правопис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обозначения безударных гласных в корне слова. Умение перечислять этапы процесс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едставлений о двух признаках родственных слов (слова, имеющие общую часть, и слова, близкие по значению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ходить и выделять корень слова. Умение демонстрировать правильное использовани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 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ый диктант (итоговый) </w:t>
            </w:r>
            <w:r>
              <w:rPr/>
              <w:t>по темам: «Правописание сочетаний жи-ши, ча-ща, чу-щу»; «Перенос слова»; «Безударные гласные в корне сло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лученных знаний по теме: «Правописание сочетаний жи-ши, ча-ща, чу-щу»; «Перенос слова»; «Безударные гласные в корне слова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спознавать безударные гласные в слове; переносить слова; писать слова с сочетаниями жи-ши, ча-ща, чу-щ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 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провероч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темам: «Фонетика», «Слово и предложение», «Слова измененяемые и неизменяемые», «Окончание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к ситуациям практи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с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анализа ошибок, допущенных в диктанте. Развитие письменной речи при работе  с деформированным тексто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 (28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тренин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тренинга в подборе и различении однокоренных слов, отработка алгоритма нахождения корня слова, поимка слов с заданным корне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я подбирать и различать однокоренные слова. Способность пользоваться алгоритмом нахождения корня слова, поиска слов заданным корнем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со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овой орфограммой. Запоминание и воспроизведение правила обозначения парных по звонкости – глухости согласных в конце корня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новой орфограммы «парные по звонкости – глухости согласные». Умение определять место орфограммы в слов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использовать язык с целью поиска необходимой информации в различных источниках для решения учебных задач. Умение принимать участие в учебном сотрудничестве; подводить анализируемые объекты под понятия разного уровня обобщения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согласных в корне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умения проверять парные по звонкости – глухости согласные в конце корня слова, находить слова с данной орфограммой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рфограммы «парные по звонкости – глухости согласные». Знание алгоритма правописания. Умение применять правило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риентироваться в целях, задачах, средствах и условиях общения. 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 с чередованием соглас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наблюдения за чередованием согласных звуков в конце корн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корень слова; наблюдать за чередованием согласных звуков в конце корня. Умение демонстрировать использовани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чередованием согласных звуков в конце корня. Создание условий для результативного применения учениками изученных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 работы по инструкции. Умение применять правило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речь есть показатель индивидуальной культуры человека. Умение устанавливать с какими учебными задачами ученик может самостоятельно успешно справитс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водить аналогии между изучаемым материалом и собственным опытом; воспринимать другое мнение и позицию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чередованием согласных звуков в конце корн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с орфограммой, приводить примеры способов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правила правописания слов с орфограммой «парные по звонкости- -глухости согласные в корне слов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в корне слова изучаемое орфограммы.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менения алгоритма проверки парных по звонкости – глухости согласных и безударных гласных в корне слова; развитие орфографической зорко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в корне слова изучаемое орфограммы.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Формирование внутренней позиции школьника на уровне положительного отношения к занятиям русским языком, к школ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одводить анализируемые объекты под понятие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буквы гласных и со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менения алгоритма проверки парных по звонкости – глухости согласных и безударных гласных в корне слова; развитие орфографической зорко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в корне слова изучаемое орфограммы.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участие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фикс как част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оведения наблюдения за языковым материалом (функция, значение и место нахождения суффиксов в слове), формирование вывод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языковым материалом (функция, значение и место нахождения суффиксов в слове), формирование выводо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наблюдения за значением суффиксов. Организация работы с алгоритмом нахождения суффикса. Отработка действия поиска суффикса в слов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значением суффиксов. Работа с алгоритмом нахождения суффиксов. Выполнение действия поиска суффикса в слов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 с какими учебными задачами ученик может самостоятельно успешно справится. Способность преодолевать трудности, доводить начатую работу до его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непроизносимыми согласными в 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определять наличие в корнях некоторых слов букв, обозначающих согласный звук, который не произносится. Отработка способов проверки орфограммы «непроизносимые согласные в корне слова»; закрепление написания слов с непроверяемыми орфограммам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онятия «непроизносимые согласные звуки». Умение приводить свои примеры. Умение объяснять использование правила. Знание алгоритма правопис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способности определять наличие в корнях некоторых слов букв, обозначающих согласный звук, который не произноситс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онятия «непроизносимые согласные звуки». Умение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участие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непроизносимыми согласными в 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способов проверки орфограмм «непроизносимые согласные в корне слова» закрепление написания слов с непроверяемыми орфограммам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ъяснять использовани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ый диктант </w:t>
            </w:r>
            <w:r>
              <w:rPr/>
              <w:t>по теме «правописание согласных в корне сл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лученных знаний по теме «правописание согласных в корне слов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алгоритма подбора проверочных слов по изученной орфограмме. Умение применять правило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 с какими учебными задачами ученик может самостоятельно успешно справится. Способность преодолевать трудности, доводить начатую работу до его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анализа ошибок, допущенных в диктанте. Проверка умения списывать текст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алгоритма списывания. Умение действовать по алгоритм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новой группой суффиксов; отработка алгоритма нахождения суффикса в слов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суффикс в слове. Умение различать существенное и несущественно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суффиксами –ёнок; -он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ознакомления с материал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правилом написания суффиксов ёнок; -онок, результативного применения ученикам изученного правил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суффикс в слове. Уметь объяснять применени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суффиксами –-ик,-ек. Значение суффик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написанием суффиксов – ик, -ек. Создание условий для знакомства с правилом и алгоритмом его примен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значения функции суффиксов в слове. Умение действовать по алгоритму и образц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участие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лова с суффикс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двумя видами суффиксов: синонимичными и многозначными, или омонимичным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чения функции суффиксов в слове. Умение действовать по алгоритму и образц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зучен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языкового материала. Организация наблюдения за значением суффиксов. Развитие умения решать проблемные задачи. Обучение работе в парах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языкового материала. Наблюдение за изучением суффиксов. Умение решать проблемные задач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 с суффиксом – -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я правописания словарных слов. Создание условий для знакомства с написанием слов с суффиксом –ость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суффикс в слове; определять значение суффиксов. Умение действовать по алгоритму и образц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 Умение устанавливать, с какими учебными задачами ученик может справиться самостоятельно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использовать язык с целью поиска необходимой информации в различных источниках для решения учебных задач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лов при помощи суффик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новыми суффиксами, развития умения определять значения суффиксов; введения термина «суффиксальный способ образования слов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суффиксов при образовании новых слов. Умение действовать по алгоритму и образц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суффиксы  имен прилагательных. Образование слов с помощью суффик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обретения навыков (тренировочный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вописания суффиксов имен прилагательных –ив-,     -ев-, -чив-, -лив-, -н-,     -ов-. Создание условий для развития умения образовывать слова суффиксальным способом по заданным моделям; отрабатывать умение выделять части слова: корень, суффикс и окончани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суффикс в именах прилагательных. Умение демонстрировать правильное использование способов образовывать новые слова с помощью суффиксо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 Умение демонстрировать правильное использование способов словообразов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 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jc w:val="both"/>
              <w:rPr/>
            </w:pPr>
            <w:r>
              <w:rPr/>
              <w:t>Учимся писать корни и суффиксы в слов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торения всех изученных орфограмм в корне слова; отработка правописания суффикс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 Умение демонстрировать правильное использование способо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межуточная диагност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 за 1 полугод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предметных знаний за 1 полугоди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 с какими учебными задачами ученик может самостоятельно успешно справится. Способность преодолевать трудности, доводить начатую работу до его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изученных т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анализа ошибок, допущенных в диктант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собственные суждения и давать им обоснова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1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40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как част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приставкой как значимой частью слова, стоящей перед корнем и служащей для образования новых слов; организация наблюдения за этой частью слова, обучение способам выделения приставки из состава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нужное из предложенног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 Умение принимать и сохранять учебную задачу; строить сообщения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иста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разования понятий, установление законов, прави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возможностями приставочного способа словообразования; для развития умения образовывать слова приставочным способом в соответствии с заданной моделью; отрабатывать умение находить слова с приставкам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приставку в слове, определять значение приставок. Умение выделять сходство и различ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 Владение коммуникативными умениями с целью реализации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приста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коллективного обсуждения правила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правила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 Умение принимать и сохранять учебную задачу; строить сообщения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аем приставки с буквами </w:t>
            </w:r>
            <w:r>
              <w:rPr>
                <w:b/>
              </w:rPr>
              <w:t>о,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дифференциации правил написания приставок с буквами </w:t>
            </w:r>
            <w:r>
              <w:rPr>
                <w:b/>
              </w:rPr>
              <w:t xml:space="preserve">о, а. </w:t>
            </w:r>
            <w:r>
              <w:rPr/>
              <w:t xml:space="preserve">Организация обсуждения проблемной ситуации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дифференцировать правила написания приставок с буквами </w:t>
            </w:r>
            <w:r>
              <w:rPr>
                <w:b/>
              </w:rPr>
              <w:t>о, 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лов с помощью приста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анализировать слова, образованный приставочным способом. Формирование выводов и обсуждение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слова, образованный приставочным способо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исать разделительный зна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знакомства с правилами написания разделительного твердого знака, закрепления правила написания ъ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и применение правила написания ъ. способность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ем слова с разделительными Ъ и Ь зна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путешеств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умений различать разделительные мягкий и твердый знаки на основе определения мест орфограммы в слове; отрабатывать правописание слов с ь и ъ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разделительные Ь и Ъ знаки. Умение применять правило к ситуациям практи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е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понятием «основа слова». Отработка алгоритма нахождения основы слова и умения подбирать слова к сх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выделять значимые части слова. Понимание значения понятия «основа слова». Умение действовать по алгоритм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зличать предлоги и пристав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умения проверять орфограммы во всех частях слова; проведения орфографического тренинга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значимые части слова. Умение обобщать фак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 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состав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мплексного повторения темы «состав слова»; определение способа образования слов; соотнесения слова и схемы состава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правописание частей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роверять орфограммы во всех частях слова; проведение орфографического тренинг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знакомства с новым разделом курса – лексика. Организация повторения схематичного обозначения слова. Введение понятия «лексическое значение слова»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 правописание частей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торения изученных в первом полугодии орфограмм. Проведение орфографического тренинга по применению полученных знаний в новы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сех изученных орфограмм. Умение применять правила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ам «Состав слова». «Приставки. «Образование сл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владения программным материалом по темам «Состав слова». «Приставки. «Образование слов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 Умение демонстрировать правильное использовани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умению определять и сравнивать звуковые единицы: звук, слово, предложение, текст – и различать текст и не текст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а, словосочетания и предложения. Умение приводить свои пример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текст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писыва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ть умение выделять общий смысл, который объединяет предложения в текст; создать условия для знакомства с заголовком; учить устанавливать связь заголовка и общего смысла 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азличать предложения и текст; придумывать заголовок. Умение выделять различи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очетаются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наблюдения за сочетаемостью слов; способствовать развитию умения анализировать лексическое значение слов. Результативное применение учениками изученных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онятия «Лексическое значение слова». Умение определять значение слов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лова в словаре и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блюдения за знанием слов; определение значения слов в тексте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дбирать и определять значения слов в тексте. Умение определять значение слова с помощью словар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уч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ый диктант </w:t>
            </w:r>
            <w:r>
              <w:rPr/>
              <w:t>по теме «Правописание разделительных знаков Ъ и Ь, приставок и предлог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темам «Правописание разделительных знаков Ъ и Ь, приставок и предлогов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части слова. Знание способов проверки написания слов. Умение действовать по алгоритм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к самооценки на основе наблюдения за собственной речью. Способность к самоорганизован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носить необходимые коррективы в действия на основе принятых прави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текст – разные загол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связью заголовка с основной мыслью текста, формирование умения подбирать заголовок к текст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дбирать заголовок к тексту. Умение выделять существенное из текста для определения заголовк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однозначные и многознач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я находить орфограммы и определять их место в слове; проведение орфографического тренинг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находить орфограммы и определять их места в слове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находить и проверять орфограммы в сл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я находить орфограммы и определять их место в слове; проведение орфографического тренинга в написание приставок и суффикс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ходить орфограммы и определять их места в слов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находить и проверять орфограммы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ый</w:t>
            </w:r>
            <w:r>
              <w:rPr/>
              <w:t xml:space="preserve"> </w:t>
            </w:r>
            <w:r>
              <w:rPr>
                <w:b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правописания словарных слов. Создать условия для знакомства с омонимичными словами; учить работать с толковым словарико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ходить орфограммы и определять их места в слов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заканчивать тек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работать с незаконченным текстом; подбирать заголовок к тексу; сравнивать варианты окончания исходного 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с незаконченным текстом; подбирать заголовок к тексту. Умение выделять существенное из текст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– синони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разования понятий, установления законно, прави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синонимами. Организация наблюдения за сходством и различием слов – синоним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значение слова с помощью словар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языка как основного средства человеческого общения. Умение высказывать собственные суждения и давать им обосновани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ние синонимов с другими сло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значение синонимов; обучение использованию их в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наблюдать за применением в речи слов – синонимов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риятие русского языка как явления национальной культуры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тренин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рфографического тренинга безошибочного написания слов  с изученными орфограмм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ходить в слове орфограммы. Умение применять правило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задавать вопросы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строится текст. Начало текс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иг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структурой текста; развитие умения восстанавливать начало предложенного текста. Отрабатывать умения создавать начало текста; учить исправлять нарушения в тексте и восстанавливать его структур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восстанавливать начало текста, умение исправлять нарушения в тексте и восстанавливать его структуру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я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используются синони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рфографического тренинга в написании слов с проверяемыми и непроверяемыми орфограммами (из числа изученных словарных слов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описания слов с изученными орфограмма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онимы в тексте. Учимся применять орфографические прави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боты со структурными элементами текста – началом и заключением; развитие умения сжато пересказывать текст. Способствовать результативному применению учениками изученных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текст по его началу и заключению. Умение подбирать текст по заданному началу и окончанию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Формирование интереса к предметно-исследовательской деятельности, предложенной в учебнике и в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и ориентироваться в целях, задачах, средствах и условиях общения. Умение применять роль в учебном сотрудничестве, подводить анализируемые объекты под понятия разного уровня обобщения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предложений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последовательностью предложений в тексте; развитие умения редактировать создаваемые текст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существенно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 -антони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разования понятий, установления законно, прави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словами, имеющими противоположное значение; ввести термин «антонимы». Развитие умения подбирать антонимы к разным значениям одного и того же слова; сравнивать антонимы и синонимы; использовать антонимы в тек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, что такое слова с противоположным значением. Умение определять значение слова с помощью словар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ыказывать собственные суждения и давать им обоснова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ние антонимов с другими слов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межуточная диагност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торения написания Ь и Ъ; тренинг в обозначении буквами безударных гласных в приставках и корнях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правописания слов с Ь и Ъ. умение правильно использовать способы проверки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jc w:val="both"/>
              <w:rPr/>
            </w:pPr>
            <w:r>
              <w:rPr/>
              <w:t>Связь предложений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последовательностью предложений в тексте; формирование умения редактировать текст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жения и текст; предложения по цели высказывания и эмоциональной окраске. Умение выбирать существенно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и на основе наблюдения за собственной речью. Выказывать собственные суждения и давать им обоснова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рфографического тренинга; закрепление алгоритма работы над ошибками. Способствовать результативному применению учениками изученных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авильно использовать способы 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й контроль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ки качества освоения программного материала по изученным в третьей четверти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бзац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анализа ошибок, допущенных в контрольной работе. Наблюдение за структурой текста; выделение абзацев в тексте; определение порядка следования абзацев в текст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абзацы в тексте. Умение применять все изученные правила к ситуациям в практик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Понимание причины неуспеш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выделять абза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мплексного повторения изученных правил правописания; проведение орфографического тренинга. Способствовать результативному применению учениками изученных прави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роль в учебном сотрудничестве, подводить анализируемые объекты под понятия разного уровня об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Значение заимствованных слов. Учимся применять орфографические прави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анализа ошибок, допущенных в проверочной работ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е оценивание результатов своей деятельности. Понимание причины неуспеш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 32 час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5-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. Что ты знаешь о лексическом значении и составе слова? </w:t>
            </w:r>
          </w:p>
          <w:p>
            <w:pPr>
              <w:pStyle w:val="Normal"/>
              <w:jc w:val="both"/>
              <w:rPr/>
            </w:pPr>
            <w:r>
              <w:rPr/>
              <w:t>Учимся составлять текст по заголовкам и ключевым слов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ствовать развитию умения корректировать текст с нарушенной последовательностью абзацев; составлять текст по заданным параметрам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текст по заданным абзацам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7-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jc w:val="both"/>
              <w:rPr/>
            </w:pPr>
            <w:r>
              <w:rPr/>
              <w:t>Устаревши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наблюдения за словами, вышедшими из употребления; устанавливать причины, по которым слова выходят из употребления. Развивать орфографическую зоркость и функции самоконтроля. Создание условий для результативного применения учениками изученных правил при выполнении работы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значение слова с помощью словаря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я коммуникативными умениями с целью реализации возможностей успешного сотрудничества с учителем и учащимися класса при работе в группах и  в пара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текс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своенных умений работы с текстом при его составлении. Обучение краткому изложению текста, выделению в нем ключевых слов, составлению собственного текста с предложенным заголовком и ключевыми словами. Подготовка к работе над планом 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текст по заданной структуре, модифицировать текс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составлять план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– тренин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мплексной работы с текстом (повторение); формирование умения составлять план текста. Корректирование неправильно составленного план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читать и понимать текст, модифицировать план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 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Умение вносить необходимые коррективы в действия на основе принятых правил, адекватно воспринимать оценку своей работ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устойчивыми сочетаниями слов – фразеологизмами; сравнение значения устойчивых и свободных сочетаний слов; расширение словарного запаса учащихс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значение слова с помощью словар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повторения изученных правил правописания. Создание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ки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Составляем текст по пла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анализа ошибок, допущенных в диктант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причины успешной и неуспешной учебной деятельности, способность конструктивно действовать в условиях неуспех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– о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 над составлением плана исходного текста и созданием собственного текста по план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смысловые части, составлять его простой план, воспроизводить текст по план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 Использование фразеологиз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значением использованием фразеологизмов; сравнение фразеологизма и слова, фразеологизма и свободного сочетания сл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равнивать фразеологизм и слово, фразеологизм и свободное сочетание слов. Умение определять значение слова с помощью словар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текста – описа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ного повторения изученных правил правописания; развитие умения контроля и самоконтроля, проведение орфографического тренинга для умения применять правило в новых условиях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сочинять текст – о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тренин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составлять план будущего текста; анализировать и редактировать предложенный план текста; составлять план текста с учетом предложенных заголов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план будущего текста. Анализировать и редактировать предложенный план текста; составлять планы текстов с учетом предложенных  заголовков, воспроизводить текст по плану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писания словарных слов; тренинг в проверке изученных орфограм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изученными орфограммами. Умение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сочинять яркий текст – о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торения правописания словарных слов, отработка навыка грамотного письма. Создание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 написания слов  с изученными орфограммами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. Владения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Адекватное оценивание результатов своей деятельност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стирование</w:t>
            </w:r>
            <w:r>
              <w:rPr/>
              <w:t xml:space="preserve"> по теме «правописание изученных орфограм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полученных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носить необходимые коррективы в действия на основе принятых правил, адекватно воспринимать оценку своей работы учителями, товарищами, другими лицам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– о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проек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текстом – описанием: отличительные черты предмета, их словесное изображение в тексте. Обучение умению создавать свой текст описание; выделять в текстах – описаниях образные выражения; составлять план текста – опис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водить наблюдение за особенностями текста -  описания. Знание особенностей текста - описания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 Умение выбирать адекватные языковые средства для успешного решения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– повеств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накомства с особенностями  текста – повествования. Обучение умению создавать свой текст описание; выделять в текстах – повествования образные выражения; составлять план текста – повествов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водить наблюдение за  текстом -  повествованием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текста – повеств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словарный дикт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 по обучению умению создавать свой текст – описание; сравнивать описание и повествовани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водить наблюдение за  текстом -  повествованием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 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торения изученных орфографических правил; отработка навыка грамотного письма; проведение орфографического тренинга. Создание условий для результативного применения учениками изученных правил при выполнении работы в новых условиях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изученными орфограммами. Умение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 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задавать вопросы. Умение принимать и сохранять учебную задачу; строить сообщение в устной форме; находить в  материалах учебника ответ на заданный вопрос; осуществлять синтез как составление целого из час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 «лекси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полученных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 Умение действовать по инструкц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сочинять текст – повеств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тренин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создавать текст - повествования по заданному плану и по основной мысли 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читать и понимать текст. Умение правильно использовать полученные знани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языка как основного средства человеческого общ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и повествование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блюдения за текстами. Включающими в себя элементы описания и повествования. Результативное применение учениками изученных правил при выполнении работ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водить наблюдения за текстами, включающими в себя элементы описания и повествования. Умение правильно использовать полученные зн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ый диктант</w:t>
            </w:r>
            <w:r>
              <w:rPr/>
              <w:t xml:space="preserve"> по теме «правописание изученных орфограм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все изученные правила. Умение правильно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Текст – рассуж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есение ошибок по темам. Сравнение с мониторингом. Организация наблюдения за текстом – рассуждением. Развитие умения различать описание, повествование и рассуждения. Организация наблюдения за синтаксическими конструкциями, употребляющимися в текстах – рассуждениях; создание текста – рассуждения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что такое текст – рассужден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. Формирование интереса для предметно-исследовательской деятельности, предложенной в учебнике и учебных пособ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 Понимание причины успешной и неуспешной учебной деятельности, способность конструктивно действовать в условиях неуспех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авильно использовать полученные зн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носить необходимые коррективы в действия на основе принятых правил, адекватно воспринимать оценку своей работ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. Повествование. Рассуж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мплексной работы с текстами разных типов. Организация повторения пройденного, проведение орфографического тренинг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тличительных черт текстов. Умение правильно использовать полученные зн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ориентироваться в целях, задачах, средствах и условиях общ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провероч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значимых частей слова. Умение действовать по инструкц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диагнос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изученными орфограммами. Умение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установленные правила в планировании и контроле способа решения учебной зада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Комплексное повторение пройде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анализа ошибок, допущенных в диктант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авила написания слов с изученными орфограммами. Умение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. 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и для решения разнообразных коммуникативных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повторение пройд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систематизация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имательного повторения всех тем курсов. Применение изученных правил при выполнении работ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способы провер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1:00Z</dcterms:created>
  <dc:creator>User</dc:creator>
  <dc:description/>
  <cp:keywords/>
  <dc:language>en-US</dc:language>
  <cp:lastModifiedBy>User</cp:lastModifiedBy>
  <dcterms:modified xsi:type="dcterms:W3CDTF">2018-11-14T14:35:00Z</dcterms:modified>
  <cp:revision>7</cp:revision>
  <dc:subject/>
  <dc:title>Календарно-тематическое планирование по предмету «Русский язык»</dc:title>
</cp:coreProperties>
</file>