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утренника в подготовительной к школе группе «Ромашка»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енины, Осени - именин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ий праздник в русском народном сти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ходят в зал, исполняют песню/муз. В. Алексеева, сл. И. Лайме «Осенняя»/, в конце встают в полукр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ья пожел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 уле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,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,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и на доро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 на поро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,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,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ые сапо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омокнут но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,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,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урая по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стная при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, осен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, осенью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гости дорогие, Веселья вам и радости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Лес разделся, неба просинь, это время года —…. (Осень). /Дети отвечают вместе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ходят на стульчики: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здавна на Руси встречали праздник осени, праздник урожая. И называли праздник осени «Осенины», собирали урожай с полей и огородов, хлеб засыпали в закрома и устраивали праздник. И говорили, так – «Осенины» - осени именины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мы с вами пришли на такое гуляние. А ну, что сидите? А сказать ничего не хоти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мальчик и девочка. Говорят по очере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те на реб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лавочках сид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лавочках с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евочек гля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росто так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евочек гля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м для ду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хорош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будешь долго выбирать  - Не с кем будет танцев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: </w:t>
      </w:r>
      <w:r>
        <w:rPr>
          <w:sz w:val="28"/>
          <w:szCs w:val="28"/>
        </w:rPr>
        <w:t>За околицей села веселы были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дети на народ, встали дружно в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ют при народе «Во саду ли, в огороде»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Хоровод «Во саду ли, в огороде»,</w:t>
      </w:r>
      <w:r>
        <w:rPr>
          <w:sz w:val="28"/>
          <w:szCs w:val="28"/>
        </w:rPr>
        <w:t xml:space="preserve"> после хоровода садятся на места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былицы в лицах сидят в теремах-светли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кают орешки да творят насмешк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удо, чудо-чудеса, на пеньке стоит ли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ою машет, а зайчата пляш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На завалин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Осенью, ребята, когда заканчивались полевые работы и был убран урожай, открывались ярмарки. На них продавались разные това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За околицей сел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еселы у нас дела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ьчики с ярмарки пришл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  ложки принес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Выходят дети с расписными ложками в руках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ложки всем знако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идится ложкам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по свету гу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стеров своих прославля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Исполняется танец с ложками под музыку «Во кузнице»/,  потом садятся на стульчики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наши девочки на ярмарке платочки купили. Покажите нам свои платочки, красавиц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«Березка русск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л входит Осень с корзин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лгожданных гостей встречают с кара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ломтик хле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ет теплым Небу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ля всю си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лебе затаила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есь поля приволь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хлебосо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 кара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я угощ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выносит каравай для Осени/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равствуй красавица осень! Издавна на Руси встречают гостей хлебом – солью. А у нас Осенины - твои осень именины. И ребята очень хотят поздравить тебя.</w:t>
      </w:r>
    </w:p>
    <w:p>
      <w:pPr>
        <w:pStyle w:val="Normal"/>
        <w:tabs>
          <w:tab w:val="clear" w:pos="708"/>
          <w:tab w:val="left" w:pos="3634" w:leader="none"/>
          <w:tab w:val="center" w:pos="52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Песня-хоровод «Каравай»/.Осень стоит в середине кру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 с</w:t>
      </w:r>
      <w:r>
        <w:rPr>
          <w:sz w:val="28"/>
          <w:szCs w:val="28"/>
        </w:rPr>
        <w:t>пасибо за поздравление, ребята. Как говорится «делу время, а потехе час». Хорошо у нас на посиделках, весело. А теперь скорей сюда - У нас будет занятная иг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т в мешке» (узнать овощ или фрукт на ощупь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ы играем целый день, заплетаем свой плете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Плетень» под русскую народную мелодию. Дети разбиваются на четыре команды, руки у всех в команде «заплетены». Каждая команда ходит друг к другу в гости и кланяется. На вторую часть мелодии дети отпускают («расплетают») руки и танцуют, кто как может. По окончании пляски все снова «заплетаются» в свои плетни. Выигрывает тот плетень, который «заплетется» быстре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и дети садятся на стул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о мы повеселились сегодня! Я очень рада, что вы любите осень за щедрость и красоту, за редкие, но теплые д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 да праздник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ины просто класс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гощу за это вас! </w:t>
      </w:r>
      <w:r>
        <w:rPr>
          <w:b/>
          <w:i/>
          <w:sz w:val="28"/>
          <w:szCs w:val="28"/>
        </w:rPr>
        <w:t>Осень угощает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гости дорогие повеселились мы с вами. Много нового узнали, узнали и мы, что знакомы вы с обрядами, праздники народные почитаете, бережете родную культуру. Вот и подошел к концу наш праздник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ощаясь с вами мы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жить, всем д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ым краем дор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раздниках веселых</w:t>
      </w:r>
    </w:p>
    <w:p>
      <w:pPr>
        <w:pStyle w:val="Normal"/>
        <w:rPr/>
      </w:pPr>
      <w:r>
        <w:rPr>
          <w:sz w:val="28"/>
          <w:szCs w:val="28"/>
        </w:rPr>
        <w:t>Петь, плясать и не тужить! Становись-ка, народ, ты в прощальный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Дети встают в хоровод и под русскую народную мелод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ею лебеду на берегу» (фонограмма) уходят из зала.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7:45:00Z</dcterms:created>
  <dc:creator>Роман</dc:creator>
  <dc:description/>
  <cp:keywords/>
  <dc:language>en-US</dc:language>
  <cp:lastModifiedBy>HP</cp:lastModifiedBy>
  <dcterms:modified xsi:type="dcterms:W3CDTF">2018-11-13T13:51:00Z</dcterms:modified>
  <cp:revision>7</cp:revision>
  <dc:subject/>
  <dc:title/>
</cp:coreProperties>
</file>