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йствующие лиц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ждик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ови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ль праздн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особствовать созданию положительных эмоциональных переживаний детей и родителей, воспитывать культуру поведения на массовых мероприят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Доставить радостное настроение. </w:t>
        <w:br/>
        <w:t xml:space="preserve">2. Закрепить полученные на музыкальных занятиях умения и навыки. </w:t>
        <w:br/>
        <w:t xml:space="preserve">3. Развивать социально - коммуникативные навыки дет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заходят в зал под музыку. Становятся полукруг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 руках листоч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мотрите, ребята, как красиво сегодня в нашем зале! Сколько кругом разноцветных листьев. Это волшебница осень постаралась. Осень - очень красивое время года. Всё кругом яркое, нарядное, как в сказ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ая красивая осень,</w:t>
        <w:br/>
        <w:t xml:space="preserve">                       Какой золотистый ковёр!</w:t>
        <w:br/>
        <w:t xml:space="preserve">                       И в гости сегодня, ребята,</w:t>
        <w:br/>
        <w:t xml:space="preserve">                       К нам праздник осенний пришё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 красиво всё кругом</w:t>
        <w:br/>
        <w:t xml:space="preserve">                       Золотым осенним днём.</w:t>
        <w:br/>
        <w:t xml:space="preserve">                       Листья жёлтые летят,</w:t>
        <w:br/>
        <w:t xml:space="preserve">                       Под ногами шелестя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х гостей сегодня вместе</w:t>
        <w:br/>
        <w:t xml:space="preserve">                       Мы не зря собрали,</w:t>
        <w:br/>
        <w:t xml:space="preserve">                       Танцы, песни, прибаутки</w:t>
        <w:br/>
        <w:t xml:space="preserve">                       Будут в этом зал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вайте светлым этим днём</w:t>
        <w:br/>
        <w:t xml:space="preserve">                       Про Осень песенку споём!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исполняют песню «Осень», муз. А. Филиппенко.</w:t>
      </w:r>
    </w:p>
    <w:p>
      <w:pPr>
        <w:pStyle w:val="Style18"/>
        <w:spacing w:before="0" w:after="0"/>
        <w:rPr/>
      </w:pPr>
      <w:r>
        <w:rPr>
          <w:i/>
          <w:color w:val="000000"/>
        </w:rPr>
        <w:t>Ведущий:</w:t>
      </w:r>
      <w:r>
        <w:rPr>
          <w:color w:val="000000"/>
        </w:rPr>
        <w:t xml:space="preserve"> Посмотрите, как красиво вокруг. На опушке лес густой нам откроет двери, здесь мы встретим разные деревья. Ребята, слышите, к нам кто-то идет. Это веселый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Лесовичок. Давайте его разыграем и спрячемся за листиками. </w:t>
      </w: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 xml:space="preserve"> присаживаются на корточки и прячутся за листиками. </w:t>
      </w:r>
    </w:p>
    <w:p>
      <w:pPr>
        <w:pStyle w:val="Style18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Под музыку выходит Лесовичок с метелкой.</w:t>
      </w:r>
    </w:p>
    <w:p>
      <w:pPr>
        <w:pStyle w:val="Style18"/>
        <w:spacing w:before="0" w:after="0"/>
        <w:rPr/>
      </w:pPr>
      <w:r>
        <w:rPr>
          <w:i/>
          <w:color w:val="000000"/>
        </w:rPr>
        <w:t>Лесовичок:</w:t>
      </w:r>
      <w:r>
        <w:rPr>
          <w:color w:val="000000"/>
        </w:rPr>
        <w:t xml:space="preserve"> Как работы много стало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Сколько листиков опало!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Подметать я их спешу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Я порядок навожу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Я метелочку возьму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Листья в кучу соберу.</w:t>
      </w:r>
    </w:p>
    <w:p>
      <w:pPr>
        <w:pStyle w:val="Style18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Лесовичок подметает под веселую музыку, а </w:t>
      </w:r>
      <w:r>
        <w:rPr>
          <w:rStyle w:val="StrongEmphasis"/>
          <w:b w:val="false"/>
          <w:i/>
          <w:color w:val="000000"/>
        </w:rPr>
        <w:t>дети</w:t>
      </w:r>
      <w:r>
        <w:rPr>
          <w:i/>
          <w:color w:val="000000"/>
        </w:rPr>
        <w:t xml:space="preserve"> собираются в кучку и машут листиками над головой.</w:t>
      </w:r>
    </w:p>
    <w:p>
      <w:pPr>
        <w:pStyle w:val="Style18"/>
        <w:spacing w:before="0" w:after="0"/>
        <w:rPr/>
      </w:pPr>
      <w:r>
        <w:rPr>
          <w:i/>
          <w:color w:val="000000"/>
        </w:rPr>
        <w:t>Лесовичок:</w:t>
      </w:r>
      <w:r>
        <w:rPr>
          <w:color w:val="000000"/>
        </w:rPr>
        <w:t xml:space="preserve"> Ох! Порядок!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i/>
          <w:color w:val="000000"/>
        </w:rPr>
        <w:t>Ведущий</w:t>
      </w:r>
      <w:r>
        <w:rPr>
          <w:i/>
          <w:color w:val="000000"/>
        </w:rPr>
        <w:t xml:space="preserve">: </w:t>
      </w:r>
      <w:r>
        <w:rPr>
          <w:color w:val="000000"/>
        </w:rPr>
        <w:t>А веселый ветерок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Хоть он близок, хоть далек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Все по свету он летает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И листочки раздувает.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i/>
          <w:color w:val="000000"/>
        </w:rPr>
        <w:t>Дети</w:t>
      </w:r>
      <w:r>
        <w:rPr>
          <w:i/>
          <w:color w:val="000000"/>
        </w:rPr>
        <w:t xml:space="preserve"> под музыку разбегаются и опять присаживаются на корточки, прячась за листиками.</w:t>
      </w:r>
    </w:p>
    <w:p>
      <w:pPr>
        <w:pStyle w:val="Style18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spacing w:before="0" w:after="0"/>
        <w:rPr/>
      </w:pPr>
      <w:r>
        <w:rPr>
          <w:i/>
          <w:color w:val="000000"/>
        </w:rPr>
        <w:t>Лесовичок:</w:t>
      </w:r>
      <w:r>
        <w:rPr>
          <w:color w:val="000000"/>
        </w:rPr>
        <w:t xml:space="preserve"> Что ты, ветер, в самом деле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Все листочки разлетелись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Я метелочку возьму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Листья снова соберу.</w:t>
      </w:r>
    </w:p>
    <w:p>
      <w:pPr>
        <w:pStyle w:val="Style18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Лесовичок подметает под веселую музыку, а </w:t>
      </w:r>
      <w:r>
        <w:rPr>
          <w:rStyle w:val="StrongEmphasis"/>
          <w:b w:val="false"/>
          <w:i/>
          <w:color w:val="000000"/>
        </w:rPr>
        <w:t>дети</w:t>
      </w:r>
      <w:r>
        <w:rPr>
          <w:i/>
          <w:color w:val="000000"/>
        </w:rPr>
        <w:t xml:space="preserve"> собираются в кучку и машут листиками над головой.</w:t>
      </w:r>
    </w:p>
    <w:p>
      <w:pPr>
        <w:pStyle w:val="Style18"/>
        <w:spacing w:before="0" w:after="0"/>
        <w:rPr/>
      </w:pPr>
      <w:r>
        <w:rPr>
          <w:i/>
          <w:color w:val="000000"/>
        </w:rPr>
        <w:t xml:space="preserve">Лесовичок: </w:t>
      </w:r>
      <w:r>
        <w:rPr>
          <w:color w:val="000000"/>
        </w:rPr>
        <w:t>Ух, вы, листья озорные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Яркие, да расписные,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Чтоб не смели улетать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Должен я вас всех…</w:t>
      </w:r>
    </w:p>
    <w:p>
      <w:pPr>
        <w:pStyle w:val="Style18"/>
        <w:spacing w:before="0" w:after="0"/>
        <w:rPr/>
      </w:pPr>
      <w:r>
        <w:rPr>
          <w:i/>
          <w:color w:val="000000"/>
        </w:rPr>
        <w:t xml:space="preserve">Дети (хором кричат): </w:t>
      </w:r>
      <w:r>
        <w:rPr>
          <w:color w:val="000000"/>
        </w:rPr>
        <w:t>Догнать!</w:t>
      </w:r>
    </w:p>
    <w:p>
      <w:pPr>
        <w:pStyle w:val="Style18"/>
        <w:spacing w:before="0" w:after="0"/>
        <w:jc w:val="center"/>
        <w:rPr/>
      </w:pPr>
      <w:r>
        <w:rPr>
          <w:i/>
          <w:color w:val="000000"/>
        </w:rPr>
        <w:t xml:space="preserve">Лесовичок догоняет </w:t>
      </w:r>
      <w:r>
        <w:rPr>
          <w:rStyle w:val="StrongEmphasis"/>
          <w:b w:val="false"/>
          <w:i/>
          <w:color w:val="000000"/>
        </w:rPr>
        <w:t>детей</w:t>
      </w:r>
      <w:r>
        <w:rPr>
          <w:i/>
          <w:color w:val="000000"/>
        </w:rPr>
        <w:t xml:space="preserve">, </w:t>
      </w:r>
      <w:r>
        <w:rPr>
          <w:rStyle w:val="StrongEmphasis"/>
          <w:b w:val="false"/>
          <w:i/>
          <w:color w:val="000000"/>
        </w:rPr>
        <w:t>дети</w:t>
      </w:r>
      <w:r>
        <w:rPr>
          <w:i/>
          <w:color w:val="000000"/>
        </w:rPr>
        <w:t xml:space="preserve"> убегают и присаживаются на стульчики.</w:t>
      </w:r>
    </w:p>
    <w:p>
      <w:pPr>
        <w:pStyle w:val="Style18"/>
        <w:spacing w:before="280" w:after="0"/>
        <w:rPr/>
      </w:pPr>
      <w:r>
        <w:rPr>
          <w:i/>
          <w:color w:val="000000"/>
        </w:rPr>
        <w:t>Лесовичок:</w:t>
      </w:r>
      <w:r>
        <w:rPr>
          <w:color w:val="000000"/>
        </w:rPr>
        <w:t xml:space="preserve"> Ой, а это и не листочки вовсе, это ребятишки – девчонки и мальчишки. Подшутить решили над старым дедушкой? Ну, здравствуйте, озорники, рассказывайте, зачем в </w:t>
      </w:r>
      <w:r>
        <w:rPr>
          <w:rStyle w:val="StrongEmphasis"/>
          <w:b w:val="false"/>
          <w:color w:val="000000"/>
        </w:rPr>
        <w:t>осенний лес пожаловали</w:t>
      </w:r>
      <w:r>
        <w:rPr>
          <w:color w:val="000000"/>
        </w:rPr>
        <w:t>.</w:t>
      </w:r>
    </w:p>
    <w:p>
      <w:pPr>
        <w:pStyle w:val="Style18"/>
        <w:spacing w:before="280" w:after="0"/>
        <w:rPr/>
      </w:pPr>
      <w:r>
        <w:rPr>
          <w:i/>
          <w:color w:val="000000"/>
        </w:rPr>
        <w:t>Ведущий:</w:t>
      </w:r>
      <w:r>
        <w:rPr>
          <w:color w:val="000000"/>
        </w:rPr>
        <w:t xml:space="preserve"> Уважаемый Лесовичок! Мы пришли в твой замечательный лес, чтобы </w:t>
      </w:r>
      <w:r>
        <w:rPr>
          <w:rStyle w:val="StrongEmphasis"/>
          <w:b w:val="false"/>
          <w:color w:val="000000"/>
        </w:rPr>
        <w:t>поискать</w:t>
      </w:r>
      <w:r>
        <w:rPr>
          <w:color w:val="000000"/>
        </w:rPr>
        <w:t xml:space="preserve"> грибы, ягоды и конечно полюбоваться замечательной осенней природой.</w:t>
      </w:r>
    </w:p>
    <w:p>
      <w:pPr>
        <w:pStyle w:val="Style18"/>
        <w:rPr/>
      </w:pPr>
      <w:r>
        <w:rPr>
          <w:i/>
          <w:color w:val="000000"/>
          <w:u w:val="single"/>
        </w:rPr>
        <w:t>Лесовичок</w:t>
      </w:r>
      <w:r>
        <w:rPr>
          <w:i/>
          <w:color w:val="000000"/>
        </w:rPr>
        <w:t>:</w:t>
      </w:r>
      <w:r>
        <w:rPr>
          <w:color w:val="000000"/>
        </w:rPr>
        <w:t xml:space="preserve"> Добро пожалова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де же осень золотая? Вот загадка. Вот секрет.</w:t>
        <w:br/>
        <w:t xml:space="preserve">                  Мы тут песни распеваем, А ее все нет и нет.</w:t>
        <w:br/>
        <w:t xml:space="preserve">                  Где ты, осень? Отзовись! Где ты, осень? Появис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ети зову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, а-у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музыку заходит Ос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равствуйте, мои друзья!</w:t>
        <w:br/>
        <w:t xml:space="preserve">               Знайте, Осень – это я. </w:t>
        <w:br/>
        <w:t xml:space="preserve">               Сколько вижу я гостей, </w:t>
        <w:br/>
        <w:t xml:space="preserve">               Сколько вижу я детей. </w:t>
        <w:br/>
        <w:t xml:space="preserve">               Я очень рада встрече с вами. </w:t>
        <w:br/>
        <w:t xml:space="preserve">               Порадуйте меня стих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Дети читают стих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ень, осень за окошком:</w:t>
        <w:br/>
        <w:t xml:space="preserve">                       Дождик сыплется горошком,</w:t>
        <w:br/>
        <w:t xml:space="preserve">                       Листья падают шурша.</w:t>
        <w:br/>
        <w:t xml:space="preserve">                       Как ты, Осень, хорош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стья золотом расшиты,</w:t>
        <w:br/>
        <w:t xml:space="preserve">                       Тропки золотом умыты.</w:t>
        <w:br/>
        <w:t xml:space="preserve">                       В ярких шапочках грибы,</w:t>
        <w:br/>
        <w:t xml:space="preserve">                       Всё нам, Осень, даришь 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3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стья по небу кружатся,</w:t>
        <w:br/>
        <w:t xml:space="preserve">                       Капают дождинки.</w:t>
        <w:br/>
        <w:t xml:space="preserve">                       Мы бежим по лужица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лесной тропи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4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шла Осень погулять,</w:t>
        <w:br/>
        <w:t xml:space="preserve">                       Летний лес разрисовать.</w:t>
        <w:br/>
        <w:t xml:space="preserve">                       Кисточки свои взяла,</w:t>
        <w:br/>
        <w:t xml:space="preserve">                       Листья красить начала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5-й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тром мы во двор идем, </w:t>
        <w:br/>
        <w:t xml:space="preserve">                        Листья сыплются дождем, </w:t>
        <w:br/>
        <w:t xml:space="preserve">                        Под ногами шелестят </w:t>
        <w:br/>
        <w:t xml:space="preserve">                        И летят, летят, летят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несла в корзинке - золотые листья, </w:t>
        <w:br/>
        <w:t xml:space="preserve">              И хочу я с вами, в танце закружить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вочки исполняют «Танец с листочк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вочки! Вы очень красиво танцевали с листочками. А теперь,</w:t>
        <w:br/>
        <w:t>садитесь, пожалуйста, на места. У меня есть для вас очень интересная игр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ая называется собер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сенние лист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Игра «Собери осенние листочки» </w:t>
      </w:r>
    </w:p>
    <w:p>
      <w:pPr>
        <w:pStyle w:val="Style18"/>
        <w:spacing w:before="0" w:after="0"/>
        <w:jc w:val="center"/>
        <w:rPr/>
      </w:pPr>
      <w:r>
        <w:rPr>
          <w:i/>
          <w:color w:val="000000"/>
        </w:rPr>
        <w:t xml:space="preserve">(На </w:t>
      </w:r>
      <w:r>
        <w:rPr>
          <w:rStyle w:val="StrongEmphasis"/>
          <w:b w:val="false"/>
          <w:i/>
          <w:color w:val="000000"/>
        </w:rPr>
        <w:t>пол</w:t>
      </w:r>
      <w:r>
        <w:rPr>
          <w:i/>
          <w:color w:val="000000"/>
        </w:rPr>
        <w:t xml:space="preserve"> рассыпаются листочки. Дети делятся на две команды. Каждая команда собирает листь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лодцы, ребята! С этим заданием вы справились. Послушайте загадку.</w:t>
        <w:br/>
        <w:t xml:space="preserve">                           В руки ты его возьмёшь -</w:t>
        <w:br/>
        <w:t xml:space="preserve">                           И тебе не страшен дождь.</w:t>
        <w:br/>
        <w:t xml:space="preserve">                           Дождь пройдёт - его ты сложишь,</w:t>
        <w:br/>
        <w:t xml:space="preserve">                           И гулять под солнцем сможеш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онт!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 (раскрывая зонт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ильно!</w:t>
        <w:br/>
        <w:t xml:space="preserve">                                             Осенние приметы понятны и просты. </w:t>
        <w:br/>
        <w:t xml:space="preserve">                                             По улицам гуляют волшебные зонты.</w:t>
        <w:br/>
        <w:t xml:space="preserve">                                             Зонт волшебный покружу, </w:t>
        <w:br/>
        <w:t xml:space="preserve">                                                    Вас на танец приглашу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исполняют «Танец капель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арный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ажи, милая Осень, а твой зонт волшебный?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ечно! Кто зонтик в руки возьмет,</w:t>
        <w:br/>
        <w:t xml:space="preserve">             Тот сразу с ним играть нач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 интересно! Дети, давайте узнаем, правда ли зонтик волшебный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Проводится игра «Зонтики»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br/>
        <w:t>(Дети делятся на 2 команды, каждой команде дается по зонтику. Первые игроки с зонтиком в руках добегают до игрушки, стоящая на другом конце зала, обегают ее и возвращаются назад, передают зонтик следующему игроку. Так должна пробежать вся команд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8"/>
        <w:spacing w:before="0" w:after="0"/>
        <w:rPr/>
      </w:pPr>
      <w:r>
        <w:rPr>
          <w:i/>
          <w:color w:val="000000"/>
        </w:rPr>
        <w:t>Лесовичок:</w:t>
      </w:r>
      <w:r>
        <w:rPr>
          <w:color w:val="000000"/>
        </w:rPr>
        <w:t xml:space="preserve"> Урожай все любят собирать?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>
          <w:i/>
          <w:color w:val="000000"/>
        </w:rPr>
        <w:t>Дети:</w:t>
      </w:r>
      <w:r>
        <w:rPr>
          <w:color w:val="000000"/>
        </w:rPr>
        <w:t xml:space="preserve"> Да!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>
          <w:i/>
          <w:color w:val="000000"/>
        </w:rPr>
        <w:t>Осень:</w:t>
      </w:r>
      <w:r>
        <w:rPr>
          <w:color w:val="000000"/>
        </w:rPr>
        <w:t xml:space="preserve"> Сейчас будем овощи собирать. </w:t>
      </w:r>
      <w:r>
        <w:rPr>
          <w:i/>
          <w:color w:val="000000"/>
        </w:rPr>
        <w:t>(Ведущий раскладывают обручи, рассыпают в них овощи и ставят корзины, строит две команды).</w:t>
      </w:r>
    </w:p>
    <w:p>
      <w:pPr>
        <w:pStyle w:val="Style18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После игры дети проходят на стульчики, Осень хвалит помощников.</w:t>
      </w:r>
    </w:p>
    <w:p>
      <w:pPr>
        <w:pStyle w:val="Style18"/>
        <w:spacing w:before="0" w:after="0"/>
        <w:rPr>
          <w:i/>
          <w:i/>
          <w:color w:val="000000"/>
        </w:rPr>
      </w:pPr>
      <w:r>
        <w:rPr>
          <w:i/>
          <w:color w:val="000000"/>
        </w:rPr>
        <w:t xml:space="preserve">Ведущий: </w:t>
      </w:r>
      <w:r>
        <w:rPr>
          <w:color w:val="000000"/>
        </w:rPr>
        <w:t>Пока мы тут играли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По небу тучи пробежал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Хмурая погода и дождик на дворе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Стало очень холодно сегодня в октябре (ноябр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музыку входит Дожд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ж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ойте, стойте, погодите,</w:t>
        <w:br/>
        <w:t xml:space="preserve">               Вам начать я не велю,</w:t>
        <w:br/>
        <w:t xml:space="preserve">               Приглашенье не прислали</w:t>
        <w:br/>
        <w:t xml:space="preserve">               Вы осеннему дождю!</w:t>
        <w:br/>
        <w:t xml:space="preserve">               Буду здесь у вас я плакать,</w:t>
        <w:br/>
        <w:t xml:space="preserve">               Лужи разведу и слякоть,</w:t>
        <w:br/>
        <w:t xml:space="preserve">               Всех сейчас вас промочу</w:t>
        <w:br/>
        <w:t xml:space="preserve">               И, конечно, огорч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ждь машет на детей дождинками – султанч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т, не место хмурым лицам. </w:t>
        <w:br/>
        <w:t xml:space="preserve">             Пусть в осенний этот день </w:t>
        <w:br/>
        <w:t xml:space="preserve">             Танцевать и веселиться </w:t>
        <w:br/>
        <w:t xml:space="preserve">             Никому не будет лень. </w:t>
        <w:br/>
        <w:t xml:space="preserve">             Что нам ссориться с дождем? </w:t>
        <w:br/>
        <w:t xml:space="preserve">             Песню мы ему спо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исполняют песню «Осень постучалась к нам», муз. С. Насаулен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ж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 меня развеселили,</w:t>
        <w:br/>
        <w:t xml:space="preserve">              Звонкой песней удивили. </w:t>
        <w:br/>
        <w:t xml:space="preserve">              За такой подарок вам </w:t>
        <w:br/>
        <w:t xml:space="preserve">              Свои дождинки я отд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вучит музыка, Дождь отдает Осени султанчики, ухо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авно мы повеселили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играли, порезвились! </w:t>
        <w:br/>
        <w:t xml:space="preserve">                  Но пришла пора проща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обратно возвращать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 - чудесные ребята, на кого ни погляжу, </w:t>
        <w:br/>
        <w:t xml:space="preserve">             И за это, дорогие, я вас щедро награжу!</w:t>
        <w:br/>
        <w:t xml:space="preserve">             Всех прошу закрыть глаза - начинаем чудес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 (ставит корзину с угощением на стол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, два, три, четыре, пять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Начинаем колдовать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Мы платочек поднимаем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Что под ним сейчас узнаем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Приготовила дары я для нашей детворы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Ешьте фрукты, соки пейте и зимою не болей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 отдает фру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илая осень щедра и красива, </w:t>
        <w:br/>
        <w:t xml:space="preserve">                   Скажем мы Осени дружн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АСИБО!</w:t>
      </w:r>
    </w:p>
    <w:p>
      <w:pPr>
        <w:pStyle w:val="Style18"/>
        <w:spacing w:before="0" w:after="0"/>
        <w:rPr/>
      </w:pPr>
      <w:r>
        <w:rPr>
          <w:i/>
          <w:color w:val="000000"/>
        </w:rPr>
        <w:t>Осень:</w:t>
      </w:r>
      <w:r>
        <w:rPr>
          <w:color w:val="000000"/>
        </w:rPr>
        <w:t xml:space="preserve"> Ну а нам прощаться пора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До свиданья, детвор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 и Лесовичок машут руками и уходят из зала.</w:t>
      </w:r>
    </w:p>
    <w:p>
      <w:pPr>
        <w:pStyle w:val="Style18"/>
        <w:spacing w:before="0" w:after="0"/>
        <w:rPr>
          <w:color w:val="000000"/>
        </w:rPr>
      </w:pPr>
      <w:r>
        <w:rPr>
          <w:i/>
          <w:color w:val="000000"/>
        </w:rPr>
        <w:t>Ведущий:</w:t>
      </w:r>
      <w:r>
        <w:rPr>
          <w:color w:val="000000"/>
        </w:rPr>
        <w:t xml:space="preserve"> Наш праздник подошел к концу. Спасибо вам, родители за ваше внимание и за громкие аплодисменты. А нам пора в </w:t>
      </w:r>
      <w:r>
        <w:rPr>
          <w:rStyle w:val="StrongEmphasis"/>
          <w:b w:val="false"/>
          <w:color w:val="000000"/>
        </w:rPr>
        <w:t>группу возвращаться и осенними дарами угощаться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музыку дети вы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8:46:00Z</dcterms:created>
  <dc:creator>Леонид</dc:creator>
  <dc:description/>
  <cp:keywords/>
  <dc:language>en-US</dc:language>
  <cp:lastModifiedBy>HP</cp:lastModifiedBy>
  <dcterms:modified xsi:type="dcterms:W3CDTF">2018-11-14T18:46:00Z</dcterms:modified>
  <cp:revision>2</cp:revision>
  <dc:subject/>
  <dc:title/>
</cp:coreProperties>
</file>