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енние проделки Бабы-Яги».   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рий осеннего праздн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рий подготовлен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муз. руководителем МБДОУ д/с № 49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феденко О.А.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Североморск, 2018 год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. Дети забегают в зал с листочками, становятся врассыпную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гости! Мы рады видеть вас в нашем нарядном, осеннем зале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городе Осень,  разноцветные ли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м кажется, будто всё разрисовано кисть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2 Ведуща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стья желтые летят,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дают, кружатся,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под ноги просто так,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ковёр ложатся!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за желтый снегопад?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просто ... </w:t>
      </w:r>
    </w:p>
    <w:p>
      <w:pPr>
        <w:pStyle w:val="Style1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Листопад!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ейчас для всех гостей в нашем зале ребята подарят свой красивый, осенний танец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Листик-листопад»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яется  общий танец с листочками «Листик-листопад»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танца дети перестраиваются полукругом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мечательный танец, спасибо, ребята!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мне кажется, что на нашем празднике кого-то не хватае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 мои, как вы думаете, кого?.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Осени!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, Осени!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1-й ребёнок: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где же Осень, не поймем,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она не приходит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ерное, с дождём вдвоем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красоту наводит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-й ребёнок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елось ей позолотить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ёзы, липы, клёны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ичего не пропустить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асить цвет зелёный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Ведущая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Осень позовём,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дружно песенку споём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Осень»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Ведущая:      </w:t>
      </w:r>
      <w:r>
        <w:rPr>
          <w:rFonts w:cs="Times New Roman" w:ascii="Times New Roman" w:hAnsi="Times New Roman"/>
          <w:sz w:val="24"/>
          <w:szCs w:val="24"/>
        </w:rPr>
        <w:t>А Осени всё нет и нет?  Осень, а-у-у!!  Где ты?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бята, что же нам делать?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 Ведущая:      Может быть, нам всем вместе позвать Осень?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кажем дружно: </w:t>
      </w:r>
      <w:r>
        <w:rPr>
          <w:rFonts w:cs="Times New Roman" w:ascii="Times New Roman" w:hAnsi="Times New Roman"/>
          <w:b/>
          <w:sz w:val="24"/>
          <w:szCs w:val="24"/>
        </w:rPr>
        <w:t>«Осень, осень,  в гости просим!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музыка. В зал входит Баба Яга в костюме Осени.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Ой, кто же это? Какая - то гостья к нам пожаловала! Надо с не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здороваться! </w:t>
      </w:r>
      <w:r>
        <w:rPr>
          <w:rFonts w:cs="Times New Roman" w:ascii="Times New Roman" w:hAnsi="Times New Roman"/>
          <w:b/>
          <w:sz w:val="24"/>
          <w:szCs w:val="24"/>
        </w:rPr>
        <w:t>(обращается к Бабе – Яге)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бабушк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</w:t>
      </w:r>
      <w:r>
        <w:rPr>
          <w:rFonts w:cs="Times New Roman" w:ascii="Times New Roman" w:hAnsi="Times New Roman"/>
          <w:sz w:val="24"/>
          <w:szCs w:val="24"/>
        </w:rPr>
        <w:t xml:space="preserve"> Какая же я бабушка?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       А кто же Вы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Я –  Осен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       Вы Осень?!..  Что-то вы на нее не очень-то  похожи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(рассматривает наряд Бабы-яги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Можете не сомневаться – я самая настоящая Осень! Лучше вы меня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савицу такую, не огорчайте, а  разными  осенними дарами скорее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гощайте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Что ж, угостить мы будем рады  - вот дары вам из нашего сад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(протягивает  корзинку с угощениям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мотрите, вот так див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 и яблоки, и сливы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руши, персик, виноград.</w:t>
        <w:br/>
        <w:t xml:space="preserve">                        Урожаю каждый рад!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(Берёт яблоко в руку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оть и розовый бочок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нутри, наверно, червячок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берёт сливу в руку)</w:t>
      </w:r>
      <w:r>
        <w:rPr>
          <w:rFonts w:cs="Times New Roman" w:ascii="Times New Roman" w:hAnsi="Times New Roman"/>
          <w:sz w:val="24"/>
          <w:szCs w:val="24"/>
        </w:rPr>
        <w:t xml:space="preserve">  Сливы с виду спелы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нутри, поди, незрелы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Вы  какая-то странная в этом году! Никак вам не угоди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ожет быть, рябиновые бусы вам, дорогая Осень, подари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Бусы?.. Мне?..  Вот это да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римеряет бусы, любуется собой.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х, какая красота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Баба Яга берёт корзинку с Осенними дарами, собирается уходить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ж, пора мне собиратьс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путь-дорожку отправляться!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        Куда же вы?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Ах, да! Я вас тоже угощу! Щас, в лукошке поищу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! Грибочки в банке! </w:t>
      </w:r>
      <w:r>
        <w:rPr>
          <w:rFonts w:cs="Times New Roman" w:ascii="Times New Roman" w:hAnsi="Times New Roman"/>
          <w:b/>
          <w:sz w:val="24"/>
          <w:szCs w:val="24"/>
        </w:rPr>
        <w:t>(протягивает ведущей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 Да ведь здесь одни поган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Ах! Поганки хорош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ам дарю от всей души!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   Ребята, как же так? Разве может Осень дарить такие подарки? Нет?..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кто может?.. Баба-яга?..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Узнали  все-таки меня! Я - самая умная на свете Баба-Яга!!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а-ха-ха, да ха-ха-ха! Обхитрила  всех вас я: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сень не туда послала, очень ловко ей соврала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праздник к вам Осень не придёт – в лесу дремучем пропадёт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Баба Яга берёт корзинку с Осенними дарами и хочет убежать из зала)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кричит вдогонку Бабе-Яге)</w:t>
      </w:r>
      <w:r>
        <w:rPr>
          <w:rFonts w:cs="Times New Roman" w:ascii="Times New Roman" w:hAnsi="Times New Roman"/>
          <w:sz w:val="24"/>
          <w:szCs w:val="24"/>
        </w:rPr>
        <w:t>.  Баба-Яга, отдавай нам скорее нашу Осен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(Баба-Яга убегает из зал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 Ах, она проказница! Как же без Осени нам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аздник продолжа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бята, надо нам скорее Осень выручать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лес осенний мы пойдём - Осень красную найдём!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вод-игра   «В Лесу» (дети - чернички, бруснички, подосинови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Ведущая:         </w:t>
      </w:r>
      <w:r>
        <w:rPr>
          <w:rFonts w:cs="Times New Roman" w:ascii="Times New Roman" w:hAnsi="Times New Roman"/>
          <w:sz w:val="24"/>
          <w:szCs w:val="24"/>
        </w:rPr>
        <w:t>Вот и ягоды, и грибы мы собрали, а Осени всё нет и 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ак же нам быть? Кто нам поможет?.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ая:</w:t>
      </w:r>
      <w:r>
        <w:rPr>
          <w:rFonts w:cs="Times New Roman" w:ascii="Times New Roman" w:hAnsi="Times New Roman"/>
          <w:sz w:val="24"/>
          <w:szCs w:val="24"/>
        </w:rPr>
        <w:t xml:space="preserve">         Может, листики помогу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стопад, листопад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ждик золотисты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Всё летят, всё летя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Листья, листья, листья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есня  чародей-листопад.  Выбегают девочки-листочк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ется «Танец листочков».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танца появляется Осень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сен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Здравствуйте, мои друзья!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м за помощь благодарна я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лес осенний вы пришли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ь-дорогу отыскать мне помогли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едущ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т она - Осень красавиц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, а вам, ребята,  Осень золотая нравится?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и: «Нравитс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ребёнок: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Осень золота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ая неба вы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жёлтые, слет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ку улегл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ребёнок: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грустить теперь о ле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в гости к нам приш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олоченной каре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подарки привез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едущ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Дорогая Осень!  Нашу песенку весёлую ты сейчас послушай!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яется песня «Весёлая осень»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Спасибо вам, ребята, за песенку.  Она  мне очень понравилась!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сейчас, ребята, в круг вставайте!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любимый хоровод скорее затевайте!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яется   «Осенний хоровод».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адятся на стульчики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едущ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Дорогая Осень, </w:t>
      </w:r>
      <w:r>
        <w:rPr>
          <w:rFonts w:cs="Times New Roman" w:ascii="Times New Roman" w:hAnsi="Times New Roman"/>
          <w:sz w:val="24"/>
          <w:szCs w:val="24"/>
        </w:rPr>
        <w:t>а ведь к нам гостья незваная приходи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с она обманула, обхитрил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сен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Эту гостью знаю я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йчас я её позову, и ваши угощения у неё заберу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аба-Яга, лети скорее сюда!!!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 фонограмма «Звук метлы», Баба-Яга, кружась, залетает в зал на метл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аба - Яга: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Чего это ты меня, Осень,  зовёшь – отдыхать мн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дной бабулечке-Ягулечке,  не даёшь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ень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Баба-Яга,  ты ребятам угощения отда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 из моего осеннего  леса поскорее улетай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не то, как закружу, листьями запорош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аба Яга: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х, скажите, напугала! Не таких ещё видал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ень.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х, ты так? Тогда держись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у-ка, ветер, закружись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сточки вы мои поскорей летите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лую гостью нашу заметите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 музыку девочки-листочки бегут вокруг Бабы-Яги, кружа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аба Яга.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й, не надо! Не метите! Всё обратно заберите!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(ставит корзинку)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И меня за всё простите! Скучно мне, старушке, жить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Не с кем чая мне попить!..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(плачет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ень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Баба-Яга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тавайся с нами на нашем празднике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сли, конечно, обещаешь больше не проказничать!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аба Яга.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щаю, обещаю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аже с вами поиграю!!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гра «Хвост Бабы-Яг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41"/>
        <w:widowControl/>
        <w:rPr/>
      </w:pPr>
      <w:r>
        <w:rPr>
          <w:rFonts w:cs="Times New Roman" w:ascii="Times New Roman" w:hAnsi="Times New Roman"/>
          <w:b/>
          <w:bCs/>
          <w:u w:val="single"/>
        </w:rPr>
        <w:t>Осень:</w:t>
      </w: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Какая весёлая игра! Баба Яга, а хочешь, я тебе загадку загадаю?..</w:t>
      </w:r>
    </w:p>
    <w:p>
      <w:pPr>
        <w:pStyle w:val="Style4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 xml:space="preserve">Баба яга:           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Я так люблю загадки отгадывать! Загадывай, Осень!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он идти и литься,</w:t>
        <w:br/>
        <w:t xml:space="preserve">                             В лужах из него водица.</w:t>
        <w:br/>
        <w:t xml:space="preserve">                             И не заяц, но косой,</w:t>
        <w:br/>
        <w:t xml:space="preserve">                             Иногда он проливной -  Осенью не редкий гость.</w:t>
        <w:br/>
        <w:t xml:space="preserve">                             Догадалась? Что же это?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аба Яга: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ю, знаю, эт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ждь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ен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ьно! </w:t>
      </w:r>
      <w:r>
        <w:rPr>
          <w:rFonts w:cs="Times New Roman" w:ascii="Times New Roman" w:hAnsi="Times New Roman"/>
          <w:bCs/>
        </w:rPr>
        <w:t xml:space="preserve">Баба-Яга, а ещё у меня волшебный зонтик есть! </w:t>
      </w:r>
    </w:p>
    <w:p>
      <w:pPr>
        <w:pStyle w:val="Style41"/>
        <w:widowControl/>
        <w:rPr/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Cs/>
          <w:i/>
        </w:rPr>
        <w:t>(раскрывает над головой большой зонт).</w:t>
      </w:r>
    </w:p>
    <w:p>
      <w:pPr>
        <w:pStyle w:val="Style41"/>
        <w:widowControl/>
        <w:rPr/>
      </w:pPr>
      <w:r>
        <w:rPr>
          <w:rFonts w:cs="Times New Roman" w:ascii="Times New Roman" w:hAnsi="Times New Roman"/>
          <w:b/>
          <w:bCs/>
        </w:rPr>
        <w:t xml:space="preserve">Баба-Яга:         </w:t>
      </w:r>
      <w:r>
        <w:rPr>
          <w:rStyle w:val="FontStyle27"/>
          <w:rFonts w:cs="Times New Roman" w:ascii="Times New Roman" w:hAnsi="Times New Roman"/>
          <w:sz w:val="24"/>
          <w:szCs w:val="24"/>
        </w:rPr>
        <w:t>Как интересно! Дети, давайте узнаем, правда ли зонтик волшебный?..</w:t>
      </w:r>
    </w:p>
    <w:p>
      <w:pPr>
        <w:pStyle w:val="Style41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Осень:</w:t>
      </w:r>
      <w:r>
        <w:rPr>
          <w:rFonts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Кто под зонтиком волшебным постоит,</w:t>
      </w:r>
    </w:p>
    <w:p>
      <w:pPr>
        <w:pStyle w:val="Style41"/>
        <w:widowControl/>
        <w:rPr/>
      </w:pPr>
      <w:r>
        <w:rPr>
          <w:rFonts w:cs="Times New Roman" w:ascii="Times New Roman" w:hAnsi="Times New Roman"/>
          <w:bCs/>
          <w:i/>
        </w:rPr>
        <w:t xml:space="preserve">                          </w:t>
      </w:r>
      <w:r>
        <w:rPr>
          <w:rFonts w:cs="Times New Roman" w:ascii="Times New Roman" w:hAnsi="Times New Roman"/>
          <w:bCs/>
          <w:i/>
        </w:rPr>
        <w:t xml:space="preserve">Тот стихами, как поэт, заговорит! </w:t>
      </w:r>
    </w:p>
    <w:p>
      <w:pPr>
        <w:pStyle w:val="Style41"/>
        <w:widowControl/>
        <w:rPr>
          <w:rStyle w:val="FontStyle27"/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</w:rPr>
        <w:t xml:space="preserve">                          </w:t>
      </w:r>
      <w:r>
        <w:rPr>
          <w:rStyle w:val="FontStyle27"/>
          <w:rFonts w:cs="Times New Roman" w:ascii="Times New Roman" w:hAnsi="Times New Roman"/>
          <w:sz w:val="24"/>
          <w:szCs w:val="24"/>
        </w:rPr>
        <w:t>Зонтик, зонтик, покрутись!</w:t>
      </w:r>
    </w:p>
    <w:p>
      <w:pPr>
        <w:pStyle w:val="Style41"/>
        <w:widowControl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Style w:val="FontStyle27"/>
          <w:rFonts w:cs="Times New Roman" w:ascii="Times New Roman" w:hAnsi="Times New Roman"/>
          <w:b/>
          <w:sz w:val="24"/>
          <w:szCs w:val="24"/>
        </w:rPr>
        <w:t>(имя ребенка),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в поэта превратись!!!</w:t>
      </w:r>
    </w:p>
    <w:p>
      <w:pPr>
        <w:pStyle w:val="Style41"/>
        <w:widowControl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 xml:space="preserve">1 ребёнок: </w:t>
      </w:r>
      <w:r>
        <w:rPr>
          <w:rStyle w:val="FontStyle27"/>
          <w:rFonts w:cs="Times New Roman" w:ascii="Times New Roman" w:hAnsi="Times New Roman"/>
          <w:sz w:val="24"/>
          <w:szCs w:val="24"/>
        </w:rPr>
        <w:t>То сильней, а то потише</w:t>
      </w:r>
    </w:p>
    <w:p>
      <w:pPr>
        <w:pStyle w:val="Style41"/>
        <w:widowControl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Дождь стучит по нашей крыше</w:t>
      </w:r>
    </w:p>
    <w:p>
      <w:pPr>
        <w:pStyle w:val="Style41"/>
        <w:widowControl/>
        <w:rPr>
          <w:rFonts w:ascii="Times New Roman" w:hAnsi="Times New Roman" w:cs="Century Schoolbook"/>
          <w:b/>
          <w:b/>
        </w:rPr>
      </w:pPr>
      <w:r>
        <w:rPr>
          <w:rFonts w:cs="Times New Roman" w:ascii="Times New Roman" w:hAnsi="Times New Roman"/>
          <w:bCs/>
        </w:rPr>
        <w:t>По дорожкам ты пройдёшь,</w:t>
      </w:r>
    </w:p>
    <w:p>
      <w:pPr>
        <w:pStyle w:val="Style41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 осенний вспомнишь дождь.</w:t>
      </w:r>
    </w:p>
    <w:p>
      <w:pPr>
        <w:pStyle w:val="Normal"/>
        <w:shd w:fill="FFFFFF" w:val="clear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ребёнок: </w:t>
      </w:r>
      <w:r>
        <w:rPr>
          <w:rFonts w:cs="Times New Roman" w:ascii="Times New Roman" w:hAnsi="Times New Roman"/>
          <w:sz w:val="24"/>
          <w:szCs w:val="24"/>
        </w:rPr>
        <w:t xml:space="preserve">Вот и осень наступил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округ позолотил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красила рябину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умянила малин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Тонкая рябинушка на Севере раст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лестит листочками под окнами, цвет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ябинке осенью - красочный наря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ая красивая», - люди говоря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яется общий танец «Ой, рябина кудрявая».</w:t>
      </w:r>
    </w:p>
    <w:p>
      <w:pPr>
        <w:pStyle w:val="Style21"/>
        <w:widowControl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Я пока к вам в гости шла</w:t>
        <w:br/>
        <w:t>Вот какой платок нашла</w:t>
        <w:br/>
        <w:t>Разноцветный, расписной,</w:t>
        <w:br/>
        <w:t>Необычный, непростой.</w:t>
        <w:br/>
        <w:t>Предлагаю вам, друзья,</w:t>
        <w:br/>
        <w:t>Поиграть с платочком я!</w:t>
        <w:br/>
        <w:t>Хотите? Тогда выходите!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анцевальная игра «Волшебный плат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Под музыку дети танцуют под весёлую музыку. С окончанием музыки – приседают и закрывают ладошками глаза. Осень кого-либо из детей накрывает плат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Осень: 1,2,3 – кто там спрятался внутри?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Дети отгадывают. Игра повторяется 3  ра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За последним разом - угощение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щайтесь на здоровье!</w:t>
        <w:br/>
        <w:t>Очень весело мне было!</w:t>
        <w:br/>
        <w:t>Всех ребяток полюбила.</w:t>
        <w:br/>
        <w:t>Но прощаться нам пора,</w:t>
        <w:br/>
        <w:t>До свиданья, детвора!</w:t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Баба-Яга: </w:t>
      </w:r>
      <w:r>
        <w:rPr>
          <w:rFonts w:eastAsia="Times New Roman" w:cs="Times New Roman" w:ascii="Times New Roman" w:hAnsi="Times New Roman"/>
          <w:sz w:val="24"/>
          <w:szCs w:val="24"/>
        </w:rPr>
        <w:t>И я с вами прощаюсь.</w:t>
        <w:br/>
        <w:t>Приходите ко мне в гости. Я вас буду ждать. До свида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27"/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Звучит весёлая музыка.  Дети проходят в группу. </w:t>
      </w:r>
    </w:p>
    <w:p>
      <w:pPr>
        <w:pStyle w:val="Normal"/>
        <w:spacing w:lineRule="auto" w:line="240" w:before="0" w:after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Под мелодию «Осеннего вальса» Осень и Баба Яга прощается с детьми и уходит.</w:t>
      </w:r>
    </w:p>
    <w:p>
      <w:pPr>
        <w:pStyle w:val="Style18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851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26">
    <w:name w:val="Font Style26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18:00Z</dcterms:created>
  <dc:creator>Александр</dc:creator>
  <dc:description/>
  <cp:keywords/>
  <dc:language>en-US</dc:language>
  <cp:lastModifiedBy>МБДОУ ДС №49</cp:lastModifiedBy>
  <cp:lastPrinted>2018-10-08T14:15:00Z</cp:lastPrinted>
  <dcterms:modified xsi:type="dcterms:W3CDTF">2018-11-14T10:48:00Z</dcterms:modified>
  <cp:revision>7</cp:revision>
  <dc:subject/>
  <dc:title/>
</cp:coreProperties>
</file>