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ружающего мира в 4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 4 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атриоты Росс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цептуальная цель:</w:t>
      </w:r>
      <w:r>
        <w:rPr>
          <w:sz w:val="28"/>
          <w:szCs w:val="28"/>
        </w:rPr>
        <w:t xml:space="preserve"> Развитие стремления к познанию самого себя и окружающего мира – мира единства человека, природы и общест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атегическая цель на год:</w:t>
      </w:r>
      <w:r>
        <w:rPr>
          <w:sz w:val="28"/>
          <w:szCs w:val="28"/>
        </w:rPr>
        <w:t xml:space="preserve"> Развитие познавательного интереса, чувства ответственности за своё поведение, патриотизма в процессе познания природы и истории Росс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атегическая цель</w:t>
      </w:r>
      <w:r>
        <w:rPr>
          <w:sz w:val="28"/>
          <w:szCs w:val="28"/>
        </w:rPr>
        <w:t>: развитие познавательного интереса, чувства патриотиз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ия:</w:t>
      </w:r>
    </w:p>
    <w:p>
      <w:pPr>
        <w:pStyle w:val="Normal"/>
        <w:jc w:val="both"/>
        <w:rPr/>
      </w:pPr>
      <w:r>
        <w:rPr>
          <w:sz w:val="28"/>
          <w:szCs w:val="28"/>
        </w:rPr>
        <w:t>В классе 30 человек. Возраст 9-12 лет. Дети способны анализировать, делать выводы, устанавливать причинно-следственные связи. Большая часть детей имеет развитый кинестетический канал восприятия, наглядно-образное мышление. Психосоматические типы: питта - капха – 7человек, питта – вата – 9 человек, вата – капха – 14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 Знать понятия «патриот», «патриотизм», «народное ополч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меть представления о значимости деятельности К.Минина и                 Д.Пожарско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Незнание того, что такое патриотиз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блемный вопрос</w:t>
      </w:r>
      <w:r>
        <w:rPr>
          <w:sz w:val="28"/>
          <w:szCs w:val="28"/>
        </w:rPr>
        <w:t>: Кого можно назвать патриотом Росси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ы отв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а, любящего свою Родину, привязанного к месту своего рождения, жите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а, преданного своему делу, Родине, наро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а, готового к подвигам во имя интересов своей Родины, свое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тимальный вариа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риотом России можно назвать человека, любящего свою Родину, преданного своему народу, делу и готового к подвигам во имя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зис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 человеке порядочном патриоте есть не что иное, как желание трудиться на пользу своей страны, и происходит не от чего другого, как от желания делать добро, сколько возможно более и сколько возможно лучше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Н.Добролюб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стоящий патриот не тот, кто суетится и чванится в торжественные минуты, а тот, кто ежедневно и неутомимо заботится об общем благе и не бахвалится этим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Г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 урок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елодия песни «С чего начинается Роди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читает отрывок из поэмы В.Фирсова «Памя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ебольшой паузы учитель интересуется у детей, какие чувства они испытывали, слушая музыку и стихотвор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редлагает детям ответить на вопрос: Благодаря чему Россия смогла преодолеть все тяжёлые испытания, выпавшие на её долю?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общает ответы детей.  Вводятся понятия «патриот», «патриотизм». Объявляется тема урока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ям предлагается ответить на проблемный вопрос урока: </w:t>
            </w:r>
            <w:r>
              <w:rPr>
                <w:b/>
                <w:i/>
                <w:sz w:val="28"/>
                <w:szCs w:val="28"/>
              </w:rPr>
              <w:t>Кого можно назвать патриотом России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ешения проблемы организуется групповая работа. В результате её появляется несколько вариантов ответа. Все варианты ответа обсуждаются, фиксируются на дос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местной деятельности с учителем дети выстраивают все варианты ответа по степени значимости, аргументируя свой выбор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росит привести примеры патриотизма, использую знания с уроков истории и чтения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итель предлагает детям продолжить путешествие по ленте времени. Дети знакомятся с историческими событиями начала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а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ся групповая работа по выявлению значимости деятельности К.Минина и Д.Пожарского. Детям предлагаются тексты и вопросы для обсуждения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ится понятие «народное ополчен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детям ответить на вопрос: Почему К.Минина и Д.Пожарского  можно назвать патриотом России?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сит детей порассуждать над тем, может ли проявляться патриотизм в мирное вре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ся итог урока, возвращаясь к проблемному вопросу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ключение урока учитель проводит рефлексию, предлагая определить ценность урока, его полезность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разноуровневое домашнее зада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7-89, «Проверь себя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: «Могу ли я себя назвать патриотом России?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ы патриотизма из истории страны, своей семь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49:00Z</dcterms:created>
  <dc:creator>вера</dc:creator>
  <dc:description/>
  <cp:keywords/>
  <dc:language>en-US</dc:language>
  <cp:lastModifiedBy>дом</cp:lastModifiedBy>
  <dcterms:modified xsi:type="dcterms:W3CDTF">2008-04-09T13:31:00Z</dcterms:modified>
  <cp:revision>5</cp:revision>
  <dc:subject/>
  <dc:title>Урок окружающего мира в 4 классе</dc:title>
</cp:coreProperties>
</file>