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1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ульт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Профилактика детского дорожно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ранспортного травматизма»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шкова Ю.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сокий уровень детского дорожно-транспортного травматизма во многом обусловлен недостатками в организации воспитания  и обучения детей дошкольного возраста безопасному поведению на улиц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новационный подход к организации дидактических занятий с дошкольниками по дорожной тематике состоит в одновременном решении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витие у детей познавательных процессов, необходимых для правильной и безопасной ориентации на улиц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учение дошкольников дорожной лексике и включение их в самостоятельную творческую работу, позволяющую в процессе выполнения заданий изучать и осознавать опасность и безопасность конкретных действий на улицах и дорог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формирование у детей  навыков и устойчивых положительных привычек безопасного поведения на ул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ный процесс рекомендуется осуществля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через непосредственное восприятие дорожной среды во время целевых прогулок, где дети   наблюдают движение транспорта и пешеходов, дорожные знаки, светофоры, пешеходные переходы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в процессе развивающих и обучающих занятий по дорожной те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 важно развитие таких навыков и привычек, как сознательное отношение к своим и чужим поступкам, т.е. понимание ребенком того, что является правильным или неправильным. Также большое значение имеет формирование у дошкольников привычки сдерживать свои порывы и желания (например, когда это опасно,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ывая дошкольников, педагог применяет такие методы, как внушение, убеждение, пример, упражнение, поощрение. В этом возрасте дети особенно хорошо поддаются внушению. Им необходимо внушить, что выходить самостоятельно за пределы детского сада нельзя. На улице необходимо находиться только со взрослыми и обязательно держать его за руку. Воспитывать детей следует постоянно: в процессе игр, прогулок, специальных упражнений, развивающих двигательные навыки, при выполнении заданий в альбомах по рисованию, обводке, штриховке, конструировании, выполнении аппликаций и т.д. по дорожной тематике, на занятиях по развитию речи с использованием дорожной лексики, при разборе опасных и безопасных дорожных ситуац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ринципы воспитания и обу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динств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глядност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еп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ом план проведения дидактических занятий с дошкольниками должен предусматривать развитие у них познавательных способностей, необходимых для того, чтобы они умели ориентироваться в дорожной среде. Основные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вовремя замечать опасные места, приближающийся транспор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различать величину тран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определять расстояние до приближающегося тран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нание сигналов светофора, символов на дорожных знаках и их значение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понимание особенностей  движения транспорта, того, что он не может мгновенно остановиться, увидев на своем пути пешехода (ребен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20:00:00Z</dcterms:created>
  <dc:creator>GEG</dc:creator>
  <dc:description/>
  <cp:keywords/>
  <dc:language>en-US</dc:language>
  <cp:lastModifiedBy>Пользователь</cp:lastModifiedBy>
  <dcterms:modified xsi:type="dcterms:W3CDTF">2018-11-14T20:00:00Z</dcterms:modified>
  <cp:revision>2</cp:revision>
  <dc:subject/>
  <dc:title>Муниципальное дошкольное образовательное учреждение</dc:title>
</cp:coreProperties>
</file>