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912"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195</wp:posOffset>
                </wp:positionH>
                <wp:positionV relativeFrom="paragraph">
                  <wp:posOffset>-878205</wp:posOffset>
                </wp:positionV>
                <wp:extent cx="45085" cy="75438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754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f" o:allowincell="f" style="position:absolute;margin-left:-2.85pt;margin-top:-69.15pt;width:3.5pt;height:59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</w:rPr>
        <w:t xml:space="preserve">УТВЕРЖДАЮ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</w:t>
      </w:r>
      <w:r>
        <w:rPr>
          <w:b/>
        </w:rPr>
        <w:t>Директор  МБОУСОШ№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</w:t>
      </w:r>
      <w:r>
        <w:rPr>
          <w:b/>
        </w:rPr>
        <w:t>___________Гайдукова И.Е.</w:t>
      </w:r>
    </w:p>
    <w:p>
      <w:pPr>
        <w:pStyle w:val="Normal"/>
        <w:ind w:left="7080" w:firstLine="708"/>
        <w:jc w:val="center"/>
        <w:rPr/>
      </w:pPr>
      <w:r>
        <w:rPr>
          <w:b/>
        </w:rPr>
        <w:t xml:space="preserve">                                                   </w:t>
      </w:r>
      <w:r>
        <w:rPr>
          <w:b/>
        </w:rPr>
        <w:t xml:space="preserve">«___»  _________2018г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лан проведения профилактических мероприятий</w:t>
      </w:r>
    </w:p>
    <w:p>
      <w:pPr>
        <w:pStyle w:val="Normal"/>
        <w:jc w:val="center"/>
        <w:rPr/>
      </w:pPr>
      <w:r>
        <w:rPr>
          <w:b/>
          <w:szCs w:val="28"/>
        </w:rPr>
        <w:t>по предупреждению детского травматиз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Внимание – дети!»  с 25.08.18 по 14.09.18г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317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416"/>
        <w:gridCol w:w="1417"/>
        <w:gridCol w:w="3402"/>
        <w:gridCol w:w="3402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ропри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частн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бновление паспорта «Дорожной безопасност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ентябрь-ок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Педагог-организат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едагог-организатор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зработка плана мероприятий направленных на предупреждение детского травматизма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«Внимание – дети!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5.08.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Педагог-организат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едагог-организатор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Обсуждение с родителями учащихся вопроса родительского контроля использования учащимися – пешеходами светоотражающих приспособлений  в темное время суток и правилам  перевозки водителями легковых автомобилей несовершеннолетних учащихся к образовательным учреждениям, а также о недопустимости использования несовершеннолетними учащимися мопедов и скутер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аждую четвер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дители учащихся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– 11 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Заместитель директор,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лассные руководители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– 11 класс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ведение педсовета с  рассмотрением вопросов по предупреждению детского дорожно-транспортного травматиз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.08.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едагогический коллектив школ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меститель директора 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 безопапсност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нструктаж по ТБ при перевозке детей на школьном автобусе и автомобильным транспор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 течении год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лассные руководит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меститель директора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 безопапсност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Школьная акция «ЗАСВЕТИСЬ!!!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.09.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-5 класс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рганизатор ВР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Бугрова О.Л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священие первоклассников  в юные пешеходы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11.09.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Все 1- класс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рганизатор ВР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Бугрова О.Л.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спектор ГИБДД Конфеткин О.В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итуативная - игра – «Пешеход – отличник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.09.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-2 классы команда ЮИ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рганизатор ВР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Бугрова О.Л.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л. руководител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онкурс –  викторина «Это должен знать каждый!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.09.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-4 классы команда ЮИ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рганизатор ВР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Бугрова О.Л.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л. руководител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онкурс – соревнование на знание ПД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.09.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-7 классы команда ЮИД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рганизатор ВР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Бугрова О.Л.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л. руководител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Неделя безопасности </w:t>
            </w:r>
          </w:p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«Безопасная дорога в школу»</w:t>
            </w:r>
          </w:p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63"/>
              <w:rPr>
                <w:szCs w:val="28"/>
              </w:rPr>
            </w:pPr>
            <w:r>
              <w:rPr>
                <w:szCs w:val="28"/>
              </w:rPr>
              <w:t xml:space="preserve">Разработка памятки и индивидуального маршрута школьника-пешехода «Безопасный путь ДОМ-ШКОЛА-ДОМ»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63"/>
              <w:rPr>
                <w:szCs w:val="28"/>
              </w:rPr>
            </w:pPr>
            <w:r>
              <w:rPr>
                <w:szCs w:val="28"/>
              </w:rPr>
              <w:t>Тематические уроки, беседы  и Классные часы по ПДД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63"/>
              <w:rPr>
                <w:szCs w:val="28"/>
              </w:rPr>
            </w:pPr>
            <w:r>
              <w:rPr>
                <w:szCs w:val="28"/>
              </w:rPr>
              <w:t>Тестирование учащихся на уроках ОБЖ и автодела по знанию ПДД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63"/>
              <w:rPr>
                <w:szCs w:val="28"/>
              </w:rPr>
            </w:pPr>
            <w:r>
              <w:rPr>
                <w:szCs w:val="28"/>
              </w:rPr>
              <w:t>Проведение родительских собраний и бесед с родителями-водителями «Жизнь ваших детей зависит от вас!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 07 по 14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сентяб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-7 класс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-11 классы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-11 класс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меститель директора по безопасност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лассные руководители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Учителя ОБЖ 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лассные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уководител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онкурс  призыв - плакатов  «ПДД-закон улиц и доро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3.09.18.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-11 класс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лассные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уководител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формление стенда «Это должен знать каждый!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.09.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Зам.директ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Заместитель директора по ВР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Оформление стенда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««Безопасный путь ДОМ-ШКОЛА-ДОМ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10.09.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Зам.директ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Зам директора по ВР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                    </w:t>
      </w:r>
    </w:p>
    <w:sectPr>
      <w:type w:val="nextPage"/>
      <w:pgSz w:orient="landscape" w:w="16838" w:h="11906"/>
      <w:pgMar w:left="425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4:14:00Z</dcterms:created>
  <dc:creator>User</dc:creator>
  <dc:description/>
  <cp:keywords/>
  <dc:language>en-US</dc:language>
  <cp:lastModifiedBy>Наташа</cp:lastModifiedBy>
  <cp:lastPrinted>2018-08-29T20:27:00Z</cp:lastPrinted>
  <dcterms:modified xsi:type="dcterms:W3CDTF">2018-11-14T15:19:00Z</dcterms:modified>
  <cp:revision>4</cp:revision>
  <dc:subject/>
  <dc:title>План проведения месячника «Внимание – дети</dc:title>
</cp:coreProperties>
</file>