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 xml:space="preserve">Спортивный досуг </w:t>
      </w:r>
    </w:p>
    <w:p>
      <w:pPr>
        <w:pStyle w:val="Normal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>«В гости к нам весна идёт»</w:t>
      </w:r>
    </w:p>
    <w:p>
      <w:pPr>
        <w:pStyle w:val="Normal"/>
        <w:rPr>
          <w:b/>
          <w:b/>
          <w:i/>
          <w:i/>
          <w:color w:val="003300"/>
          <w:sz w:val="40"/>
          <w:szCs w:val="40"/>
        </w:rPr>
      </w:pPr>
      <w:r>
        <w:rPr>
          <w:b/>
          <w:i/>
          <w:color w:val="003300"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342130" cy="224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Cs/>
          <w:i/>
          <w:sz w:val="28"/>
          <w:szCs w:val="28"/>
        </w:rPr>
        <w:t xml:space="preserve">Цель      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Приобщать учащихся к традициям русского народа, расширять кругозор детей.</w:t>
      </w:r>
    </w:p>
    <w:p>
      <w:pPr>
        <w:pStyle w:val="C0"/>
        <w:rPr>
          <w:sz w:val="28"/>
          <w:szCs w:val="28"/>
        </w:rPr>
      </w:pPr>
      <w:r>
        <w:rPr>
          <w:bCs/>
          <w:i/>
          <w:sz w:val="28"/>
          <w:szCs w:val="28"/>
        </w:rPr>
        <w:t>Задач</w:t>
      </w:r>
      <w:r>
        <w:rPr>
          <w:i/>
          <w:sz w:val="28"/>
          <w:szCs w:val="28"/>
        </w:rPr>
        <w:t xml:space="preserve">и    </w:t>
      </w:r>
      <w:r>
        <w:rPr>
          <w:sz w:val="28"/>
          <w:szCs w:val="28"/>
        </w:rPr>
        <w:t xml:space="preserve">:     </w:t>
      </w:r>
      <w:r>
        <w:rPr>
          <w:rStyle w:val="C1"/>
          <w:sz w:val="28"/>
          <w:szCs w:val="28"/>
        </w:rPr>
        <w:t>продолжать знакомить детей со старинными русскими играми; способствовать укреплению устойчивых детских объединений; развивать внимание, память, воображение; совершенствовать речевое общение детей в игровой деятельности; формировать умение согласовывать свои действия с действиями партнёров по игре вместе с воспитателем; развивать ловкость, смелость, быстроту движений; воспитывать у детей умение соблюдать элементарные правила, ориентироваться в пространстве; воспитывать чувство коллективизма, чувство восторга и радости; создать обстановку бодрого и жизнерадостного настроения посредством соприкосновения с историей и культурой русского народа.</w:t>
      </w:r>
    </w:p>
    <w:p>
      <w:pPr>
        <w:pStyle w:val="C4"/>
        <w:rPr>
          <w:sz w:val="28"/>
          <w:szCs w:val="28"/>
        </w:rPr>
      </w:pPr>
      <w:r>
        <w:rPr>
          <w:rStyle w:val="C6c12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знакомство с играми, которые ещё не знакомы детям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разучивание старинных считалок, пословиц, поговорок;</w:t>
      </w:r>
    </w:p>
    <w:p>
      <w:pPr>
        <w:pStyle w:val="Normal"/>
        <w:numPr>
          <w:ilvl w:val="0"/>
          <w:numId w:val="2"/>
        </w:numPr>
        <w:spacing w:before="0" w:after="280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беседа «О правилах игры».</w:t>
      </w:r>
    </w:p>
    <w:p>
      <w:pPr>
        <w:pStyle w:val="Normal"/>
        <w:spacing w:before="280" w:after="280"/>
        <w:ind w:left="360" w:hanging="0"/>
        <w:rPr/>
      </w:pPr>
      <w:r>
        <w:rPr>
          <w:rStyle w:val="C8"/>
          <w:sz w:val="28"/>
          <w:szCs w:val="28"/>
        </w:rPr>
        <w:t>Оборудование :  домики Зимы и Весны ,соломенная кукла, прядиво, ткань. моток  шерсти, гимнастическая скамейка, султанчики красного цвета. Два обруча среднего размера, платочки по количеству девочек, деревянные ложки по количеству детей, обруч большого размера , ленты для игры, птички из бумаги, музыкальное сопровождение.</w:t>
      </w:r>
    </w:p>
    <w:p>
      <w:pPr>
        <w:pStyle w:val="Normal"/>
        <w:spacing w:before="280" w:after="280"/>
        <w:ind w:left="360" w:hanging="0"/>
        <w:rPr>
          <w:rStyle w:val="C8"/>
          <w:sz w:val="28"/>
          <w:szCs w:val="28"/>
        </w:rPr>
      </w:pPr>
      <w:r>
        <w:rPr/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мероприятия :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/>
        <w:t>Вход под весёлую музыку . Рассказ воспитателя о празднике «День равноденствия»,рассматривание оформления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весенних праздников справляли и до этого дня, но настоящую весну встречали в день весеннего равноденствия, по новому стилю приходящийся на 21 марта. Не только на Руси, но и у многих народов, этот праздник почитался как один из главнейших во всем годовом цикле.</w:t>
        <w:br/>
        <w:br/>
        <w:t>На Руси верили, что жаворонки, возвращающиеся к этому дню, как певчие посланники Рая, несут тепло на своих крылышках. Об этом дне говорили: «Придет солнышко и к нашим окошечкам».В этот праздник ЗИМУ провожали,а ВЕСНУ встр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ая игра ,,Птич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Устраивали веселье ,да гулянье в игры играли,пели…….ой.а что это тихо у нас как то и не весело…..может музыкантов нам позвать…..</w:t>
      </w:r>
    </w:p>
    <w:p>
      <w:pPr>
        <w:pStyle w:val="Normal"/>
        <w:rPr>
          <w:sz w:val="36"/>
          <w:szCs w:val="36"/>
        </w:rPr>
      </w:pPr>
      <w:r>
        <w:rPr>
          <w:rFonts w:cs="Helvetica" w:ascii="Helvetica" w:hAnsi="Helvetica"/>
          <w:sz w:val="36"/>
          <w:szCs w:val="36"/>
          <w:shd w:fill="FFFFFF" w:val="clear"/>
        </w:rPr>
        <w:t>Ой, звенит она, звенит,</w:t>
      </w:r>
      <w:r>
        <w:rPr>
          <w:rFonts w:cs="Helvetica" w:ascii="Helvetica" w:hAnsi="Helvetica"/>
          <w:sz w:val="36"/>
          <w:szCs w:val="36"/>
        </w:rPr>
        <w:br/>
      </w:r>
      <w:r>
        <w:rPr>
          <w:rFonts w:cs="Helvetica" w:ascii="Helvetica" w:hAnsi="Helvetica"/>
          <w:sz w:val="36"/>
          <w:szCs w:val="36"/>
          <w:shd w:fill="FFFFFF" w:val="clear"/>
        </w:rPr>
        <w:t>Всех игрою веселит!</w:t>
      </w:r>
      <w:r>
        <w:rPr>
          <w:rFonts w:cs="Helvetica" w:ascii="Helvetica" w:hAnsi="Helvetica"/>
          <w:sz w:val="36"/>
          <w:szCs w:val="36"/>
        </w:rPr>
        <w:br/>
      </w:r>
      <w:r>
        <w:rPr>
          <w:rFonts w:cs="Helvetica" w:ascii="Helvetica" w:hAnsi="Helvetica"/>
          <w:sz w:val="36"/>
          <w:szCs w:val="36"/>
          <w:shd w:fill="FFFFFF" w:val="clear"/>
        </w:rPr>
        <w:t>А всего-то три струны</w:t>
      </w:r>
      <w:r>
        <w:rPr>
          <w:rFonts w:cs="Helvetica" w:ascii="Helvetica" w:hAnsi="Helvetica"/>
          <w:sz w:val="36"/>
          <w:szCs w:val="36"/>
        </w:rPr>
        <w:br/>
      </w:r>
      <w:r>
        <w:rPr>
          <w:rFonts w:cs="Helvetica" w:ascii="Helvetica" w:hAnsi="Helvetica"/>
          <w:sz w:val="36"/>
          <w:szCs w:val="36"/>
          <w:shd w:fill="FFFFFF" w:val="clear"/>
        </w:rPr>
        <w:t>Ей для музыки нужны.</w:t>
      </w:r>
      <w:r>
        <w:rPr>
          <w:rFonts w:cs="Helvetica" w:ascii="Helvetica" w:hAnsi="Helvetica"/>
          <w:sz w:val="36"/>
          <w:szCs w:val="36"/>
        </w:rPr>
        <w:br/>
      </w:r>
      <w:r>
        <w:rPr>
          <w:rFonts w:cs="Helvetica" w:ascii="Helvetica" w:hAnsi="Helvetica"/>
          <w:sz w:val="36"/>
          <w:szCs w:val="36"/>
          <w:shd w:fill="FFFFFF" w:val="clear"/>
        </w:rPr>
        <w:t>Кто такая? Отгадай-ка,</w:t>
      </w:r>
      <w:r>
        <w:rPr>
          <w:rFonts w:cs="Helvetica" w:ascii="Helvetica" w:hAnsi="Helvetica"/>
          <w:sz w:val="36"/>
          <w:szCs w:val="36"/>
        </w:rPr>
        <w:br/>
      </w:r>
      <w:r>
        <w:rPr>
          <w:rFonts w:cs="Helvetica" w:ascii="Helvetica" w:hAnsi="Helvetica"/>
          <w:sz w:val="36"/>
          <w:szCs w:val="36"/>
          <w:shd w:fill="FFFFFF" w:val="clear"/>
        </w:rPr>
        <w:t>Это наша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ьно,бала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ит музыкант и играет на балалай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всё готово к празднику у нас,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за кукла в домике сидит? Кто же это? Правильно,КОСТР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  «Кострома» ( 5)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(Водящего выбирают при помощи считалки сами дети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строма, Кострома, государыня моя,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рома, государыня моя, Кострома..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А у Костромушки кисель с молоком, молоко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 у Костромушки блины с творого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Здорово, Кострома!</w:t>
        <w:br/>
        <w:t>- Здоровенько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Что вы делаете?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А прядиво*, милая, мнё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Ну мните, мните..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2-ой раз – А прядиво, милая, прядём – Ну прядите,прядит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ий раз –А прядиво ,милая ткём – Ну помогай вам,Бог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Дети показывают как они прядиво мнут,прядут и ткут. Затем под музыку передают в первом случае перед собой,затем вверху,затем за спиной.Игра заканчивается,когда водящий ловит одной рукой прядиво,во второй руке у него Кострома- кукла из соломы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е мы платье сшили,в платье нарядили,да и в сани посадили.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спитатель: Обряды с Костромой, связанные со значимыми датами весенного и летнего периодов были распространены во Владимирской, Костромской, Нижегородской, Пензенской, Саратовской губерниях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Имя Костром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р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uk-UA"/>
          </w:rPr>
          <w:t>Костру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роисходит от слова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костра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т поэтому Кострому, Масленицу, Морену сжигали или топили – прогоняли .А над костром обязательно прыгали и ,,сжигали» все свои обиды ,горести и болезни</w:t>
      </w:r>
      <w:r>
        <w:rPr>
          <w:sz w:val="28"/>
          <w:szCs w:val="28"/>
        </w:rPr>
        <w:t>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«Прянична доска»(5)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на празднике да без угощения ?На празднике Весеннего Равноденствия обычно пекли веснянки или жаворонки – это такие прянички в виде птичек. Играли в игру прянична доска, считалось. что кто на пряничной доске дольше сможет удержаться ,тот голодным весь год не будет! Давайте поигра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 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 играющие садятся рядом друг с другом на скамейку или на стулья, поставленные в ряд. Это будет «пряничная доска».  Вокруг скамьи или стульев должно быть достаточно места (чтобы можно было их обежать). Водящий ходит вдоль «пряничной доски», все игроки говорят или пою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янична доска, с целого пенька,</w:t>
        <w:br/>
        <w:t>С целого пенька, сбрось-ка парень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слова «Сбрось-ка паренька» водящий быстро хлопает рукой по колену одного из игроков. Игрок должен быстро обежать «пряничную доску» и сесть на свое место. В это время ведущий обегает «пряничную доску» в другом направлении. Если водящий успел занять место игрока – то теперь водить будет игрок, которого хлопнули по колену. Если нет- то снова будет водить тот же водящий.( или проигравший выбывает из игр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>
          <w:b/>
          <w:sz w:val="36"/>
          <w:szCs w:val="36"/>
        </w:rPr>
        <w:t>Шуточные соревнования ,основанные на народных играх (10)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ление на команды (деревни) при помощи игры «Кочерга» и «Дразнилки»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урс ,,Перепрыгни костёр»  ( на быстроту)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урс « Кто дальше прокатит колесо» ( на ловкость)</w:t>
      </w:r>
    </w:p>
    <w:p>
      <w:pPr>
        <w:pStyle w:val="Style15"/>
        <w:numPr>
          <w:ilvl w:val="1"/>
          <w:numId w:val="4"/>
        </w:numPr>
        <w:spacing w:before="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урс « Городки»( на меткость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Итоги подводятся птичками- жаворонками ,у какой деревни( команды) больше – к той и весна придёт раньше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- песня «Егор – Кудрявой»(5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ьчики встают в круг спиной, девочки берут платочки, обходят мальчиков по кругу и поют слова песни ,после убегают от мальчиков пританцовывая и машут платочком, мальчики должны выхватить платочек у понравившейся девочки .Побеждает тот мальчик. у кого платочков больш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, Егор, кудрявой,</w:t>
        <w:br/>
        <w:t>Ты, Егор, кудрявой</w:t>
        <w:br/>
        <w:t>Ты, Егор, кудрявой,</w:t>
        <w:br/>
        <w:t>Ты не стой надо мн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не стой надо мной,</w:t>
        <w:br/>
        <w:t xml:space="preserve"> Не качай головой,</w:t>
        <w:br/>
        <w:t>Не качай головой,</w:t>
        <w:br/>
        <w:t>Мне не быть за т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«Карусель»(5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берутся за ленты и со словами идут ,затем бегут по кругу .Когда музыка закончится ,нужно быстро отпустить ленточку и схватить ложку ,л ежащую за кругом, если не хватило ложки – ребёнок выбывает из игры. Игра продолжается несколько раз, пока не останется 2-3 человека ,их спрашивают с чем они любят пироги есть .они отвечают и угощают других детей понарошку накладывая начинку к ним на пирог или бл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ле-еле-еле-ел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ружились карус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потом, .потом. по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ё бегом ,бегом, бе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ведение итог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ез смеха и шутки, друзь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свете никак жить нельз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народные игры, вместе игра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илу и ловкость свою развива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зей настоящих сегодня наш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се испытания дружно прош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.Ф.К.   Гиршгорн Ю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3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c12">
    <w:name w:val="c6 c12"/>
    <w:basedOn w:val="Style14"/>
    <w:qFormat/>
    <w:rPr/>
  </w:style>
  <w:style w:type="character" w:styleId="C8">
    <w:name w:val="c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9;&#1082;&#1088;&#1072;&#1080;&#1085;&#1089;&#1082;&#1080;&#1081;_&#1103;&#1079;&#1099;&#1082;" TargetMode="External"/><Relationship Id="rId4" Type="http://schemas.openxmlformats.org/officeDocument/2006/relationships/hyperlink" Target="https://ru.wikipedia.org/wiki/&#1050;&#1086;&#1089;&#1090;&#1088;&#1091;&#1073;&#1086;&#1085;&#1100;&#1082;&#1086;" TargetMode="External"/><Relationship Id="rId5" Type="http://schemas.openxmlformats.org/officeDocument/2006/relationships/hyperlink" Target="https://ru.wikipedia.org/wiki/&#1050;&#1086;&#1089;&#1090;&#1088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2:21:00Z</dcterms:created>
  <dc:creator>*</dc:creator>
  <dc:description/>
  <cp:keywords/>
  <dc:language>en-US</dc:language>
  <cp:lastModifiedBy>*</cp:lastModifiedBy>
  <dcterms:modified xsi:type="dcterms:W3CDTF">2018-11-13T22:21:00Z</dcterms:modified>
  <cp:revision>1</cp:revision>
  <dc:subject/>
  <dc:title>Спортивный досуг </dc:title>
</cp:coreProperties>
</file>