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ормирования дивергентного мышления учащихся посредством выполнения заданий на ис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лянец Надежда Степановна, учитель начальных кла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ивергентного мышления учащихся – одно из важнейших направлений деятельности педагогов начальной школы «Школы дизайна «Точка» в рамках реализации проекта «Модуль инжиниринга на уроках в начальной школ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гентное мышление подразумевает творческий подход к решению поставленной задачи, умение находить множество путей ее решения, преодолевать стереотипы мышления. В рамках решения небольшой задачи на уроке учащиеся выдвигают оригинальные идеи, доказывают свою точку зрения, приводя аргументы, подтверждающие гипотезу. Такая деятельность способствует развитию как предметных, так как задачи ставятся учебные, так и метапредметных учебных действий. Особенно важными для нас становятся личностные УУД, так как дивергентность мышления является базовой чертой личности, обеспечивающей самостоятельность мышления и последующих действий, креативность и находчив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ша задача развивать дивергентное мышление не только в рамках уроков математики, но и во всем учебном процессе, давая возможность учащимся самостоятельно находить множественные способы решения одной и той же проблемы. Наиболее интересными для меня в этом плане оказались задания на исключение, которые можно использовать на различных предметах. Логическое действие «исключение» основано на применении таких УУД, ка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, сравнение, классификация объектов по выделенным признакам, установление причинно-следственных связей, построение логической цепи рассуждений, доказательство, выдвижение гипотез и их обоснование. Однако зачастую эти задания основываются на одном единственно правильном ответе, который предлагается найти учащим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римером может быть стихотворение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или-тели, тили-тел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тицы в гости прилетел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Лебедь, грач, пингвин, ворона</w:t>
      </w:r>
      <w:r>
        <w:rPr>
          <w:rStyle w:val="C2"/>
          <w:color w:val="000000"/>
          <w:sz w:val="28"/>
          <w:szCs w:val="28"/>
        </w:rPr>
        <w:t> –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шумелись, как драконы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птицы замолчал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 бы лишнюю назвали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условиям задания дети на основании классификации приходят к выводу, что лишняя птица – пингвин, так как это единственная нелетающая птица из ряда. Другие варианты ответа признаются как неверные. Такой пример задания формирует конвергентное – линейное решение, основанное на выработке алгоритма 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им примеры заданий на исключение, предполагающие множественность путей ре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урока русского языка, анализируя состав слова и орфографическое правило «Разделительный Ъ и Ь», я предлагаю учащимся такое зад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четвертое «лишнее» слово, свой выбор обоснуй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я, обезьяна, объявить, муравь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практика, самым первым вариантом ответа бывает «объявить», так как в нем пишется Ъ. Однако я прошу ребят подумать еще, и в рамках мозгового штурма, когда ни одна идея не отбрасывается, а фиксируется и анализируется, возникают следующие предположения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ить – наличие приставк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ить – наличие двух суффик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метить, что, выдвигая эти идеи, учащиеся остаются в рамках изучаемой темы, гораздо сложнее им выйти на другие темы и проблемы курса, так как это требует преодоления сложившегося стереотипа: «Все задания на уроке относятся к одной теме». Только после долгого поиска выдвигаются  следующие иде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ить – глагол, остальные имена существительные;</w:t>
      </w:r>
    </w:p>
    <w:p>
      <w:pPr>
        <w:pStyle w:val="HTML1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ьяна – непроверяемая безударная гласная в корне слова (муравьи – проверочное слово мурашки, можно вспомнить стихотворение С. Михалкова: </w:t>
      </w:r>
      <w:r>
        <w:rPr>
          <w:rFonts w:cs="Times New Roman" w:ascii="Times New Roman" w:hAnsi="Times New Roman"/>
          <w:color w:val="000000"/>
          <w:sz w:val="28"/>
          <w:szCs w:val="28"/>
        </w:rPr>
        <w:t>В лесу мурашки-муравьи//Живут своим трудом,//У них обычаи свои//И муравейник – дом);</w:t>
      </w:r>
    </w:p>
    <w:p>
      <w:pPr>
        <w:pStyle w:val="HTML1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ичество звуков меньше, чем букв;</w:t>
      </w:r>
    </w:p>
    <w:p>
      <w:pPr>
        <w:pStyle w:val="HTML1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ить – глагол спрягается, а остальные существительные склон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, что на таком примере учащиеся могут увидеть внутриязыковые связи, посмотреть на слово с различных точек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математики я предлагаю похожее по форме зада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четвертое «лишнее», свой выбор обоснуй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, 6, 9, 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 достаточно быстро определяют, что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 – двузначное число, тогда как остальные однозначны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 – четное числ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 – число 2 порядк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не кратно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ко затем я указываю, что в задании нет определения «число», а число мы можем назвать и записать словом, поэтому ребята вспоминают, что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 – есть суффикс, тогда как в остальных основа состоит из одного корн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 – безударная гласная в корне слова и удвоенная 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мы видим, что у учащихся формируются и межпредметны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уроках окружающего мира задания на исключения могут иметь несколько ре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четвертое «лишнее», свой выбор обоснуйт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он, Енисей, Байкал, Л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ая водные объекты нашей страны, ребята с легкостью находят первый, самый очевидный вариант решения – Байкал, так как это озе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ем появляются следующие реше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 – находится в  Европейской части России, все остальные – в Сибир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 – Лена, вытекая из Байкала, и Енисей несут свои воды в Северный Ледовитый океан (на север), Дон – в Азовское море море (на юг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– имеет омоним – сокращение от имени Елен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– существительное женского рода, 1 склон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 – состоит из одного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использование подобных заданий на различных уроках помогает учащимся преодолеть сложившиеся стереотипы, применять различные, порой неожиданные, основания для классификации, высказывать и отстаивать свою точку зрения, то есть формировать дивергентное мыш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40:00Z</dcterms:created>
  <dc:creator>Юлия</dc:creator>
  <dc:description/>
  <dc:language>en-US</dc:language>
  <cp:lastModifiedBy>Юлия</cp:lastModifiedBy>
  <dcterms:modified xsi:type="dcterms:W3CDTF">2018-11-14T17:40:00Z</dcterms:modified>
  <cp:revision>2</cp:revision>
  <dc:subject/>
  <dc:title/>
</cp:coreProperties>
</file>