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праздника «День Поб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Дать знания о Великой Отечественной Войне, заложить нравственные основы личности в процессе формирования представления о войне, воспитывать уважение к памяти павших героев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центральной стене вечный огонь, салют, цве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од маршевую музыку «Прощание славянки» дети входят в зал, маршируют и перестраиваются в 3 колонны, лицом к зрител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здничное перестро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 колонны, цветы, голуби – в рука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и: </w:t>
      </w:r>
      <w:r>
        <w:rPr>
          <w:rFonts w:cs="Times New Roman" w:ascii="Times New Roman" w:hAnsi="Times New Roman"/>
          <w:sz w:val="24"/>
          <w:szCs w:val="24"/>
        </w:rPr>
        <w:t>Ярок день с утра, чудесе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цветами он расцвё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я звучанье песен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город мой пришё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раздник – День Побед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й праздник – день вес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ы все улицы од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ни звонкие слыш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от папы, я знаю от деда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ого мая пришла к нам Побе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день весь народ ожида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день самым радостным ста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ремит салют Побе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ветом мир согр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м прадедам и дедам…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 Всем желаем долгих лет!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21610" cy="180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сня «Когда ветераны идут на парад» </w:t>
      </w:r>
      <w:r>
        <w:rPr>
          <w:rFonts w:cs="Times New Roman" w:ascii="Times New Roman" w:hAnsi="Times New Roman"/>
          <w:bCs/>
          <w:i/>
          <w:sz w:val="24"/>
          <w:szCs w:val="24"/>
        </w:rPr>
        <w:t>муз. и сл. З. Роо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ят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Летней ночью, на рассв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ирно спали де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лер дал войскам при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ал солдат немецк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русских, против н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> «Вставай, народ!» - услышав клич Зем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ронт солдаты-герои уш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жно и смело рвались они в б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ались за Родину, за нас с тоб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отомстить врагу поскор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ариков, за женщин, за дет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Во время войны вся страна встала на защиту своей Родины! И молодые девушки стремились на фронт – многие были санитарками, разведчицами, даже лётчицами. А помогали бойцам сохранять боевой дух артисты и музыкан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> Не к лицу бойцу кручи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горю не дав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же есть причина – никогда не уныв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ложках поигра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кестр ложкарей, под. р.н.м. «Во кузниц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2590</wp:posOffset>
            </wp:positionH>
            <wp:positionV relativeFrom="paragraph">
              <wp:align>center</wp:align>
            </wp:positionV>
            <wp:extent cx="2800350" cy="1863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вочки:</w:t>
      </w:r>
      <w:r>
        <w:rPr>
          <w:rFonts w:cs="Times New Roman" w:ascii="Times New Roman" w:hAnsi="Times New Roman"/>
          <w:sz w:val="24"/>
          <w:szCs w:val="24"/>
        </w:rPr>
        <w:t> Моя прабабушка не воев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тылу Победу приближ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 тылу работали завод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ронта делали там танки, самолёты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яды делали и пули отлив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у, сапоги изготовля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лётов бомбы, ружья для солда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шки, и, конечно, провиа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у нас передыш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снова в б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боевая подру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с потанцуй со мно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нец девочек с платками «Синий платоч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807335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Наши солдаты отличались не только удалью, весёлым характером, но и безмерной храбростью, героизмом и смекалкой. А каким стали их внуки? Такие же ловкие и смекалисты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ы:</w:t>
        <w:br/>
        <w:t>1. «Перенеси патроны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етяни канат»</w:t>
        <w:br/>
        <w:t>3. «Стройс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ми смелыми и бесстрашными были медсёстры, выносившие раненых прямо с поля боя, когда гремели взрывы и пули свистели над головой. Они были смелыми и отважны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Помощь раненом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> Солдаты! Вас благодар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тство, за весну, за жизн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ишину, за мирный д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ир, в котором мы живё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прошло немало л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вовеки не забуд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трудно давшихся побе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ев вечно помнить буд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 </w:t>
      </w:r>
      <w:r>
        <w:rPr>
          <w:rFonts w:cs="Times New Roman" w:ascii="Times New Roman" w:hAnsi="Times New Roman"/>
          <w:sz w:val="24"/>
          <w:szCs w:val="24"/>
        </w:rPr>
        <w:t>Память героев, погибших за Родину, почтим минутой молч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ута молча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и: </w:t>
      </w:r>
      <w:r>
        <w:rPr>
          <w:rFonts w:cs="Times New Roman" w:ascii="Times New Roman" w:hAnsi="Times New Roman"/>
          <w:sz w:val="24"/>
          <w:szCs w:val="24"/>
        </w:rPr>
        <w:t>Пусть не будет войны никог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покойно уснут гор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ирены пронзительный 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вучит над моей гол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пусть не рвётся снаряд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не строчит автом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шают пусть наши л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тиц и детей гол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покойно проходят год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> Пусть не будет войны никогда!!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готовить атрибуты к песни – импровизации: костёр, аккордеон, перебинтованный ране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 «В землянк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9420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> День Победы! Праздник долгожданный!</w:t>
        <w:br/>
        <w:t>Мирная небес голубиз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ят на Земле народы, страны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закончилась вой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праздника Побе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сню пропоё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мы поздравля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сенним ясным днём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 «Катюш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и: </w:t>
      </w:r>
      <w:r>
        <w:rPr>
          <w:rFonts w:cs="Times New Roman" w:ascii="Times New Roman" w:hAnsi="Times New Roman"/>
          <w:sz w:val="24"/>
          <w:szCs w:val="24"/>
        </w:rPr>
        <w:t>Тогда ещё нас не было на св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ремел салют из края в кр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, подарили вы план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май, победный м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еще нас не было на све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 победой вы домой приш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Мая, слава вам на ве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сей Земли, от всей Зем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 В день радостный, весенний и чуде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одине, о мире были наши пес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ольше никогда войны не буд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цветут цветы на радость людям!</w:t>
        <w:br/>
        <w:t>Спасибо! С праздник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ход из зала под песню «День Побе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h.gjdgxs"/>
      <w:bookmarkStart w:id="1" w:name="h.gjdgxs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1:33:00Z</dcterms:created>
  <dc:creator>MARGO-PC</dc:creator>
  <dc:description/>
  <cp:keywords/>
  <dc:language>en-US</dc:language>
  <cp:lastModifiedBy>MARGO-PC</cp:lastModifiedBy>
  <dcterms:modified xsi:type="dcterms:W3CDTF">2018-11-14T02:31:00Z</dcterms:modified>
  <cp:revision>6</cp:revision>
  <dc:subject/>
  <dc:title/>
</cp:coreProperties>
</file>