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юрпризные моменты на  Новогодние утренн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Коробок с подарками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  Что? Устали танцевать? Пора подарки получ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где же наш уважаемый гость? Ты где? Опять куда – то делся! Снегурочка, а ну – ка, пойдем поищем его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дут за елку</w:t>
      </w:r>
      <w:r>
        <w:rPr>
          <w:rFonts w:cs="Times New Roman" w:ascii="Times New Roman" w:hAnsi="Times New Roman"/>
          <w:sz w:val="28"/>
          <w:szCs w:val="28"/>
        </w:rPr>
        <w:t xml:space="preserve">; вынося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робок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Ребята, ……… нигде не нашел, а вот коробок какой – то наш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ушка, это же необычный короб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ок совсем заждался. Ну – ка, быстро открыв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, дети, дружно: что найти в коробке нуж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дар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 Дедушка, Дедушка Мороз, а можно я открою коробок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у, если ты исправилась, тогда открыва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/открывает/: Ой, Дедушка Мороз, а здесь нет подарков. 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казывает детям</w:t>
      </w:r>
      <w:r>
        <w:rPr>
          <w:rFonts w:cs="Times New Roman" w:ascii="Times New Roman" w:hAnsi="Times New Roman"/>
          <w:sz w:val="28"/>
          <w:szCs w:val="28"/>
        </w:rPr>
        <w:t xml:space="preserve">/. Как же без подарк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Что вы, дети, загрустили. Я ж волшебник! Вы забы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, а ну- ка, помоги м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Мы короб с Дедом повернем, и секрет тотчас найд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 наш, ты  повернись! Подарки наши -  появи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короб открывается с 2х сторон; Дед Мороз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дает подарки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олшебный мешок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у что, Лунтик, теперь ты понял, что такое зима и что такое Новый Г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унтик:</w:t>
      </w:r>
      <w:r>
        <w:rPr>
          <w:rFonts w:cs="Times New Roman" w:ascii="Times New Roman" w:hAnsi="Times New Roman"/>
          <w:sz w:val="28"/>
          <w:szCs w:val="28"/>
        </w:rPr>
        <w:t xml:space="preserve"> Я понял, что это очень весело и интересно. А вы, ребята, самые замечательные дети на свете. Снегурочка, а ты еще говорил, что Дедушка Мороз  дарит подар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   Это верно! У новогодней елки не зря мы время пров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ли, пели, танцевали, и в  сказке побывать смог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сейчас.    Льдинки, сосульки, салазки, снежок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 сюда, мой волшебный мешок!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появляе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ешок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Ты куда запропастил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шок:</w:t>
      </w:r>
      <w:r>
        <w:rPr>
          <w:rFonts w:cs="Times New Roman" w:ascii="Times New Roman" w:hAnsi="Times New Roman"/>
          <w:sz w:val="28"/>
          <w:szCs w:val="28"/>
        </w:rPr>
        <w:t xml:space="preserve"> Путешествовать  пустил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 Должен ты стоять на месте иль ходить со мною вмес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шок</w:t>
      </w:r>
      <w:r>
        <w:rPr>
          <w:rFonts w:cs="Times New Roman" w:ascii="Times New Roman" w:hAnsi="Times New Roman"/>
          <w:sz w:val="28"/>
          <w:szCs w:val="28"/>
        </w:rPr>
        <w:t>: А сегодня Новый Год, будет все наоборот!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мешо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бегает,</w:t>
      </w:r>
      <w:r>
        <w:rPr>
          <w:rFonts w:cs="Times New Roman" w:ascii="Times New Roman" w:hAnsi="Times New Roman"/>
          <w:sz w:val="28"/>
          <w:szCs w:val="28"/>
        </w:rPr>
        <w:t xml:space="preserve"> Дед Мороз и Лунтик ег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гоняют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ссердившись/</w:t>
      </w:r>
      <w:r>
        <w:rPr>
          <w:rFonts w:cs="Times New Roman" w:ascii="Times New Roman" w:hAnsi="Times New Roman"/>
          <w:sz w:val="28"/>
          <w:szCs w:val="28"/>
        </w:rPr>
        <w:t>: Снег, пурга, сосульки, град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 на месте, говорят!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мешо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станавливается/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творачивается </w:t>
      </w:r>
      <w:r>
        <w:rPr>
          <w:rFonts w:cs="Times New Roman" w:ascii="Times New Roman" w:hAnsi="Times New Roman"/>
          <w:sz w:val="28"/>
          <w:szCs w:val="28"/>
        </w:rPr>
        <w:t>от мешка/: Вот так – то лучше будет!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ребята!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в это врем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ешок убегает</w:t>
      </w:r>
      <w:r>
        <w:rPr>
          <w:rFonts w:cs="Times New Roman" w:ascii="Times New Roman" w:hAnsi="Times New Roman"/>
          <w:sz w:val="28"/>
          <w:szCs w:val="28"/>
        </w:rPr>
        <w:t xml:space="preserve"> за дверь/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ы куда? Постой, постой!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гоняет</w:t>
      </w:r>
      <w:r>
        <w:rPr>
          <w:rFonts w:cs="Times New Roman" w:ascii="Times New Roman" w:hAnsi="Times New Roman"/>
          <w:sz w:val="28"/>
          <w:szCs w:val="28"/>
        </w:rPr>
        <w:t xml:space="preserve"> его за дверью, и вместе с Лунтиком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носит</w:t>
      </w:r>
      <w:r>
        <w:rPr>
          <w:rFonts w:cs="Times New Roman" w:ascii="Times New Roman" w:hAnsi="Times New Roman"/>
          <w:sz w:val="28"/>
          <w:szCs w:val="28"/>
        </w:rPr>
        <w:t xml:space="preserve"> настоящий мешок/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Ох, насилу я поймал, и его заколдовал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е забыл вас Дед Мороз, и привез подарков во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И для Илюши, и для Катюши, и для Таню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Дед Мороз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дает </w:t>
      </w:r>
      <w:r>
        <w:rPr>
          <w:rFonts w:cs="Times New Roman" w:ascii="Times New Roman" w:hAnsi="Times New Roman"/>
          <w:sz w:val="28"/>
          <w:szCs w:val="28"/>
        </w:rPr>
        <w:t>подарки/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Торт с сюрпризо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негурочка! Наши дети так старались петь, плясать, и играть! А теперь они подарки жд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Конечно. Спасибо большое вам за стихи, песни, пляски. Мне пора уходить. Но, перед тем, как распрощаться, должна, дети, вам признаться.          У меня сюрприз для вас, где, узнаете сейч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, за подарком поспеши, ждут сюрприза малыш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Зайчи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ходит</w:t>
      </w:r>
      <w:r>
        <w:rPr>
          <w:rFonts w:cs="Times New Roman" w:ascii="Times New Roman" w:hAnsi="Times New Roman"/>
          <w:sz w:val="28"/>
          <w:szCs w:val="28"/>
        </w:rPr>
        <w:t xml:space="preserve">, возвращается с санка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х стоит большой торт из  бумаги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Это тортик не простой, он – волшебный, вот какой! Лисичка, Зайчик, помогите. Будем вместе колдовать, торт в подарки  превраща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Снегурочк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лдует волшебной светящейся</w:t>
      </w:r>
      <w:r>
        <w:rPr>
          <w:rFonts w:cs="Times New Roman" w:ascii="Times New Roman" w:hAnsi="Times New Roman"/>
          <w:sz w:val="28"/>
          <w:szCs w:val="28"/>
        </w:rPr>
        <w:t xml:space="preserve"> палочкой/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ству пришла пора, вот подарки, детвора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крывает 1 ярус</w:t>
      </w:r>
      <w:r>
        <w:rPr>
          <w:rFonts w:cs="Times New Roman" w:ascii="Times New Roman" w:hAnsi="Times New Roman"/>
          <w:sz w:val="28"/>
          <w:szCs w:val="28"/>
        </w:rPr>
        <w:t>, во 2 или в 3 лежат подарки/.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  А теперь вы посидите, и  угощенье получите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 подарки хороши, получайте, малы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/подарки/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одарки от Бабы Яги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Я приготовил для детей подарки – я это точно помню. Но,  куда я их положил? Нет, я не помню, позабы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ешок мой, вот секрет. Справа нет и слева 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елке нет? На окошке нет? И на стуле нет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мамы нет? И у папы нет?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ил ли в лесу, я сейчас туда пойду!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ет, нет, Дед Мороз! Не надо тебе идти, а то опять что-нибудь забудешь! Сейчас все будет доставлено! Эй, Избушка, неси  сюда подарки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появляе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збушка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Избушка,  избушка. Встань в середину, повернись наполови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елки покружись, с нами крепко подруж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 – то все в порядке, подавай скорей подарк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Избушка как – бы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саживается слегка</w:t>
      </w:r>
      <w:r>
        <w:rPr>
          <w:rFonts w:cs="Times New Roman" w:ascii="Times New Roman" w:hAnsi="Times New Roman"/>
          <w:sz w:val="28"/>
          <w:szCs w:val="28"/>
        </w:rPr>
        <w:t xml:space="preserve"> и оставляет 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лу 1 подарок, потом другой/.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   Эх, пустая голова! Здесь подарка только дв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же мой мешок лежит?  Избушка, дорогу покаж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Дед Мороз с Избушкой и персонажам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дут за мешком</w:t>
      </w:r>
      <w:r>
        <w:rPr>
          <w:rFonts w:cs="Times New Roman" w:ascii="Times New Roman" w:hAnsi="Times New Roman"/>
          <w:sz w:val="28"/>
          <w:szCs w:val="28"/>
        </w:rPr>
        <w:t xml:space="preserve">, который лежит в определенном месте;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ыносят</w:t>
      </w:r>
      <w:r>
        <w:rPr>
          <w:rFonts w:cs="Times New Roman" w:ascii="Times New Roman" w:hAnsi="Times New Roman"/>
          <w:sz w:val="28"/>
          <w:szCs w:val="28"/>
        </w:rPr>
        <w:t xml:space="preserve"> его перед елкой/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Вот наш мешок. Сейчас развяжу его и буду дарить подар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узел! Угу-гу! Развязать я не мо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дружно все мы хлопнем. /Хлопают/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 ножками притопнем. /Топают/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елки все развязали, и подарочки достали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йте, ребята, подарки!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дача подарков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ундук с подарка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у что, Дедушка Мороз, волшебная палочка у тебя! Дети подарков жду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Конечно! Дети заслужили подарки! Сейчас я колдовать буду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Злючка-Колючк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янет сундук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лючка-Колючка:</w:t>
      </w:r>
      <w:r>
        <w:rPr>
          <w:rFonts w:cs="Times New Roman" w:ascii="Times New Roman" w:hAnsi="Times New Roman"/>
          <w:sz w:val="28"/>
          <w:szCs w:val="28"/>
        </w:rPr>
        <w:t xml:space="preserve"> Дед Мороз, подожди, не колдуй! Посмотри, что я нашл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сундук в веселых красках, ну, а в нем, наверно, сказк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куда он и чей? Без замка и без ключей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? Как же быть? Ой, как хочется откры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   Дед Мороз, ведь ты – мудрец, помоги открыть ларец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    Чтобы крышку приподнять, нужно дружно всем сказат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1-2-3 – крышку отвори!»</w:t>
        <w:br/>
        <w:t>Ну, ребята, не зевайте, и за мною повторяйт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дет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вторяют/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т так клад! В нем подарки для ребя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арк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34:00Z</dcterms:created>
  <dc:creator>Xakep</dc:creator>
  <dc:description/>
  <cp:keywords/>
  <dc:language>en-US</dc:language>
  <cp:lastModifiedBy>Xakep</cp:lastModifiedBy>
  <dcterms:modified xsi:type="dcterms:W3CDTF">2018-11-14T08:17:00Z</dcterms:modified>
  <cp:revision>12</cp:revision>
  <dc:subject/>
  <dc:title/>
</cp:coreProperties>
</file>