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9" w:after="0"/>
        <w:ind w:lef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spacing w:before="139" w:after="0"/>
        <w:ind w:lef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hd w:fill="FFFFFF" w:val="clear"/>
        <w:spacing w:before="139" w:after="0"/>
        <w:ind w:left="821" w:hanging="0"/>
        <w:jc w:val="center"/>
        <w:rPr>
          <w:b/>
          <w:b/>
        </w:rPr>
      </w:pPr>
      <w:r>
        <w:rPr>
          <w:b/>
          <w:sz w:val="28"/>
          <w:szCs w:val="28"/>
        </w:rPr>
        <w:t>ТЕОРЕТИЧЕСКИЕ ОСНОВЫ ХИМИИ</w:t>
      </w:r>
    </w:p>
    <w:p>
      <w:pPr>
        <w:pStyle w:val="Normal"/>
        <w:shd w:fill="FFFFFF" w:val="clear"/>
        <w:spacing w:lineRule="exact" w:line="216" w:before="158" w:after="0"/>
        <w:ind w:left="1066" w:right="442" w:firstLine="1973"/>
        <w:rPr/>
      </w:pPr>
      <w:r>
        <w:rPr>
          <w:b/>
          <w:bCs/>
          <w:sz w:val="22"/>
          <w:szCs w:val="22"/>
        </w:rPr>
        <w:t xml:space="preserve">                                                  </w:t>
      </w:r>
      <w:r>
        <w:rPr>
          <w:b/>
          <w:bCs/>
          <w:sz w:val="22"/>
          <w:szCs w:val="22"/>
        </w:rPr>
        <w:t>11 класс 70 ч/год (2 ч/нед)</w:t>
      </w:r>
    </w:p>
    <w:p>
      <w:pPr>
        <w:pStyle w:val="Normal"/>
        <w:shd w:fill="FFFFFF" w:val="clear"/>
        <w:spacing w:lineRule="exact" w:line="216" w:before="158" w:after="0"/>
        <w:ind w:left="1066" w:right="442" w:firstLine="197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"/>
        <w:gridCol w:w="1036"/>
        <w:gridCol w:w="1091"/>
        <w:gridCol w:w="4819"/>
        <w:gridCol w:w="2835"/>
        <w:gridCol w:w="2410"/>
        <w:gridCol w:w="2410"/>
      </w:tblGrid>
      <w:tr>
        <w:trPr>
          <w:trHeight w:val="4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Химиче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эксперимен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Р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С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машне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2" w:after="0"/>
              <w:ind w:left="144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62" w:after="0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1. </w:t>
            </w:r>
            <w:r>
              <w:rPr>
                <w:b/>
                <w:bCs/>
                <w:sz w:val="28"/>
                <w:szCs w:val="28"/>
              </w:rPr>
              <w:t>Важнейшие химические понятия и законы (4 ч)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. Химический элемент. Изотопы. Простые и сложные вещ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, № 1-3,с.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массы веществ, закон сохранения и превращения энергии при химических реакц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/>
            </w:pPr>
            <w:r>
              <w:rPr>
                <w:b/>
                <w:sz w:val="24"/>
                <w:szCs w:val="24"/>
              </w:rPr>
              <w:t xml:space="preserve">ЭРК: </w:t>
            </w:r>
            <w:r>
              <w:rPr>
                <w:sz w:val="24"/>
                <w:szCs w:val="24"/>
              </w:rPr>
              <w:t>М.В. Ломоносов, Д.И. Менделе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, №7, задача1,с.7, А1-А3 КИ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ение химии в жизни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постоянства состава. Вещества молекулярного и немоле</w:t>
              <w:softHyphen/>
              <w:t>кулярного стро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/>
            </w:pPr>
            <w:r>
              <w:rPr>
                <w:b/>
                <w:sz w:val="24"/>
                <w:szCs w:val="24"/>
              </w:rPr>
              <w:t xml:space="preserve">ЭРК: </w:t>
            </w:r>
            <w:r>
              <w:rPr>
                <w:sz w:val="24"/>
                <w:szCs w:val="24"/>
              </w:rPr>
              <w:t>М.В. Ломоносов, Д.И. Менделе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, №7, задача2,с.7</w:t>
            </w:r>
          </w:p>
        </w:tc>
      </w:tr>
      <w:tr>
        <w:trPr/>
        <w:tc>
          <w:tcPr>
            <w:tcW w:w="1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120" w:after="0"/>
              <w:ind w:left="125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2. </w:t>
            </w:r>
            <w:r>
              <w:rPr>
                <w:b/>
                <w:bCs/>
                <w:sz w:val="28"/>
                <w:szCs w:val="28"/>
              </w:rPr>
              <w:t>Периодический закон и периодическая систе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мических элементов Д. И. Менделеева на основ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ия о строении атомов (9 ч)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</w:t>
              <w:softHyphen/>
              <w:t>ти размещения электронов по орбиталям в атомах малых и больших перио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/>
            </w:pPr>
            <w:r>
              <w:rPr>
                <w:b/>
                <w:sz w:val="24"/>
                <w:szCs w:val="24"/>
              </w:rPr>
              <w:t>ЭРК:</w:t>
            </w:r>
            <w:r>
              <w:rPr>
                <w:sz w:val="24"/>
                <w:szCs w:val="24"/>
              </w:rPr>
              <w:t xml:space="preserve"> Д.И. Менделе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, записи в тет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имия и современное обще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7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етические уровни, подуровни. Связь периодического закона и периодической системы химических элементов с теорией строения атомов. </w:t>
            </w:r>
            <w:r>
              <w:rPr>
                <w:iCs/>
                <w:sz w:val="24"/>
                <w:szCs w:val="24"/>
              </w:rPr>
              <w:t>Короткий и длинный варианты таблицы химических элементов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, записи в тетради, задача2, с.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8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9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имия и медиц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sz w:val="24"/>
                <w:szCs w:val="24"/>
              </w:rPr>
              <w:t xml:space="preserve">Положение в периодической системе химических элементов Д. И. Менделеева водорода, лантаноидов, актиноидов и искусственно полученных элементов. </w:t>
            </w:r>
          </w:p>
          <w:p>
            <w:pPr>
              <w:pStyle w:val="Normal"/>
              <w:shd w:fill="FFFFFF" w:val="clear"/>
              <w:spacing w:before="5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стирование по теме: «Строение атом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2,3, задача4, с.22записи в тетради,№8--10, с.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1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дико-биологические значения соединений 7А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2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/>
            </w:pPr>
            <w:r>
              <w:rPr>
                <w:sz w:val="24"/>
                <w:szCs w:val="24"/>
              </w:rPr>
              <w:t>Валентность и валентные возможности атомов. Периодическое изменение валентности и размеров атом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, №13-14, с.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3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пределение анионов в лекарственных препарат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1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8" w:after="0"/>
              <w:ind w:left="1354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3. </w:t>
            </w:r>
            <w:r>
              <w:rPr>
                <w:b/>
                <w:bCs/>
                <w:sz w:val="28"/>
                <w:szCs w:val="28"/>
              </w:rPr>
              <w:t>Строение вещества (5 ч)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4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механизмы образования хи</w:t>
              <w:softHyphen/>
              <w:t>мической связ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химической связ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/>
            </w:pPr>
            <w:r>
              <w:rPr>
                <w:sz w:val="24"/>
                <w:szCs w:val="24"/>
              </w:rPr>
              <w:t xml:space="preserve">§6, №1-4, с.41 записи </w:t>
            </w:r>
          </w:p>
        </w:tc>
      </w:tr>
      <w:tr>
        <w:trPr>
          <w:trHeight w:val="9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5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пределение катионов в лекарственных препарат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>
          <w:trHeight w:val="28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6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странственное строение молекул неор</w:t>
              <w:softHyphen/>
              <w:t>ганических и органических веществ.</w:t>
            </w:r>
          </w:p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кристаллических решеток и свойства веще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  многообразия   веществ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персные сис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>Модели молекул изомеров, гомологов. Модели ионных, атомных, молекуляр</w:t>
              <w:softHyphen/>
              <w:t xml:space="preserve">ных и металлических кристаллических решеток. </w:t>
            </w:r>
          </w:p>
          <w:p>
            <w:pPr>
              <w:pStyle w:val="Normal"/>
              <w:spacing w:lineRule="exact" w:line="216" w:before="158" w:after="0"/>
              <w:ind w:right="44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>Эффект Тинда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/>
            </w:pPr>
            <w:r>
              <w:rPr>
                <w:sz w:val="24"/>
                <w:szCs w:val="24"/>
              </w:rPr>
              <w:t>§7, §8, №5-6,7,8, с.41, задачи 1,2, с.41</w:t>
            </w:r>
          </w:p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§ 10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7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мплексные соединения и их роль в медиц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8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рактическая работа №1: </w:t>
            </w:r>
            <w:r>
              <w:rPr>
                <w:iCs/>
                <w:sz w:val="24"/>
                <w:szCs w:val="24"/>
              </w:rPr>
              <w:t>Приготовление растворов с заданной молярной концентра</w:t>
              <w:softHyphen/>
              <w:t>ци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. Правила ТБ</w:t>
            </w:r>
          </w:p>
        </w:tc>
      </w:tr>
      <w:tr>
        <w:trPr/>
        <w:tc>
          <w:tcPr>
            <w:tcW w:w="1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3" w:after="0"/>
              <w:ind w:left="115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4. </w:t>
            </w:r>
            <w:r>
              <w:rPr>
                <w:b/>
                <w:bCs/>
                <w:sz w:val="28"/>
                <w:szCs w:val="28"/>
              </w:rPr>
              <w:t>Химические реакции (16 ч)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9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/>
            </w:pPr>
            <w:r>
              <w:rPr>
                <w:sz w:val="24"/>
                <w:szCs w:val="24"/>
              </w:rPr>
              <w:t>Сущность и классификация химических ре</w:t>
              <w:softHyphen/>
              <w:t>акций. Окислительно-восстановительные реа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, № 3,6, с.48, задача 1, с.48</w:t>
            </w:r>
          </w:p>
        </w:tc>
      </w:tr>
      <w:tr>
        <w:trPr>
          <w:trHeight w:val="1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0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ные и композиционные полисахаридные криоструктураты биомедицинского назна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>
          <w:trHeight w:val="2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1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химических реакций, ее зависимость от различных фак</w:t>
              <w:softHyphen/>
              <w:t xml:space="preserve">торов. </w:t>
            </w:r>
            <w:r>
              <w:rPr>
                <w:i/>
                <w:iCs/>
                <w:sz w:val="24"/>
                <w:szCs w:val="24"/>
              </w:rPr>
              <w:t>Закон действу</w:t>
              <w:softHyphen/>
              <w:t xml:space="preserve">ющих масс. </w:t>
            </w:r>
          </w:p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из и катализато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>Зависимость скорости реакции от кон</w:t>
              <w:softHyphen/>
              <w:t xml:space="preserve">центрации и температуры. Разложение пероксида водорода в присутствии катализатор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, № 5,6, с.62, задача 2, с.63, п/р №2 на с.76</w:t>
            </w:r>
          </w:p>
        </w:tc>
      </w:tr>
      <w:tr>
        <w:trPr>
          <w:trHeight w:val="6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2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имические основы механизмов воспалительных процес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3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ое равновеси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словия смещения химического равновесия. Принцип Ле Шатель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, № 7, с.63, задача 3, с.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4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единения галогенов как лекарственные сред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25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2: </w:t>
            </w:r>
            <w:r>
              <w:rPr>
                <w:sz w:val="24"/>
                <w:szCs w:val="24"/>
              </w:rPr>
              <w:t>Влияние различных факторов на скорость химической реа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6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интетические и природные стерои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7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рной кислоты контактным способ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, № 10,11 с.63, задача 4, с.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8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нализ пищевых добавок в продуктах питания, их влияние на здоровье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9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/>
            </w:pPr>
            <w:r>
              <w:rPr>
                <w:sz w:val="24"/>
                <w:szCs w:val="24"/>
              </w:rPr>
              <w:t>Электролитическая диссоциация. Сильные и слабые электролиты. Среда водных растворов. Водородный показатель (рН) раств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Демонстрации.</w:t>
            </w:r>
            <w:r>
              <w:rPr>
                <w:sz w:val="24"/>
                <w:szCs w:val="24"/>
              </w:rPr>
              <w:t xml:space="preserve"> Определение среды раст</w:t>
              <w:softHyphen/>
              <w:t>вора с помощью универсального индикато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РК:</w:t>
            </w:r>
            <w:r>
              <w:rPr>
                <w:sz w:val="24"/>
                <w:szCs w:val="24"/>
              </w:rPr>
              <w:t xml:space="preserve"> ученые И.А.Каблуков, В.А. Кистяковский, Д.И. Менделе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,16, № 3,4,5,6, с.68, задача 1, 3, с.68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30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ение гидролиза солей в жизни человек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>
          <w:trHeight w:val="1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31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ии ионного обмена.</w:t>
            </w:r>
          </w:p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идролиз органических и неорганических соеди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/>
            </w:pPr>
            <w:r>
              <w:rPr>
                <w:b/>
                <w:bCs/>
                <w:i/>
                <w:sz w:val="24"/>
                <w:szCs w:val="24"/>
                <w:u w:val="single"/>
              </w:rPr>
              <w:t>Лабораторный опыт №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акций ионного об</w:t>
              <w:softHyphen/>
              <w:t>мена для характеристики свойств электроли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, № 2,3, с.74, задача 2, с.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, № 4-11, с.74, задача 3, с.74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32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нализ качества некоторых продукт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33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 по теме: «Химические реак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34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кон действующих масс и его применение в химическом анализ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1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5" w:after="0"/>
              <w:ind w:left="5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РГАНИЧЕСКАЯ ХИМИЯ</w:t>
            </w:r>
          </w:p>
          <w:p>
            <w:pPr>
              <w:pStyle w:val="Normal"/>
              <w:shd w:fill="FFFFFF" w:val="clear"/>
              <w:spacing w:lineRule="exact" w:line="274" w:before="38" w:after="0"/>
              <w:ind w:left="14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</w:t>
            </w:r>
            <w:r>
              <w:rPr>
                <w:b/>
                <w:i/>
                <w:iCs/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Металлы (14 ч)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нализ качественного состава жевательных резинок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>
          <w:trHeight w:val="2760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метал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метал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металлов: меди, цинка, железа, хрома, никеля, плат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 xml:space="preserve">Ознакомление с образцами металлов и их соединени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sz w:val="24"/>
                <w:szCs w:val="24"/>
                <w:u w:val="single"/>
              </w:rPr>
              <w:t xml:space="preserve">Лабораторный опыт №2: </w:t>
            </w:r>
            <w:r>
              <w:rPr>
                <w:sz w:val="24"/>
                <w:szCs w:val="24"/>
              </w:rPr>
              <w:t>Знакомство с образца</w:t>
              <w:softHyphen/>
              <w:t>ми металлов и их рудами (работа с коллекциям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 w:before="158" w:after="0"/>
              <w:ind w:right="442" w:hanging="0"/>
              <w:rPr/>
            </w:pPr>
            <w:r>
              <w:rPr>
                <w:b/>
                <w:sz w:val="24"/>
                <w:szCs w:val="24"/>
              </w:rPr>
              <w:t xml:space="preserve">ЭРК: </w:t>
            </w:r>
            <w:r>
              <w:rPr>
                <w:sz w:val="24"/>
                <w:szCs w:val="24"/>
              </w:rPr>
              <w:t>Бекетов Н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7-78, № 1-4, с.88, задача 1, с.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-схема 7 на с.78, §24,26,27,  </w:t>
            </w:r>
          </w:p>
        </w:tc>
      </w:tr>
      <w:tr>
        <w:trPr>
          <w:trHeight w:val="607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чественный анализ пищевых добавок в продуктах п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>
          <w:trHeight w:val="1952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пособы получения металлов.</w:t>
            </w:r>
          </w:p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з растворов и расплавов веществ.</w:t>
            </w:r>
          </w:p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нятие о коррозии металлов. Способы за</w:t>
              <w:softHyphen/>
              <w:t>щиты от корроз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 xml:space="preserve">Электролиз раствора хлорида меди(П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>Опыты по коррозии металлов и защите от не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, таблица 4, с.79, № 5-10, с.88-89, задачи 2-3, с.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, № 11-13, с.89, задачи 4-5, с.89</w:t>
            </w:r>
          </w:p>
        </w:tc>
      </w:tr>
      <w:tr>
        <w:trPr>
          <w:trHeight w:val="587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лияние бытовой химии на экологию и здоровье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>
          <w:trHeight w:val="1972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 главных подгрупп (А-групп) перио</w:t>
              <w:softHyphen/>
              <w:t xml:space="preserve">дической системы химических элементов.  </w:t>
            </w:r>
          </w:p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металлов главных подгрупп (А-групп) перио</w:t>
              <w:softHyphen/>
              <w:t>дической системы химических эле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>Взаимодействие щелочных и щелочнозе</w:t>
              <w:softHyphen/>
              <w:t>мельных металлов с вод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, таблица 5, с.92-96, № 1-10, с.97-98, задачи 1-3, с.98</w:t>
            </w:r>
          </w:p>
        </w:tc>
      </w:tr>
      <w:tr>
        <w:trPr>
          <w:trHeight w:val="77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4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пределение концентрации углекислого газа в воздух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 побочных подгрупп (Б-групп) пери</w:t>
              <w:softHyphen/>
              <w:t>одической системы химических эле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,23,  № 1-3, 4, с.118, задача 1, 3, с. 118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либден и его биологическая ро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иды и гидроксиды металлов. </w:t>
            </w:r>
          </w:p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вы метал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9, таблицы 13-14, № 16-18,  с.1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, таблицы 10-12, № 13-15,  с.118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4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арственная семья. Золото, Серебро, Мед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>
          <w:trHeight w:val="543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4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3 по теме: «Металл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</w:t>
            </w:r>
          </w:p>
        </w:tc>
      </w:tr>
      <w:tr>
        <w:trPr>
          <w:trHeight w:val="549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4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оксическое действие тяжелых метал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4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имия штатных бризантных взрывчатых веще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1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2" w:after="0"/>
              <w:ind w:left="1061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72" w:after="0"/>
              <w:ind w:left="1061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6. </w:t>
            </w:r>
            <w:r>
              <w:rPr>
                <w:b/>
                <w:sz w:val="28"/>
                <w:szCs w:val="28"/>
              </w:rPr>
              <w:t>Неметаллы (5 ч)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9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чистка животных и птиц от нефти с помощью СМ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>
          <w:trHeight w:val="3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0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имические элементы неметаллы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свойства простых веществ — неметал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 xml:space="preserve">Образцы неметаллов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u w:val="single"/>
              </w:rPr>
              <w:t>Лабораторный опыт №4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 с образцами неме</w:t>
              <w:softHyphen/>
              <w:t>таллов и их природными соединениями (работа с коллек</w:t>
              <w:softHyphen/>
              <w:t xml:space="preserve">циями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>Горение серы, фосфора, железа, магния в кислород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30, таблица 15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6-19 №2 и 13  с.13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1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ойства соединений ф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>
          <w:trHeight w:val="16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2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ные соединения неметал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неметал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содержащие кисл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ительные  свойства азотной  и  серной кислот. Тестирование по теме «Неметалл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емонстрации.</w:t>
            </w:r>
            <w:r>
              <w:rPr>
                <w:sz w:val="24"/>
                <w:szCs w:val="24"/>
              </w:rPr>
              <w:t xml:space="preserve"> Образцы оксидов неметал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Демонстрации. </w:t>
            </w:r>
            <w:r>
              <w:rPr>
                <w:sz w:val="24"/>
                <w:szCs w:val="24"/>
              </w:rPr>
              <w:t xml:space="preserve">Образцы кислородсодержащих кисло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2, задача 3, с.13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§31, №5,6,задача 2, с.1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,9,10, с.138</w:t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53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сорбционная очистка сточных в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1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106" w:after="0"/>
              <w:ind w:left="1046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 w:before="106" w:after="0"/>
              <w:ind w:left="1046"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Тема 7. </w:t>
            </w:r>
            <w:r>
              <w:rPr>
                <w:b/>
                <w:sz w:val="28"/>
                <w:szCs w:val="28"/>
              </w:rPr>
              <w:t xml:space="preserve">Генетическая связь неорганических </w:t>
            </w:r>
            <w:r>
              <w:rPr>
                <w:b/>
                <w:bCs/>
                <w:sz w:val="28"/>
                <w:szCs w:val="28"/>
              </w:rPr>
              <w:t xml:space="preserve">и органических </w:t>
            </w:r>
            <w:r>
              <w:rPr>
                <w:b/>
                <w:sz w:val="28"/>
                <w:szCs w:val="28"/>
              </w:rPr>
              <w:t>веществ (17 ч)</w:t>
            </w:r>
          </w:p>
          <w:p>
            <w:pPr>
              <w:pStyle w:val="Normal"/>
              <w:spacing w:lineRule="exact" w:line="216" w:before="158" w:after="0"/>
              <w:ind w:right="4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4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ая связь неорганических и органи</w:t>
              <w:softHyphen/>
              <w:t>ческих веще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, задания по карточк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5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ода – универсальный биораствор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6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3: </w:t>
            </w:r>
            <w:r>
              <w:rPr>
                <w:sz w:val="24"/>
                <w:szCs w:val="24"/>
              </w:rPr>
              <w:t>Распознавание неорганических веще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7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нег – как индикатор загрязнении окружающей среды автомобильным транспорт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58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ая работа №4:</w:t>
            </w:r>
            <w:r>
              <w:rPr>
                <w:sz w:val="24"/>
                <w:szCs w:val="24"/>
              </w:rPr>
              <w:t>. Осуществление превращений неорганических веще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59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ис-фенол, или Вред пластиковой посу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60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5: </w:t>
            </w:r>
            <w:r>
              <w:rPr>
                <w:sz w:val="24"/>
                <w:szCs w:val="24"/>
              </w:rPr>
              <w:t>Распознавание органических веще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4 -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61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иоразлагаемые полимеры — упаковка будущ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62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ая работа №6:</w:t>
            </w:r>
            <w:r>
              <w:rPr>
                <w:sz w:val="24"/>
                <w:szCs w:val="24"/>
              </w:rPr>
              <w:t xml:space="preserve"> Осуществление превращений органических вещест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4-1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63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лучение пластмасс на основе белкового сыр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64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7: </w:t>
            </w:r>
            <w:r>
              <w:rPr>
                <w:sz w:val="24"/>
                <w:szCs w:val="24"/>
              </w:rPr>
              <w:t>Получение, собирание и распознавание газов - неорганических веще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5-1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65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«Жидкий» светов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66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ая работа №8: </w:t>
            </w:r>
            <w:r>
              <w:rPr>
                <w:sz w:val="24"/>
                <w:szCs w:val="24"/>
              </w:rPr>
              <w:t xml:space="preserve">Получение, собирание и распознавание газов - органических вещест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5-1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67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менение люминесценции для химического анали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68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ое контрольное тестирование по курсу «Теоретические основы химии» в формате ЕГ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69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имия Земли и Космо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70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околадный гестерези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 w:before="158" w:after="0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5:40:00Z</dcterms:created>
  <dc:creator>Mak</dc:creator>
  <dc:description/>
  <cp:keywords/>
  <dc:language>en-US</dc:language>
  <cp:lastModifiedBy>admin</cp:lastModifiedBy>
  <cp:lastPrinted>2018-10-07T20:18:00Z</cp:lastPrinted>
  <dcterms:modified xsi:type="dcterms:W3CDTF">2018-10-07T17:21:00Z</dcterms:modified>
  <cp:revision>3</cp:revision>
  <dc:subject/>
  <dc:title>ТЕОРЕТИЧЕСКИЕ ОСНОВЫ ХИМИИ</dc:title>
</cp:coreProperties>
</file>