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окружающего мира во 2 классе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«Путешествие на дирижабле»</w:t>
      </w:r>
      <w:r>
        <w:rPr>
          <w:rFonts w:cs="Times New Roman" w:ascii="Times New Roman" w:hAnsi="Times New Roman"/>
          <w:b/>
          <w:sz w:val="24"/>
          <w:szCs w:val="24"/>
        </w:rPr>
        <w:t xml:space="preserve">  (Виды транспорт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учащиеся знакомятся с видами транспорта, его назначением. Используя игровую технологию, различные формы организации учебной деятельности, учитель развивает у младших школьников коммуникативные способности, речь, мышление, творчество, способствует развитию познавательного интереса к предм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Цель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знакомить детей с видами транспорта,  назначением транспортных средст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Образовательные:  </w:t>
      </w:r>
      <w:r>
        <w:rPr>
          <w:rFonts w:cs="Times New Roman" w:ascii="Times New Roman" w:hAnsi="Times New Roman"/>
        </w:rPr>
        <w:t xml:space="preserve">познакомить детей с видами транспорта, его назначением,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учить его распознавать, расширять о нём знания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Развивающие:</w:t>
      </w:r>
      <w:r>
        <w:rPr>
          <w:rFonts w:cs="Times New Roman" w:ascii="Times New Roman" w:hAnsi="Times New Roman"/>
        </w:rPr>
        <w:t xml:space="preserve">    развивать речь, творчество, умение доказывать, умение работать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самостоятельно  и в групп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оспитательные:</w:t>
      </w:r>
      <w:r>
        <w:rPr>
          <w:rFonts w:cs="Times New Roman" w:ascii="Times New Roman" w:hAnsi="Times New Roman"/>
        </w:rPr>
        <w:t xml:space="preserve"> воспитывать чувство взаимопомощи, не бояться высказать свою точк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зр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Оборудование: </w:t>
      </w:r>
      <w:r>
        <w:rPr>
          <w:rFonts w:cs="Times New Roman" w:ascii="Times New Roman" w:hAnsi="Times New Roman"/>
        </w:rPr>
        <w:t xml:space="preserve">таблички с названиями видов транспорта, карточки с изображением всех видов транспорта, дирижабля, плакат «Транспорт», маршрутные листы, воздушный шарик.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рг. момен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ведение в тем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гадайте загадку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хвости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руке держал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летел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Я побежал.       </w:t>
      </w:r>
      <w:r>
        <w:rPr>
          <w:rFonts w:cs="Times New Roman" w:ascii="Times New Roman" w:hAnsi="Times New Roman"/>
          <w:i/>
        </w:rPr>
        <w:t>(Воздушный шарик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Ребята, как вы думаете, можем ли мы отправиться в путешествие на воздушном шар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на таком шарике нет, но существуют воздушные шары, на которых действительно отправлялись в путешеств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Действительно. Первыми летательными аппаратами были воздушные шары и дирижабли, которые летали благодаря тому, что их наполняли газами более лёгкими, чем возду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1533525" cy="1933575"/>
            <wp:effectExtent l="0" t="0" r="0" b="0"/>
            <wp:wrapTight wrapText="bothSides">
              <wp:wrapPolygon edited="0">
                <wp:start x="-120" y="0"/>
                <wp:lineTo x="-120" y="21469"/>
                <wp:lineTo x="21600" y="21469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В первой половине 20 века в США, Великобритании, Германии, в нашей стране строились дирижабли, которые могли брать на борт сразу десятки тонн груза и сотни пассажиров, держаться в воздухе без посадки неделями. Однако после ряда катастроф в использовании дирижаблей наступает спад. К тому же самолёты оказались в гораздо меньшей степени зависящими от капризов погоды. Несмотря на это, в наши дни снова возвращается интерес к этим воздушным кораблям. Экономичность дирижаблей, их большая грузоподъёмность, привлекает внимание современных специалист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ём мы можем ещё отправиться в путешестви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Дети:</w:t>
      </w:r>
      <w:r>
        <w:rPr>
          <w:rFonts w:cs="Times New Roman" w:ascii="Times New Roman" w:hAnsi="Times New Roman"/>
        </w:rPr>
        <w:t xml:space="preserve"> на машине, поезде, корабл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Назовите перечисленное одним слово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Транспор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Мы отправимся в путешествие на дирижабле  и ответим на вопрос: «Какой бывает транспорт?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зучение нов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1. Вид транспор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Наш дирижабль готов, и мы отправляем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Дети закрывают глаза и представляют, как поднимаются вверх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Возьмите свои маршрутные листы и посмотрите, на какую станцию мы прибываем.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u w:val="single"/>
        </w:rPr>
        <w:t>Маршрут полёта</w:t>
      </w:r>
    </w:p>
    <w:p>
      <w:pPr>
        <w:pStyle w:val="Normal"/>
        <w:spacing w:before="0" w:after="0"/>
        <w:ind w:left="-900" w:hanging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230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     </w:t>
      </w:r>
      <w:r>
        <w:rPr>
          <w:rFonts w:cs="Times New Roman" w:ascii="Times New Roman" w:hAnsi="Times New Roman"/>
          <w:b/>
          <w:sz w:val="18"/>
          <w:szCs w:val="18"/>
        </w:rPr>
        <w:t>Народ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44115</wp:posOffset>
                </wp:positionH>
                <wp:positionV relativeFrom="paragraph">
                  <wp:posOffset>10795</wp:posOffset>
                </wp:positionV>
                <wp:extent cx="352425" cy="38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4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53740</wp:posOffset>
                </wp:positionH>
                <wp:positionV relativeFrom="paragraph">
                  <wp:posOffset>10795</wp:posOffset>
                </wp:positionV>
                <wp:extent cx="514350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ассажирский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34415</wp:posOffset>
                </wp:positionH>
                <wp:positionV relativeFrom="paragraph">
                  <wp:posOffset>12700</wp:posOffset>
                </wp:positionV>
                <wp:extent cx="40957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Самоделки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49015</wp:posOffset>
                </wp:positionH>
                <wp:positionV relativeFrom="paragraph">
                  <wp:posOffset>62230</wp:posOffset>
                </wp:positionV>
                <wp:extent cx="695325" cy="390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Мирный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9565</wp:posOffset>
                </wp:positionH>
                <wp:positionV relativeFrom="paragraph">
                  <wp:posOffset>40640</wp:posOffset>
                </wp:positionV>
                <wp:extent cx="485775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18"/>
          <w:szCs w:val="18"/>
        </w:rPr>
        <w:t>Итоговая  (аэродром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эродром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97400" cy="23806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анция «Мирна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Мы пролетаем над городами. Что нам может встретить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Самолёты, вертолё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Чем отличается этот транспорт от другого вида транспор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летают по воздух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  <w:u w:val="single"/>
        </w:rPr>
        <w:t xml:space="preserve">Транспорт для передвижения по воздуху называется </w:t>
      </w:r>
      <w:r>
        <w:rPr>
          <w:rFonts w:cs="Times New Roman" w:ascii="Times New Roman" w:hAnsi="Times New Roman"/>
          <w:b/>
          <w:i/>
          <w:u w:val="single"/>
        </w:rPr>
        <w:t>воздушны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ужно очень быстро попасть в другой город, мы пользуемся  воздушным транспортом. Чтобы доехать от Москвы до Владивостока на поезде нужно несколько дней, а на самолёте несколько ча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Посмотрим вниз. Кроме как по воздуху, как ещё можно попасть из одного города в друго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По вод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  <w:u w:val="single"/>
        </w:rPr>
        <w:t xml:space="preserve">Транспорт, который передвигается по морям и рекам, называется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  <w:i/>
          <w:u w:val="single"/>
        </w:rPr>
        <w:t xml:space="preserve">водным.( </w:t>
      </w:r>
      <w:r>
        <w:rPr>
          <w:rFonts w:cs="Times New Roman" w:ascii="Times New Roman" w:hAnsi="Times New Roman"/>
          <w:i/>
        </w:rPr>
        <w:t>катера, теплоходы, баржи)</w:t>
      </w:r>
      <w:r>
        <w:rPr>
          <w:rFonts w:cs="Times New Roman" w:ascii="Times New Roman" w:hAnsi="Times New Roman"/>
        </w:rPr>
        <w:t xml:space="preserve"> Морской транспорт обслуживает морские районы нашей страны, соединяет нас с другими странами. Почти вся внешняя торговля идёт у нас мор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По земл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  <w:u w:val="single"/>
        </w:rPr>
        <w:t xml:space="preserve">Транспорт, который передвигается по земле, называетс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i/>
          <w:u w:val="single"/>
        </w:rPr>
        <w:t xml:space="preserve">наземным </w:t>
      </w:r>
      <w:r>
        <w:rPr>
          <w:rFonts w:cs="Times New Roman" w:ascii="Times New Roman" w:hAnsi="Times New Roman"/>
          <w:i/>
        </w:rPr>
        <w:t>(такси, трамваи, поезда пригородного и дальнего следования, автомобили,  автобусы и т.д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Под землё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  <w:u w:val="single"/>
        </w:rPr>
        <w:t>Транспорт, который передвигается под землёй, называетс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подземным</w:t>
      </w:r>
      <w:r>
        <w:rPr>
          <w:rFonts w:cs="Times New Roman" w:ascii="Times New Roman" w:hAnsi="Times New Roman"/>
          <w:i/>
        </w:rPr>
        <w:t xml:space="preserve"> (метро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1">
                <wp:simplePos x="0" y="0"/>
                <wp:positionH relativeFrom="column">
                  <wp:posOffset>4882515</wp:posOffset>
                </wp:positionH>
                <wp:positionV relativeFrom="paragraph">
                  <wp:posOffset>32385</wp:posOffset>
                </wp:positionV>
                <wp:extent cx="190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8290</wp:posOffset>
                </wp:positionH>
                <wp:positionV relativeFrom="paragraph">
                  <wp:posOffset>-34290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7pt;margin-top:-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8740</wp:posOffset>
                </wp:positionH>
                <wp:positionV relativeFrom="paragraph">
                  <wp:posOffset>-196215</wp:posOffset>
                </wp:positionV>
                <wp:extent cx="6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2pt;margin-top:-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0690</wp:posOffset>
                </wp:positionH>
                <wp:positionV relativeFrom="paragraph">
                  <wp:posOffset>-320040</wp:posOffset>
                </wp:positionV>
                <wp:extent cx="6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7pt;margin-top:-2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На доске появляется схе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6940</wp:posOffset>
                </wp:positionH>
                <wp:positionV relativeFrom="paragraph">
                  <wp:posOffset>108585</wp:posOffset>
                </wp:positionV>
                <wp:extent cx="1543050" cy="3333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6.25pt;mso-wrap-distance-left:9.05pt;mso-wrap-distance-right:9.05pt;mso-wrap-distance-top:0pt;mso-wrap-distance-bottom:0pt;margin-top:8.55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29665</wp:posOffset>
                </wp:positionH>
                <wp:positionV relativeFrom="paragraph">
                  <wp:posOffset>81915</wp:posOffset>
                </wp:positionV>
                <wp:extent cx="1333500" cy="238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63165</wp:posOffset>
                </wp:positionH>
                <wp:positionV relativeFrom="paragraph">
                  <wp:posOffset>81915</wp:posOffset>
                </wp:positionV>
                <wp:extent cx="295275" cy="2990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9">
                <wp:simplePos x="0" y="0"/>
                <wp:positionH relativeFrom="column">
                  <wp:posOffset>3196590</wp:posOffset>
                </wp:positionH>
                <wp:positionV relativeFrom="paragraph">
                  <wp:posOffset>81915</wp:posOffset>
                </wp:positionV>
                <wp:extent cx="123825" cy="2990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29965</wp:posOffset>
                </wp:positionH>
                <wp:positionV relativeFrom="paragraph">
                  <wp:posOffset>81915</wp:posOffset>
                </wp:positionV>
                <wp:extent cx="962025" cy="299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</wp:posOffset>
                </wp:positionH>
                <wp:positionV relativeFrom="paragraph">
                  <wp:posOffset>20955</wp:posOffset>
                </wp:positionV>
                <wp:extent cx="990600" cy="2914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здуш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2.95pt;mso-wrap-distance-left:9.05pt;mso-wrap-distance-right:9.05pt;mso-wrap-distance-top:0pt;mso-wrap-distance-bottom:0pt;margin-top:1.65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оздуш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5915</wp:posOffset>
                </wp:positionH>
                <wp:positionV relativeFrom="paragraph">
                  <wp:posOffset>20955</wp:posOffset>
                </wp:positionV>
                <wp:extent cx="1162050" cy="2914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од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95pt;mso-wrap-distance-left:9.05pt;mso-wrap-distance-right:9.05pt;mso-wrap-distance-top:0pt;mso-wrap-distance-bottom:0pt;margin-top:1.65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од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7515</wp:posOffset>
                </wp:positionH>
                <wp:positionV relativeFrom="paragraph">
                  <wp:posOffset>20955</wp:posOffset>
                </wp:positionV>
                <wp:extent cx="962025" cy="2914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зем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22.95pt;mso-wrap-distance-left:9.05pt;mso-wrap-distance-right:9.05pt;mso-wrap-distance-top:0pt;mso-wrap-distance-bottom:0pt;margin-top:1.65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зем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2415</wp:posOffset>
                </wp:positionH>
                <wp:positionV relativeFrom="paragraph">
                  <wp:posOffset>20955</wp:posOffset>
                </wp:positionV>
                <wp:extent cx="942975" cy="2914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дзем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2.95pt;mso-wrap-distance-left:9.05pt;mso-wrap-distance-right:9.05pt;mso-wrap-distance-top:0pt;mso-wrap-distance-bottom:0pt;margin-top:1.65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дзем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У вас на столах лежат картинки с изображением транспорта. Выйдите к доске и прикрепите картинку в соответствии с его названи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Дети выходят, распределяют транспорт, затем проверяем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Мы не нашли ошибок. Молодцы! На этой стации все ставят «5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ляемся дальш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анция «Пассажирский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2. Назначение транспор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Для чего человек изобрёл столько различных средств передвижени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Потому что надо было перевозить грузы, передвигаться на различные расстояния самим и с семь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Помогите, ребята, правильно выбрать транспорт этим зверята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игрёнок строит дом, ему необходимо привезти много строительного материала. Какой транспорт ему поможе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Грузовые маши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 xml:space="preserve">Слонёнок спешит на вокзал. Кому она звонит, чтобы попросить помощ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такси.  (</w:t>
      </w:r>
      <w:r>
        <w:rPr>
          <w:rFonts w:cs="Times New Roman" w:ascii="Times New Roman" w:hAnsi="Times New Roman"/>
          <w:b/>
        </w:rPr>
        <w:t xml:space="preserve">Почему?) </w:t>
      </w:r>
      <w:r>
        <w:rPr>
          <w:rFonts w:cs="Times New Roman" w:ascii="Times New Roman" w:hAnsi="Times New Roman"/>
        </w:rPr>
        <w:t>Такси перевозит пассажиров гораздо быстрее, чем автобус, трамвай, троллейбус, маршрут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А вот у зайчика заболели зайчики, их нужно отвести в больниц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ём бы вы посоветова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скорую помощ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 xml:space="preserve">Скорая помощь не перевозит грузы, не перевозит пассажиров. Ею пользуются специально для особых случаев. </w:t>
      </w:r>
      <w:r>
        <w:rPr>
          <w:rFonts w:cs="Times New Roman" w:ascii="Times New Roman" w:hAnsi="Times New Roman"/>
          <w:b/>
          <w:i/>
          <w:u w:val="single"/>
        </w:rPr>
        <w:t>Такой транспорт называется специальны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появляет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3640</wp:posOffset>
                </wp:positionH>
                <wp:positionV relativeFrom="paragraph">
                  <wp:posOffset>95885</wp:posOffset>
                </wp:positionV>
                <wp:extent cx="1352550" cy="3524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.75pt;mso-wrap-distance-left:9.05pt;mso-wrap-distance-right:9.05pt;mso-wrap-distance-top:0pt;mso-wrap-distance-bottom:0pt;margin-top:7.55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ragraph">
                  <wp:posOffset>88265</wp:posOffset>
                </wp:positionV>
                <wp:extent cx="390525" cy="2514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9915</wp:posOffset>
                </wp:positionH>
                <wp:positionV relativeFrom="paragraph">
                  <wp:posOffset>88265</wp:posOffset>
                </wp:positionV>
                <wp:extent cx="635" cy="2514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77590</wp:posOffset>
                </wp:positionH>
                <wp:positionV relativeFrom="paragraph">
                  <wp:posOffset>88265</wp:posOffset>
                </wp:positionV>
                <wp:extent cx="676275" cy="2514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015</wp:posOffset>
                </wp:positionH>
                <wp:positionV relativeFrom="paragraph">
                  <wp:posOffset>27305</wp:posOffset>
                </wp:positionV>
                <wp:extent cx="1209675" cy="3048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ассажир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4pt;mso-wrap-distance-left:9.05pt;mso-wrap-distance-right:9.05pt;mso-wrap-distance-top:0pt;mso-wrap-distance-bottom:0pt;margin-top:2.15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ассажир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9225</wp:posOffset>
                </wp:positionH>
                <wp:positionV relativeFrom="paragraph">
                  <wp:posOffset>27305</wp:posOffset>
                </wp:positionV>
                <wp:extent cx="1209675" cy="3048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пеци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4pt;mso-wrap-distance-left:9.05pt;mso-wrap-distance-right:9.05pt;mso-wrap-distance-top:0pt;mso-wrap-distance-bottom:0pt;margin-top:2.1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пеци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6990</wp:posOffset>
                </wp:positionH>
                <wp:positionV relativeFrom="paragraph">
                  <wp:posOffset>27305</wp:posOffset>
                </wp:positionV>
                <wp:extent cx="1209675" cy="3048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руз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4pt;mso-wrap-distance-left:9.05pt;mso-wrap-distance-right:9.05pt;mso-wrap-distance-top:0pt;mso-wrap-distance-bottom:0pt;margin-top:2.15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руз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 xml:space="preserve">Вы, ребята, сейчас работаете в группах. У каждой группы своё задание: правильно выбрать из предложенных картинок рисунки своего вида транспорта и расположить на  листах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группа - грузовой транспор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группа – пассажирский транспор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 группа – специальный транспорт     (</w:t>
      </w:r>
      <w:r>
        <w:rPr>
          <w:rFonts w:cs="Times New Roman" w:ascii="Times New Roman" w:hAnsi="Times New Roman"/>
          <w:i/>
        </w:rPr>
        <w:t xml:space="preserve">Дети 5 мин. работают, затем проверка)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1311910" cy="147510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</w:rPr>
        <w:t xml:space="preserve">                                   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1132840" cy="152463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00" t="-5" r="14446" b="-2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Ребята, давайте вспомним, по каким телефонам нужно вызвать «Скорую помощь», пожарных, милицию, «Службу спасения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03                            01              02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эти номера в тетрад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Каждая группа даёт объяснения своему выбор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ценивание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анция  «Народна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Откройте учебник с. 114. Посмотрите на схемы. Как ещё Серёжа разделил весь транспор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На личный и обществен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Что это значит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тветы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Посмотрите на доску, на транспорт, который мы с вами разделили на группы. Что вы замети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 xml:space="preserve">Один и то же транспорт может называться по- разному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автобус – наземный, пассажирский, общественны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анция  «Самоделкино»  (Станция творчеств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ерка домашнего зад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Ваше домашнее задание – нарисовать машины будущег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ослушаем ребят, которые выполнили это зада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аботу в маршрутном листе выставляются «5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Итог урок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анция «Итогова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 xml:space="preserve">Ребята мы возвращаемся, а вы можете ответить на вопрос урока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кой бывает транспорт?». Для чего человек использует различный транспор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Дети: </w:t>
      </w:r>
      <w:r>
        <w:rPr>
          <w:rFonts w:cs="Times New Roman" w:ascii="Times New Roman" w:hAnsi="Times New Roman"/>
        </w:rPr>
        <w:t>дают отве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задания вам хотелось выполнять больше всего? Что было самым интересным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Мы уже </w:t>
      </w:r>
      <w:r>
        <w:rPr>
          <w:rFonts w:cs="Times New Roman" w:ascii="Times New Roman" w:hAnsi="Times New Roman"/>
          <w:b/>
        </w:rPr>
        <w:t>на аэродроме</w:t>
      </w:r>
      <w:r>
        <w:rPr>
          <w:rFonts w:cs="Times New Roman" w:ascii="Times New Roman" w:hAnsi="Times New Roman"/>
        </w:rPr>
        <w:t>. Давайте посмотрим на маршрутные листы и посчитаем «5». Выставление итоговой оцен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На этом наш урок окончен. Спасибо, ребята,  за вашу рабо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6:22:00Z</dcterms:created>
  <dc:creator>UZER</dc:creator>
  <dc:description/>
  <cp:keywords/>
  <dc:language>en-US</dc:language>
  <cp:lastModifiedBy>UZER</cp:lastModifiedBy>
  <cp:lastPrinted>2010-01-24T13:49:00Z</cp:lastPrinted>
  <dcterms:modified xsi:type="dcterms:W3CDTF">2010-01-29T13:59:00Z</dcterms:modified>
  <cp:revision>2</cp:revision>
  <dc:subject/>
  <dc:title/>
</cp:coreProperties>
</file>