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ок литературы «Время читать Высоцкого?»</w:t>
      </w:r>
    </w:p>
    <w:p>
      <w:pPr>
        <w:pStyle w:val="Normal"/>
        <w:rPr/>
      </w:pPr>
      <w:r>
        <w:rPr>
          <w:b/>
        </w:rPr>
        <w:t xml:space="preserve">Тип урока: </w:t>
      </w:r>
      <w:r>
        <w:rPr/>
        <w:t>урок- концерт</w:t>
      </w:r>
    </w:p>
    <w:p>
      <w:pPr>
        <w:pStyle w:val="Normal"/>
        <w:rPr/>
      </w:pPr>
      <w:r>
        <w:rPr/>
      </w:r>
    </w:p>
    <w:p>
      <w:pPr>
        <w:pStyle w:val="Normal"/>
        <w:rPr/>
      </w:pPr>
      <w:r>
        <w:rPr>
          <w:b/>
        </w:rPr>
        <w:t>Цели урока</w:t>
      </w:r>
      <w:r>
        <w:rPr/>
        <w:t xml:space="preserve">: </w:t>
      </w:r>
    </w:p>
    <w:p>
      <w:pPr>
        <w:pStyle w:val="Normal"/>
        <w:rPr/>
      </w:pPr>
      <w:r>
        <w:rPr/>
        <w:t xml:space="preserve">-Познакомиться с творчеством поэта В.С. Высоцкого </w:t>
      </w:r>
    </w:p>
    <w:p>
      <w:pPr>
        <w:pStyle w:val="Normal"/>
        <w:rPr>
          <w:color w:val="333333"/>
        </w:rPr>
      </w:pPr>
      <w:r>
        <w:rPr>
          <w:color w:val="333333"/>
        </w:rPr>
        <w:t>-Показать важнейшие составляющие художественного мира В. Высоцкого, черты его индивидуальности</w:t>
      </w:r>
    </w:p>
    <w:p>
      <w:pPr>
        <w:pStyle w:val="Normal"/>
        <w:rPr/>
      </w:pPr>
      <w:r>
        <w:rPr/>
        <w:t xml:space="preserve"> </w:t>
      </w:r>
      <w:r>
        <w:rPr/>
        <w:t xml:space="preserve">-Проследить эволюцию тем и образов в его поэзии </w:t>
      </w:r>
    </w:p>
    <w:p>
      <w:pPr>
        <w:pStyle w:val="Normal"/>
        <w:rPr/>
      </w:pPr>
      <w:r>
        <w:rPr/>
        <w:t xml:space="preserve">-Постараться определить, какое место и значение имело его творчество в литературном процессе конца ХХ-го века  и какое же место оно занимает в современном мире. </w:t>
      </w:r>
    </w:p>
    <w:p>
      <w:pPr>
        <w:pStyle w:val="Normal"/>
        <w:rPr/>
      </w:pPr>
      <w:r>
        <w:rPr/>
        <w:t>-</w:t>
      </w:r>
      <w:r>
        <w:rPr>
          <w:color w:val="333333"/>
        </w:rPr>
        <w:t xml:space="preserve"> Осмыслить авторскую концепцию мира и человека; </w:t>
      </w:r>
    </w:p>
    <w:p>
      <w:pPr>
        <w:pStyle w:val="Normal"/>
        <w:rPr>
          <w:color w:val="333333"/>
        </w:rPr>
      </w:pPr>
      <w:r>
        <w:rPr>
          <w:color w:val="333333"/>
        </w:rPr>
        <w:t>-Нравственное воспитание учащихся.</w:t>
      </w:r>
    </w:p>
    <w:p>
      <w:pPr>
        <w:pStyle w:val="Normal"/>
        <w:rPr/>
      </w:pPr>
      <w:r>
        <w:rPr/>
        <w:t>- Ответить для себя : настало ли время МНЕ читать Высоцкого?</w:t>
      </w:r>
    </w:p>
    <w:p>
      <w:pPr>
        <w:pStyle w:val="Normal"/>
        <w:rPr/>
      </w:pPr>
      <w:r>
        <w:rPr/>
      </w:r>
    </w:p>
    <w:p>
      <w:pPr>
        <w:pStyle w:val="Normal"/>
        <w:rPr/>
      </w:pPr>
      <w:r>
        <w:rPr>
          <w:b/>
        </w:rPr>
        <w:t xml:space="preserve">Оборудование: </w:t>
      </w:r>
      <w:r>
        <w:rPr/>
        <w:t>проектор, презентатор,  оформленный стенд, презентация, гитара.</w:t>
      </w:r>
    </w:p>
    <w:p>
      <w:pPr>
        <w:pStyle w:val="Normal"/>
        <w:rPr>
          <w:b/>
          <w:b/>
        </w:rPr>
      </w:pPr>
      <w:r>
        <w:rPr>
          <w:b/>
        </w:rPr>
      </w:r>
    </w:p>
    <w:p>
      <w:pPr>
        <w:pStyle w:val="Normal"/>
        <w:rPr>
          <w:b/>
          <w:b/>
        </w:rPr>
      </w:pPr>
      <w:r>
        <w:rPr>
          <w:b/>
        </w:rPr>
        <w:t>Ход урока</w:t>
      </w:r>
    </w:p>
    <w:p>
      <w:pPr>
        <w:pStyle w:val="Normal"/>
        <w:rPr/>
      </w:pPr>
      <w:r>
        <w:rPr/>
        <w:t>Здравствуйте, ребята! Сегодняшний  урок литературы не совсем обыкновенный. Это урок-концерт, на котором  вы познакомитесь с жизнью и творчеством выдающегося поэта, популярнейшего барда Владимира Высоцкого, вы услышите стихи, услышите песни в исполнении автора.</w:t>
      </w:r>
    </w:p>
    <w:p>
      <w:pPr>
        <w:pStyle w:val="Normal"/>
        <w:rPr/>
      </w:pPr>
      <w:r>
        <w:rPr/>
        <w:t>Цели нашего урока:</w:t>
      </w:r>
    </w:p>
    <w:p>
      <w:pPr>
        <w:pStyle w:val="Normal"/>
        <w:rPr/>
      </w:pPr>
      <w:r>
        <w:rPr/>
        <w:t xml:space="preserve">-познакомиться с творчеством поэта, </w:t>
      </w:r>
    </w:p>
    <w:p>
      <w:pPr>
        <w:pStyle w:val="Normal"/>
        <w:rPr/>
      </w:pPr>
      <w:r>
        <w:rPr/>
        <w:t xml:space="preserve"> </w:t>
      </w:r>
      <w:r>
        <w:rPr/>
        <w:t xml:space="preserve">-Проследить эволюцию тем и образов в его поэзии. </w:t>
      </w:r>
    </w:p>
    <w:p>
      <w:pPr>
        <w:pStyle w:val="Normal"/>
        <w:rPr/>
      </w:pPr>
      <w:r>
        <w:rPr/>
        <w:t>-Постараемся определить, какое место и значение имело его творчество в литературном процессе конца ХХ-го века.</w:t>
      </w:r>
    </w:p>
    <w:p>
      <w:pPr>
        <w:pStyle w:val="Normal"/>
        <w:rPr/>
      </w:pPr>
      <w:r>
        <w:rPr/>
        <w:t xml:space="preserve"> </w:t>
      </w:r>
      <w:r>
        <w:rPr/>
        <w:t xml:space="preserve">-И кое же место оно занимает в современном мире. </w:t>
      </w:r>
    </w:p>
    <w:p>
      <w:pPr>
        <w:pStyle w:val="Normal"/>
        <w:rPr/>
      </w:pPr>
      <w:r>
        <w:rPr/>
        <w:t>- и глядя на тему нашего урока, каждый должен будет ответить для себя : настало ли время МНЕ читать Высоцкого?</w:t>
      </w:r>
    </w:p>
    <w:p>
      <w:pPr>
        <w:pStyle w:val="Normal"/>
        <w:rPr/>
      </w:pPr>
      <w:r>
        <w:rPr/>
      </w:r>
    </w:p>
    <w:p>
      <w:pPr>
        <w:pStyle w:val="Normal"/>
        <w:rPr/>
      </w:pPr>
      <w:r>
        <w:rPr/>
        <w:t>Творчество В. С. Высоцкого – значительное и уникальное явление в литературе, в культурной жизни России. Оно и сейчас не утратило актуальности, к нему обращаются всё новые поколения читателей и слушателей. Люди  до сих пор читают его книги, поют песни, проводятся вечера памяти Высоцкого.</w:t>
      </w:r>
    </w:p>
    <w:p>
      <w:pPr>
        <w:pStyle w:val="Normal"/>
        <w:rPr/>
      </w:pPr>
      <w:r>
        <w:rPr/>
        <w:t>- Как вы думаете, почему поэзия его не утратила актуальности и в нашем неспокойном 21 веке?( В его поэзии заключён необходимый людям заряд добра, незыблемые нравственные ценности, объединяющие людей.)</w:t>
      </w:r>
    </w:p>
    <w:p>
      <w:pPr>
        <w:pStyle w:val="Normal"/>
        <w:rPr/>
      </w:pPr>
      <w:r>
        <w:rPr/>
        <w:t xml:space="preserve"> </w:t>
      </w:r>
      <w:r>
        <w:rPr/>
        <w:tab/>
      </w:r>
    </w:p>
    <w:p>
      <w:pPr>
        <w:pStyle w:val="Normal"/>
        <w:rPr/>
      </w:pPr>
      <w:r>
        <w:rPr/>
        <w:t xml:space="preserve"> </w:t>
      </w:r>
      <w:r>
        <w:rPr/>
        <w:t>Один из современников Высоцкого так определил его талант : "Поэт, голосом и словом которого кричит время!”</w:t>
      </w:r>
    </w:p>
    <w:p>
      <w:pPr>
        <w:pStyle w:val="Normal"/>
        <w:rPr/>
      </w:pPr>
      <w:r>
        <w:rPr/>
        <w:t>Ребята, я хочу обратить ваше внимание на небольшую выставку с материалами о Высоцком. Это в наше время она крохотная, в 70-е же она считалась бы невероятной. При жизни Высоцкого не вышла ни одна книга с его стихами, хотя он не был официально запрещен, но и разрешен тоже.</w:t>
      </w:r>
    </w:p>
    <w:p>
      <w:pPr>
        <w:pStyle w:val="Normal"/>
        <w:rPr/>
      </w:pPr>
      <w:r>
        <w:rPr/>
        <w:tab/>
        <w:t xml:space="preserve"> </w:t>
      </w:r>
    </w:p>
    <w:p>
      <w:pPr>
        <w:pStyle w:val="Normal"/>
        <w:rPr/>
      </w:pPr>
      <w:r>
        <w:rPr/>
        <w:t>Жизнь В.С.Высоцкого, как и многих выдающихся поэтов не была долгой, но она очень сложная, бурная, стремительная. Его творчество тогда и сегодня остается  «куском дымящейся совести». И в таком вот смысле вся литературная работа В.С.Высоцкого с первых шагов развивалась и строилась как единая и цельная книга. Ведь, если говорить по большому счету, главная задача писателя – создать книгу о времени и о себе.</w:t>
      </w:r>
    </w:p>
    <w:p>
      <w:pPr>
        <w:pStyle w:val="Normal"/>
        <w:rPr/>
      </w:pPr>
      <w:r>
        <w:rPr/>
      </w:r>
    </w:p>
    <w:p>
      <w:pPr>
        <w:pStyle w:val="Normal"/>
        <w:rPr>
          <w:b/>
          <w:b/>
        </w:rPr>
      </w:pPr>
      <w:r>
        <w:rPr/>
        <w:t>И сейчас нам предстоит эту книгу открыть.</w:t>
        <w:tab/>
      </w:r>
      <w:r>
        <w:rPr>
          <w:b/>
        </w:rPr>
        <w:t>Первую главу</w:t>
      </w:r>
      <w:r>
        <w:rPr/>
        <w:t xml:space="preserve"> нашей книги мы назовем </w:t>
      </w:r>
      <w:r>
        <w:rPr>
          <w:b/>
        </w:rPr>
        <w:t>“Рождение поэта”.</w:t>
      </w:r>
    </w:p>
    <w:p>
      <w:pPr>
        <w:pStyle w:val="Normal"/>
        <w:rPr/>
      </w:pPr>
      <w:r>
        <w:rPr/>
        <w:t>Как же В.С.Высоцкий входит в литературную жизнь 70-х?</w:t>
      </w:r>
    </w:p>
    <w:p>
      <w:pPr>
        <w:pStyle w:val="Normal"/>
        <w:spacing w:before="280" w:after="280"/>
        <w:rPr/>
      </w:pPr>
      <w:r>
        <w:rPr>
          <w:rStyle w:val="C5"/>
          <w:b/>
          <w:color w:val="444444"/>
        </w:rPr>
        <w:t>Подготовленный ученик 1:</w:t>
      </w:r>
      <w:r>
        <w:rPr>
          <w:rStyle w:val="C5"/>
          <w:color w:val="444444"/>
        </w:rPr>
        <w:t xml:space="preserve"> </w:t>
      </w:r>
      <w:r>
        <w:rPr/>
        <w:t>Свои первые песни Высоцкий начал писать в начале 60-х годов. Сам Высоцкий так говорил об авторской песне: "Я хочу сказать и заверить, что авторская песня требует очень большой работы. Эта песня все время живет с тобой, не дает тебе покоя ни днем, ни ночью".</w:t>
      </w:r>
    </w:p>
    <w:p>
      <w:pPr>
        <w:pStyle w:val="Normal"/>
        <w:spacing w:before="280" w:after="280"/>
        <w:rPr/>
      </w:pPr>
      <w:r>
        <w:rPr/>
        <w:t>Поэты чувствуют, мыслят и говорят стихами. Но поэт не тот, кто умеет писать стихи, и стихотворство ещё не поэзия, если оно лишено</w:t>
      </w:r>
      <w:r>
        <w:rPr>
          <w:b/>
        </w:rPr>
        <w:t xml:space="preserve"> духовного</w:t>
      </w:r>
      <w:r>
        <w:rPr/>
        <w:t xml:space="preserve"> содержания. Поэт – это состояние души, это особое мироощущение, способность сердца ощутить «трещину мира». Такой душой, восприимчивой и мыслящей, а также удивительным умением воздействовать на «душу живую» обладал Высоцкий. Ему удалось добиться, пожалуй, самого редкого и завидного для художника результата – стать человеком близким, своим для многих людей, войти не только в дом, но и в душу каждого, кого он задел своим творчеством.</w:t>
      </w:r>
    </w:p>
    <w:p>
      <w:pPr>
        <w:pStyle w:val="C3"/>
        <w:shd w:fill="FFFFFF" w:val="clear"/>
        <w:rPr/>
      </w:pPr>
      <w:r>
        <w:rPr>
          <w:rStyle w:val="C5"/>
          <w:b/>
          <w:color w:val="444444"/>
        </w:rPr>
        <w:t>Подготовленный ученик 2:</w:t>
      </w:r>
      <w:r>
        <w:rPr>
          <w:rStyle w:val="C5"/>
          <w:color w:val="444444"/>
        </w:rPr>
        <w:t xml:space="preserve"> </w:t>
      </w:r>
      <w:r>
        <w:rPr>
          <w:color w:val="444444"/>
        </w:rPr>
        <w:t>Высоцкий  написал более 600 стихотворений и песен. Сыграл более 20 ролей в спектаклях. Сыграл более 30 ролей в кинокартинах и телефильмах, участвовал в 8 радиоспектаклях.</w:t>
      </w:r>
    </w:p>
    <w:p>
      <w:pPr>
        <w:pStyle w:val="Normal"/>
        <w:rPr/>
      </w:pPr>
      <w:r>
        <w:rPr/>
        <w:t xml:space="preserve"> </w:t>
      </w:r>
    </w:p>
    <w:p>
      <w:pPr>
        <w:pStyle w:val="Normal"/>
        <w:rPr/>
      </w:pPr>
      <w:r>
        <w:rPr>
          <w:b/>
        </w:rPr>
        <w:t>Учитель</w:t>
      </w:r>
      <w:r>
        <w:rPr/>
        <w:t>: Сатирические, военные, спортивные, исповедальные и шуточные, трагические и гражданственные... Песни переписывались с магнитофона на магнитофон, перепечатывались, распространялись «самиздатом». Принося автору огромную популярность и множество проблем. В. С. Высоцкого наперебой приглашали на концерты и выступления в узком кругу, он дал их буквально тысячи, но концерты эти всегда были «полуподпольными», «неофициальными». Неприглаженная правда, звучавшая в этих песнях, их острая социальная направленность раздражала власти. В. С. Высоцкий не раз подвергался «проработкам» в советской печати, но сделать что-то с легендарным уже при жизни поэтом было невозможно.</w:t>
      </w:r>
    </w:p>
    <w:p>
      <w:pPr>
        <w:pStyle w:val="Normal"/>
        <w:rPr/>
      </w:pPr>
      <w:r>
        <w:rPr/>
      </w:r>
    </w:p>
    <w:p>
      <w:pPr>
        <w:pStyle w:val="Normal"/>
        <w:rPr/>
      </w:pPr>
      <w:r>
        <w:rPr/>
        <w:t>Действительно, Высоцкий был не просто популярным бардом, в поэтическом слове он воссоздал образы своих современников, людей разных сословий,   прочувствовал и передал драматизм их нелегкой жизни.</w:t>
      </w:r>
    </w:p>
    <w:p>
      <w:pPr>
        <w:pStyle w:val="Normal"/>
        <w:rPr/>
      </w:pPr>
      <w:r>
        <w:rPr/>
      </w:r>
    </w:p>
    <w:p>
      <w:pPr>
        <w:pStyle w:val="Normal"/>
        <w:rPr/>
      </w:pPr>
      <w:r>
        <w:rPr/>
        <w:t xml:space="preserve"> </w:t>
      </w:r>
      <w:r>
        <w:rPr/>
        <w:t xml:space="preserve">«Жить и петь на разрыв аорты», - так поэт определял свою жизнь. Мы же знаем, что дар поэта  не напрасен и неслучаен. Его дар-говорить правду, говорить так, чтобы услышали все, чтобы отозвалась каждая душа, причем отдавая себя людям без остатка: </w:t>
      </w:r>
      <w:r>
        <w:rPr>
          <w:b/>
          <w:i/>
          <w:color w:val="736A75"/>
        </w:rPr>
        <w:t>Поэты ходят пятками по лезвию ножа</w:t>
        <w:br/>
        <w:t>И pежyт в кpовь свои босые дyши</w:t>
      </w:r>
      <w:r>
        <w:rPr>
          <w:b/>
          <w:i/>
        </w:rPr>
        <w:t>.</w:t>
      </w:r>
    </w:p>
    <w:p>
      <w:pPr>
        <w:pStyle w:val="Normal"/>
        <w:rPr>
          <w:b/>
          <w:b/>
          <w:i/>
          <w:i/>
        </w:rPr>
      </w:pPr>
      <w:r>
        <w:rPr>
          <w:b/>
          <w:i/>
        </w:rPr>
      </w:r>
    </w:p>
    <w:p>
      <w:pPr>
        <w:pStyle w:val="Normal"/>
        <w:rPr/>
      </w:pPr>
      <w:r>
        <w:rPr/>
        <w:t>Он умел находить общий язык с миллионами. В этом была его сила, своеобразие и неповторимость.</w:t>
      </w:r>
    </w:p>
    <w:p>
      <w:pPr>
        <w:pStyle w:val="Normal"/>
        <w:rPr/>
      </w:pPr>
      <w:r>
        <w:rPr/>
      </w:r>
    </w:p>
    <w:p>
      <w:pPr>
        <w:pStyle w:val="C3"/>
        <w:shd w:fill="FFFFFF" w:val="clear"/>
        <w:rPr/>
      </w:pPr>
      <w:r>
        <w:rPr/>
        <w:t xml:space="preserve">Словами В.Высоцкого мы </w:t>
      </w:r>
      <w:r>
        <w:rPr>
          <w:b/>
        </w:rPr>
        <w:t>открываем 2 Главу книги  “</w:t>
      </w:r>
      <w:r>
        <w:rPr>
          <w:b/>
          <w:color w:val="333333"/>
        </w:rPr>
        <w:t xml:space="preserve"> Я к микрофону встал, как к образам. Нет-нет, сегодня точно – к амбразуре"</w:t>
      </w:r>
    </w:p>
    <w:p>
      <w:pPr>
        <w:pStyle w:val="Normal"/>
        <w:rPr>
          <w:b/>
          <w:b/>
        </w:rPr>
      </w:pPr>
      <w:r>
        <w:rPr>
          <w:rStyle w:val="C5"/>
          <w:b/>
          <w:color w:val="444444"/>
        </w:rPr>
        <w:t>Подготовленный ученик 3:</w:t>
      </w:r>
      <w:r>
        <w:rPr>
          <w:color w:val="333333"/>
        </w:rPr>
        <w:t>Потребность в песне душевной, в песне, “говорящей всю правду” в 60 -70-е годы была очень велика. Годы тоталитарного режима, культа личности вынуждали людей молчать о многом. В душе многое накопилось, а в период “оттепели” появилась возможность высказаться о том, что наболело, приоткрыть завесу на многие общественно-политические проблемы. И В.Высоцкий с необыкновенной правдивостью сумел отразить дух того времени, привлекая внимание миллионов слушателей своим творчеством.</w:t>
      </w:r>
    </w:p>
    <w:p>
      <w:pPr>
        <w:pStyle w:val="Normal"/>
        <w:rPr>
          <w:b/>
          <w:b/>
        </w:rPr>
      </w:pPr>
      <w:r>
        <w:rPr>
          <w:b/>
        </w:rPr>
      </w:r>
    </w:p>
    <w:p>
      <w:pPr>
        <w:pStyle w:val="Normal"/>
        <w:rPr/>
      </w:pPr>
      <w:r>
        <w:rPr>
          <w:rStyle w:val="C5"/>
          <w:b/>
          <w:color w:val="444444"/>
        </w:rPr>
        <w:t>Подготовленный ученик 4:</w:t>
      </w:r>
    </w:p>
    <w:p>
      <w:pPr>
        <w:pStyle w:val="Normal"/>
        <w:rPr/>
      </w:pPr>
      <w:r>
        <w:rPr/>
        <w:t>Не привыкать глотать мне горькую слюну-</w:t>
      </w:r>
    </w:p>
    <w:p>
      <w:pPr>
        <w:pStyle w:val="Normal"/>
        <w:rPr/>
      </w:pPr>
      <w:r>
        <w:rPr/>
        <w:t>Организации, инстанции и лица</w:t>
      </w:r>
    </w:p>
    <w:p>
      <w:pPr>
        <w:pStyle w:val="Normal"/>
        <w:rPr/>
      </w:pPr>
      <w:r>
        <w:rPr/>
        <w:t>Мне объявили явную войну.</w:t>
      </w:r>
    </w:p>
    <w:p>
      <w:pPr>
        <w:pStyle w:val="Normal"/>
        <w:rPr/>
      </w:pPr>
      <w:r>
        <w:rPr/>
        <w:t>За то, что я нарушил тишину,</w:t>
      </w:r>
    </w:p>
    <w:p>
      <w:pPr>
        <w:pStyle w:val="Normal"/>
        <w:rPr/>
      </w:pPr>
      <w:r>
        <w:rPr/>
        <w:t>За то, что я хриплю на всю страну.</w:t>
      </w:r>
    </w:p>
    <w:p>
      <w:pPr>
        <w:pStyle w:val="Normal"/>
        <w:rPr/>
      </w:pPr>
      <w:r>
        <w:rPr/>
      </w:r>
    </w:p>
    <w:p>
      <w:pPr>
        <w:pStyle w:val="Normal"/>
        <w:shd w:fill="FFFFFF" w:val="clear"/>
        <w:spacing w:before="0" w:after="240"/>
        <w:rPr>
          <w:color w:val="000000"/>
        </w:rPr>
      </w:pPr>
      <w:r>
        <w:rPr>
          <w:color w:val="000000"/>
        </w:rPr>
        <w:t xml:space="preserve">Я вам расскажу про то, что будет, </w:t>
        <w:br/>
        <w:t xml:space="preserve">Вам такие приоткрою дали!... </w:t>
        <w:br/>
        <w:t xml:space="preserve">Пусть меня историки осудят </w:t>
        <w:br/>
        <w:t xml:space="preserve">За непонимание спирали. </w:t>
      </w:r>
    </w:p>
    <w:p>
      <w:pPr>
        <w:pStyle w:val="HTML1"/>
        <w:rPr>
          <w:rFonts w:ascii="Times New Roman" w:hAnsi="Times New Roman" w:cs="Times New Roman"/>
          <w:sz w:val="24"/>
          <w:szCs w:val="24"/>
        </w:rPr>
      </w:pPr>
      <w:r>
        <w:rPr>
          <w:rStyle w:val="C5"/>
          <w:rFonts w:cs="Times New Roman" w:ascii="Times New Roman" w:hAnsi="Times New Roman"/>
          <w:b/>
          <w:color w:val="444444"/>
          <w:sz w:val="24"/>
          <w:szCs w:val="24"/>
        </w:rPr>
        <w:t>Подготовленный ученик 1</w:t>
      </w:r>
    </w:p>
    <w:p>
      <w:pPr>
        <w:pStyle w:val="HTML1"/>
        <w:rPr>
          <w:rFonts w:ascii="Times New Roman" w:hAnsi="Times New Roman" w:cs="Times New Roman"/>
          <w:sz w:val="24"/>
          <w:szCs w:val="24"/>
        </w:rPr>
      </w:pPr>
      <w:r>
        <w:rPr>
          <w:rFonts w:cs="Times New Roman" w:ascii="Times New Roman" w:hAnsi="Times New Roman"/>
          <w:sz w:val="24"/>
          <w:szCs w:val="24"/>
        </w:rPr>
        <w:t>Актер, поэт и бард, Высоцкий стал выразителем мыслей простого народа, людей, от имени которых он писал свои песни.</w:t>
      </w:r>
    </w:p>
    <w:p>
      <w:pPr>
        <w:pStyle w:val="HTML1"/>
        <w:rPr>
          <w:rFonts w:ascii="Times New Roman" w:hAnsi="Times New Roman" w:cs="Times New Roman"/>
          <w:sz w:val="24"/>
          <w:szCs w:val="24"/>
        </w:rPr>
      </w:pPr>
      <w:r>
        <w:rPr>
          <w:rFonts w:cs="Times New Roman" w:ascii="Times New Roman" w:hAnsi="Times New Roman"/>
          <w:sz w:val="24"/>
          <w:szCs w:val="24"/>
        </w:rPr>
        <w:t xml:space="preserve">Отношения его с официальными властями оставляли желать лучшего, и долгое время его песни распространялись подпольно.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И не интересуйтесь нашим бытом — </w:t>
        <w:br/>
        <w:t>Мы сами знаем, где у нас чего.</w:t>
        <w:br/>
        <w:t xml:space="preserve">Так наш ЦК писал в письме открытом, — </w:t>
        <w:br/>
        <w:t>Мы одобряем линию его!</w:t>
      </w:r>
    </w:p>
    <w:p>
      <w:pPr>
        <w:pStyle w:val="Normal"/>
        <w:rPr/>
      </w:pPr>
      <w:r>
        <w:rPr/>
      </w:r>
    </w:p>
    <w:p>
      <w:pPr>
        <w:pStyle w:val="HTML1"/>
        <w:rPr>
          <w:rFonts w:ascii="Times New Roman" w:hAnsi="Times New Roman" w:cs="Times New Roman"/>
          <w:sz w:val="24"/>
          <w:szCs w:val="24"/>
        </w:rPr>
      </w:pPr>
      <w:r>
        <w:rPr>
          <w:rStyle w:val="C5"/>
          <w:rFonts w:cs="Times New Roman" w:ascii="Times New Roman" w:hAnsi="Times New Roman"/>
          <w:b/>
          <w:color w:val="444444"/>
          <w:sz w:val="24"/>
          <w:szCs w:val="24"/>
        </w:rPr>
        <w:t>Подготовленный ученик 2</w:t>
      </w:r>
    </w:p>
    <w:p>
      <w:pPr>
        <w:pStyle w:val="Normal"/>
        <w:rPr/>
      </w:pPr>
      <w:r>
        <w:rPr/>
        <w:t>Особое место в творчестве поэта занимают произведения сатирической направленности, в которых</w:t>
      </w:r>
      <w:r>
        <w:rPr>
          <w:b/>
        </w:rPr>
        <w:t xml:space="preserve"> </w:t>
      </w:r>
      <w:r>
        <w:rPr/>
        <w:t>высмеиваются  догмы советского общества и человеческие пороки. Сатира Высоцкого создает карнавальный мир, близкий к традициям русского скоморошества.</w:t>
      </w:r>
    </w:p>
    <w:p>
      <w:pPr>
        <w:pStyle w:val="Normal"/>
        <w:rPr/>
      </w:pPr>
      <w:r>
        <w:rPr>
          <w:rStyle w:val="C9"/>
          <w:color w:val="666666"/>
        </w:rPr>
        <w:t>Его сатира чаще всего двойственна: автор смеется над своими персонажами и одновременно сочувствует им.</w:t>
      </w:r>
    </w:p>
    <w:p>
      <w:pPr>
        <w:pStyle w:val="Normal"/>
        <w:rPr>
          <w:b/>
          <w:b/>
        </w:rPr>
      </w:pPr>
      <w:r>
        <w:rPr>
          <w:rStyle w:val="C9"/>
          <w:b/>
          <w:color w:val="666666"/>
        </w:rPr>
        <w:t>Звучит песня «</w:t>
      </w:r>
      <w:r>
        <w:rPr>
          <w:b/>
        </w:rPr>
        <w:t>Инструкция перед поездкой»</w:t>
      </w:r>
    </w:p>
    <w:p>
      <w:pPr>
        <w:pStyle w:val="Normal"/>
        <w:rPr>
          <w:b/>
          <w:b/>
        </w:rPr>
      </w:pPr>
      <w:r>
        <w:rPr>
          <w:b/>
        </w:rPr>
      </w:r>
    </w:p>
    <w:p>
      <w:pPr>
        <w:pStyle w:val="Normal"/>
        <w:rPr/>
      </w:pPr>
      <w:r>
        <w:rPr>
          <w:b/>
        </w:rPr>
        <w:t>Учитель</w:t>
      </w:r>
      <w:r>
        <w:rPr/>
        <w:t>: Стихи поэта на Родине практически не печатались, он почти не появлялся на телевидении, за исключением маленьких дисков-миньонов с несколькими песнями, не выходили пластинки (диски-гиганты В. С. Высоцкого при его жизни были выпущены только за рубежом).</w:t>
      </w:r>
    </w:p>
    <w:p>
      <w:pPr>
        <w:pStyle w:val="Normal"/>
        <w:rPr/>
      </w:pPr>
      <w:r>
        <w:rPr/>
        <w:t xml:space="preserve"> </w:t>
      </w:r>
      <w:r>
        <w:rPr/>
        <w:t>Только после смерти поэта начали выходить книги его стихов и прозы (первая, «Нерв» – в 1981 г. под редакцией Роберта Рождественского), собрания сочинений, диски-гиганты. Посмертное признание стало официальным:  в 1987 году Владимиру Высоцкому была присвоена Государственная премия СССР. Поэту ставят памятники, называют его именем улицы и корабли, снимают о нём фильмы. Растёт его известность и за рубежом, стихи Высоцкого переведены уже более чем на 200 языков народов мира.</w:t>
      </w:r>
    </w:p>
    <w:p>
      <w:pPr>
        <w:pStyle w:val="Normal"/>
        <w:rPr/>
      </w:pPr>
      <w:r>
        <w:rPr/>
      </w:r>
    </w:p>
    <w:p>
      <w:pPr>
        <w:pStyle w:val="Normal"/>
        <w:rPr>
          <w:b/>
          <w:b/>
        </w:rPr>
      </w:pPr>
      <w:r>
        <w:rPr>
          <w:b/>
        </w:rPr>
        <w:t>Глава 3 «Есть многое, о чём стоит писать»</w:t>
      </w:r>
    </w:p>
    <w:p>
      <w:pPr>
        <w:pStyle w:val="Normal"/>
        <w:rPr>
          <w:b/>
          <w:b/>
        </w:rPr>
      </w:pPr>
      <w:r>
        <w:rPr>
          <w:b/>
        </w:rPr>
      </w:r>
    </w:p>
    <w:p>
      <w:pPr>
        <w:pStyle w:val="Normal"/>
        <w:rPr/>
      </w:pPr>
      <w:r>
        <w:rPr>
          <w:rStyle w:val="C5"/>
          <w:b/>
          <w:color w:val="444444"/>
        </w:rPr>
        <w:t>Подготовленный ученик 3:</w:t>
      </w:r>
      <w:r>
        <w:rPr/>
        <w:t>В.Высоцкий говорил: “Я жил, живу и продолжаю жить для своих друзей и стараюсь писать для них… ”</w:t>
      </w:r>
    </w:p>
    <w:p>
      <w:pPr>
        <w:pStyle w:val="Normal"/>
        <w:rPr/>
      </w:pPr>
      <w:r>
        <w:rPr/>
      </w:r>
    </w:p>
    <w:p>
      <w:pPr>
        <w:pStyle w:val="Normal"/>
        <w:rPr/>
      </w:pPr>
      <w:r>
        <w:rPr/>
        <w:t>Станислав Говорухин о В.Высоцком. “Высоцкий никогда не исполнял свои песни вполсилы. Всегда, везде – на концерте ли, дома ли перед друзьями, в палатке на леднике, переполненному ли залу или одному – единственному слушателю – он пел и играл, вкладываясь полностью, до конца, до пота.</w:t>
      </w:r>
    </w:p>
    <w:p>
      <w:pPr>
        <w:pStyle w:val="Normal"/>
        <w:rPr/>
      </w:pPr>
      <w:r>
        <w:rPr/>
        <w:t>Какое необыкновенное счастье было дружить с ним! Уметь дружить – тоже талант! Высоцкий, от природы наделенный многими талантами, обладал еще и этим – умением дружить ” .</w:t>
      </w:r>
    </w:p>
    <w:p>
      <w:pPr>
        <w:pStyle w:val="Normal"/>
        <w:rPr>
          <w:b/>
          <w:b/>
        </w:rPr>
      </w:pPr>
      <w:r>
        <w:rPr/>
        <w:t xml:space="preserve"> </w:t>
      </w:r>
      <w:r>
        <w:rPr/>
        <w:tab/>
      </w:r>
    </w:p>
    <w:p>
      <w:pPr>
        <w:pStyle w:val="Normal"/>
        <w:rPr/>
      </w:pPr>
      <w:r>
        <w:rPr/>
        <w:t xml:space="preserve">О чем бы ни писал В.Высоцкий: о покорении горных вершин, о “пропитанном смертью” воздухе на полях сражений, о “вечных загадках” бытия, - он писал для друзей, ради друзей, ради священного чувства – большой, преданной, надежной мужской дружбы! </w:t>
      </w:r>
    </w:p>
    <w:p>
      <w:pPr>
        <w:pStyle w:val="Normal"/>
        <w:rPr/>
      </w:pPr>
      <w:r>
        <w:rPr/>
      </w:r>
    </w:p>
    <w:p>
      <w:pPr>
        <w:pStyle w:val="Normal"/>
        <w:rPr/>
      </w:pPr>
      <w:r>
        <w:rPr>
          <w:rStyle w:val="C5"/>
          <w:b/>
          <w:color w:val="444444"/>
        </w:rPr>
        <w:t>Подготовленные ученики  выразительно читают наизусть</w:t>
      </w:r>
    </w:p>
    <w:p>
      <w:pPr>
        <w:pStyle w:val="Normal"/>
        <w:rPr/>
      </w:pPr>
      <w:r>
        <w:rPr/>
        <w:t>Если друг оказался вдруг</w:t>
        <w:br/>
        <w:t>И не друг, и не враг, а — так,</w:t>
        <w:br/>
        <w:t>Если сразу не разберешь,</w:t>
        <w:br/>
        <w:t xml:space="preserve">Плох он или хорош, — </w:t>
        <w:br/>
        <w:t>Парня в горы тяни — рискни!</w:t>
        <w:br/>
        <w:t>Не бросай одного его,</w:t>
        <w:br/>
        <w:t xml:space="preserve">Пусть он в связке в одной с тобой — </w:t>
        <w:br/>
        <w:t>Там поймешь, кто такой.</w:t>
        <w:br/>
        <w:br/>
        <w:t>Если парень в горах — не ах,</w:t>
        <w:br/>
        <w:t>Если сразу раскис и — вниз,</w:t>
        <w:br/>
        <w:t>Шаг ступил на ледник и — сник,</w:t>
        <w:br/>
        <w:t xml:space="preserve">Оступился — и в крик, — </w:t>
        <w:br/>
        <w:t>Значит, рядом с тобой — чужой,</w:t>
        <w:br/>
        <w:t>Ты его не брани — гони:</w:t>
        <w:br/>
        <w:t>Вверх таких не берут, и тут</w:t>
        <w:br/>
        <w:t>Про таких не поют.</w:t>
        <w:br/>
        <w:br/>
        <w:t>Если ж он не скулил, не ныл,</w:t>
        <w:br/>
        <w:t>Пусть он хмур был и зол, но — шел,</w:t>
        <w:br/>
        <w:t>А когда ты упал со скал,</w:t>
        <w:br/>
        <w:t>Он стонал, но — держал,</w:t>
        <w:br/>
        <w:t>Если шел за тобой, как в бой,</w:t>
        <w:br/>
        <w:t xml:space="preserve">На вершине стоял хмельной, — </w:t>
        <w:br/>
        <w:t>Значит, как на себя самого,</w:t>
        <w:br/>
        <w:t>Положись на него.</w:t>
      </w:r>
    </w:p>
    <w:p>
      <w:pPr>
        <w:pStyle w:val="Normal"/>
        <w:rPr/>
      </w:pPr>
      <w:r>
        <w:rPr/>
      </w:r>
    </w:p>
    <w:p>
      <w:pPr>
        <w:pStyle w:val="HTML1"/>
        <w:rPr>
          <w:rFonts w:ascii="Times New Roman" w:hAnsi="Times New Roman" w:cs="Times New Roman"/>
          <w:sz w:val="24"/>
          <w:szCs w:val="24"/>
        </w:rPr>
      </w:pPr>
      <w:r>
        <w:rPr>
          <w:rStyle w:val="C5"/>
          <w:rFonts w:cs="Times New Roman" w:ascii="Times New Roman" w:hAnsi="Times New Roman"/>
          <w:b/>
          <w:color w:val="444444"/>
          <w:sz w:val="24"/>
          <w:szCs w:val="24"/>
        </w:rPr>
        <w:t>Подготовленный ученик 4:</w:t>
      </w:r>
      <w:r>
        <w:rPr>
          <w:rFonts w:cs="Times New Roman" w:ascii="Times New Roman" w:hAnsi="Times New Roman"/>
          <w:sz w:val="24"/>
          <w:szCs w:val="24"/>
        </w:rPr>
        <w:t>В.Высоцкий ценил дружбу и сам был хорошим другом. Что же  притягивало к нему людей? Каким он был человеком, помогут понять строки, которые поэт написал о себе.</w:t>
      </w:r>
    </w:p>
    <w:p>
      <w:pPr>
        <w:pStyle w:val="HTML1"/>
        <w:rPr>
          <w:rFonts w:ascii="Times New Roman" w:hAnsi="Times New Roman" w:cs="Times New Roman"/>
          <w:b/>
          <w:b/>
          <w:sz w:val="24"/>
          <w:szCs w:val="24"/>
        </w:rPr>
      </w:pPr>
      <w:r>
        <w:rPr>
          <w:rFonts w:cs="Times New Roman" w:ascii="Times New Roman" w:hAnsi="Times New Roman"/>
          <w:b/>
          <w:sz w:val="24"/>
          <w:szCs w:val="24"/>
        </w:rPr>
        <w:t>«Я НЕ ЛЮБЛЮ». Читают ученики по четверостишью</w:t>
      </w:r>
    </w:p>
    <w:p>
      <w:pPr>
        <w:pStyle w:val="HTML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color w:val="000000"/>
        </w:rPr>
      </w:pPr>
      <w:r>
        <w:rPr>
          <w:color w:val="000000"/>
        </w:rPr>
        <w:t xml:space="preserve">Я не люблю фатального исхода </w:t>
        <w:br/>
        <w:t xml:space="preserve">От жизни никогда не устаю </w:t>
        <w:br/>
        <w:t xml:space="preserve">Я не люблю любое время года </w:t>
        <w:br/>
        <w:t>Когда весёлых песен не пою.</w:t>
      </w:r>
    </w:p>
    <w:p>
      <w:pPr>
        <w:pStyle w:val="Normal"/>
        <w:shd w:fill="FFFFFF" w:val="clear"/>
        <w:rPr>
          <w:color w:val="000000"/>
        </w:rPr>
      </w:pPr>
      <w:r>
        <w:rPr>
          <w:color w:val="000000"/>
        </w:rPr>
        <w:t xml:space="preserve"> </w:t>
      </w:r>
      <w:r>
        <w:rPr>
          <w:color w:val="000000"/>
        </w:rPr>
        <w:br/>
        <w:t xml:space="preserve">Я не люблю открытого цинизма </w:t>
        <w:br/>
        <w:t xml:space="preserve">В восторженность не верю и ещё </w:t>
        <w:br/>
        <w:t xml:space="preserve">Когда чужой мои читает письма </w:t>
        <w:br/>
        <w:t>Заглядывая мне через плечо.</w:t>
      </w:r>
    </w:p>
    <w:p>
      <w:pPr>
        <w:pStyle w:val="Normal"/>
        <w:shd w:fill="FFFFFF" w:val="clear"/>
        <w:rPr>
          <w:color w:val="000000"/>
        </w:rPr>
      </w:pPr>
      <w:r>
        <w:rPr>
          <w:color w:val="000000"/>
        </w:rPr>
        <w:t xml:space="preserve"> </w:t>
      </w:r>
      <w:r>
        <w:rPr>
          <w:color w:val="000000"/>
        </w:rPr>
        <w:br/>
        <w:t xml:space="preserve">Я не люблю когда наполовину </w:t>
        <w:br/>
        <w:t xml:space="preserve">Или когда прервали разговор </w:t>
        <w:br/>
        <w:t xml:space="preserve">Я не люблю, когда стреляют в спину </w:t>
        <w:br/>
        <w:t>Я также против выстрелов в упор</w:t>
      </w:r>
    </w:p>
    <w:p>
      <w:pPr>
        <w:pStyle w:val="Normal"/>
        <w:shd w:fill="FFFFFF" w:val="clear"/>
        <w:rPr>
          <w:color w:val="000000"/>
        </w:rPr>
      </w:pPr>
      <w:r>
        <w:rPr>
          <w:color w:val="000000"/>
        </w:rPr>
        <w:t xml:space="preserve"> </w:t>
      </w:r>
      <w:r>
        <w:rPr>
          <w:color w:val="000000"/>
        </w:rPr>
        <w:br/>
        <w:t xml:space="preserve">Я ненавижу сплетни в виде версий </w:t>
        <w:br/>
        <w:t xml:space="preserve">Червей сомненья, почестей иглу </w:t>
        <w:br/>
        <w:t xml:space="preserve">Или когда всё время против шерсти </w:t>
        <w:br/>
        <w:t xml:space="preserve">Или когда железом по стеклу </w:t>
      </w:r>
    </w:p>
    <w:p>
      <w:pPr>
        <w:pStyle w:val="Normal"/>
        <w:shd w:fill="FFFFFF" w:val="clear"/>
        <w:rPr>
          <w:color w:val="000000"/>
        </w:rPr>
      </w:pPr>
      <w:r>
        <w:rPr>
          <w:color w:val="000000"/>
        </w:rPr>
        <w:br/>
        <w:t xml:space="preserve">Я не люблю уверенности сытой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 xml:space="preserve">Уж лучше пусть откажут тормоза </w:t>
        <w:br/>
        <w:t xml:space="preserve">Досадно мне, что слово "честь" забыто </w:t>
        <w:br/>
        <w:t xml:space="preserve">И что в чести наветы за глаза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br/>
        <w:t xml:space="preserve">Когда я вижу сломанные крылья </w:t>
        <w:br/>
        <w:t xml:space="preserve">Нет жалости во мне и неспроста </w:t>
        <w:br/>
        <w:t xml:space="preserve">Я не люблю насилье и бессилье </w:t>
        <w:br/>
        <w:t xml:space="preserve">Вот только жаль распятого Христа </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br/>
        <w:t xml:space="preserve">Я не люблю себя когда я трушу </w:t>
        <w:br/>
        <w:t xml:space="preserve">Обидно мне, когда невинных бьют </w:t>
        <w:br/>
        <w:t xml:space="preserve">Я не люблю, когда мне лезут в душу </w:t>
        <w:br/>
        <w:t xml:space="preserve">Тем более, когда в неё плюют </w:t>
      </w:r>
    </w:p>
    <w:p>
      <w:pPr>
        <w:pStyle w:val="HTML1"/>
        <w:rPr>
          <w:rFonts w:ascii="Times New Roman" w:hAnsi="Times New Roman" w:cs="Times New Roman"/>
          <w:b/>
          <w:b/>
          <w:sz w:val="24"/>
          <w:szCs w:val="24"/>
        </w:rPr>
      </w:pPr>
      <w:r>
        <w:rPr>
          <w:rFonts w:cs="Times New Roman" w:ascii="Times New Roman" w:hAnsi="Times New Roman"/>
          <w:color w:val="000000"/>
          <w:sz w:val="24"/>
          <w:szCs w:val="24"/>
        </w:rPr>
        <w:br/>
        <w:t xml:space="preserve">Я не люблю манежи и арены </w:t>
        <w:br/>
        <w:t xml:space="preserve">На них мильон меняют по рублю </w:t>
        <w:br/>
        <w:t xml:space="preserve">Пусть впереди большие перемены </w:t>
        <w:br/>
        <w:t>Я это никогда не полюблю</w:t>
        <w:br/>
        <w:br/>
      </w:r>
      <w:r>
        <w:rPr>
          <w:rFonts w:cs="Times New Roman" w:ascii="Times New Roman" w:hAnsi="Times New Roman"/>
          <w:b/>
          <w:sz w:val="24"/>
          <w:szCs w:val="24"/>
        </w:rPr>
        <w:t>ЗВУЧИТ « Баллада о времени» с видеороликом</w:t>
      </w:r>
    </w:p>
    <w:p>
      <w:pPr>
        <w:pStyle w:val="Normal"/>
        <w:spacing w:before="280" w:after="280"/>
        <w:rPr/>
      </w:pPr>
      <w:r>
        <w:rPr>
          <w:rStyle w:val="C5"/>
          <w:b/>
          <w:color w:val="444444"/>
        </w:rPr>
        <w:t>Подготовленный ученик 1:</w:t>
      </w:r>
      <w:r>
        <w:rPr/>
        <w:t>Сотни песен, баллад, стихов Высоцкого – это целая вселенная явлений, сюжетов, героев. Манера общения Высоцкого – исповедальная. Исповедь заставляет задуматься над тем, какую миссию должна выполнять поэзия в наши дни и что значит быть художником, нужным людям.</w:t>
      </w:r>
    </w:p>
    <w:p>
      <w:pPr>
        <w:pStyle w:val="Normal"/>
        <w:spacing w:before="280" w:after="280"/>
        <w:rPr/>
      </w:pPr>
      <w:r>
        <w:rPr/>
        <w:t>«Стихи, песни должны войти не в уши, а в душу»,- считал Высоцкий. «Для этого нужно говорить о том, что людей действительно волнует, и говорить так, чтобы они восприняли твои слова и мысли как свои собственные».  Высоцкий говорил о любви и ненависти, о времени и о борьбе, о рождении и смерти, поднимаясь в своих лирических произведениях до философского осмысления житейских, близких, узнаваемых проблем. Мужественно и нежно писал о «великой стране любви», лишающей покоя, отдыха и сна, но дающей человеку то, без чего жить нельзя.</w:t>
      </w:r>
    </w:p>
    <w:p>
      <w:pPr>
        <w:pStyle w:val="Normal"/>
        <w:rPr/>
      </w:pPr>
      <w:r>
        <w:rPr>
          <w:rStyle w:val="C5"/>
          <w:b/>
          <w:color w:val="444444"/>
        </w:rPr>
        <w:t>Подготовленный ученик  выразительно читает наизусть</w:t>
      </w:r>
    </w:p>
    <w:p>
      <w:pPr>
        <w:pStyle w:val="Normal"/>
        <w:rPr/>
      </w:pPr>
      <w:r>
        <w:rPr/>
        <w:t>Люблю тебя сейчас</w:t>
        <w:br/>
        <w:t>Не тайно - напоказ.</w:t>
        <w:br/>
        <w:t>Не "после" и не "до" в лучах твоих сгораю.</w:t>
        <w:br/>
        <w:t>Навзрыд или смеясь,</w:t>
        <w:br/>
        <w:t>Но я люблю сейчас,</w:t>
        <w:br/>
        <w:t>А в прошлом - не хочу, а в будущем - не знаю.</w:t>
      </w:r>
    </w:p>
    <w:p>
      <w:pPr>
        <w:pStyle w:val="Normal"/>
        <w:rPr/>
      </w:pPr>
      <w:r>
        <w:rPr/>
        <w:br/>
      </w:r>
      <w:r>
        <w:rPr>
          <w:rStyle w:val="C5"/>
          <w:b/>
          <w:color w:val="444444"/>
        </w:rPr>
        <w:t>Подготовленный ученик  выразительно читает наизусть</w:t>
      </w:r>
      <w:r>
        <w:rPr/>
        <w:br/>
        <w:t>Люблю тебя теперь</w:t>
        <w:br/>
        <w:t>Без мер и без потерь,</w:t>
        <w:br/>
        <w:t>Мой век стоит сейчас -</w:t>
        <w:br/>
        <w:t>Я вен не перережу!</w:t>
        <w:br/>
        <w:t>Во время, в продолжение, теперь</w:t>
        <w:br/>
        <w:t>Я прошлым не дышу и будущим не брежу.</w:t>
      </w:r>
    </w:p>
    <w:p>
      <w:pPr>
        <w:pStyle w:val="Normal"/>
        <w:rPr/>
      </w:pPr>
      <w:r>
        <w:rPr/>
        <w:br/>
      </w:r>
      <w:r>
        <w:rPr>
          <w:rStyle w:val="C5"/>
          <w:b/>
          <w:color w:val="444444"/>
        </w:rPr>
        <w:t>Подготовленный ученик  выразительно читает наизусть</w:t>
      </w:r>
      <w:r>
        <w:rPr/>
        <w:br/>
        <w:t>Смотрю французский сон</w:t>
        <w:br/>
        <w:t>С обилием времен,</w:t>
        <w:br/>
        <w:t>Где в будущем - не так, и в прошлом - по-другому.</w:t>
        <w:br/>
        <w:t>К позорному столбу я пригвожден,</w:t>
        <w:br/>
        <w:t>К барьеру вызван я языковому.</w:t>
        <w:br/>
        <w:t>Ах, разность в языках!</w:t>
        <w:br/>
        <w:t>Не положенье - крах.</w:t>
        <w:br/>
        <w:t>Но выход мы вдвоем поищем и обрящем.</w:t>
        <w:br/>
        <w:t>Люблю тебя и в сложных временах -</w:t>
        <w:br/>
        <w:t>И в будущем, и в прошлом настоящем!..</w:t>
      </w:r>
    </w:p>
    <w:p>
      <w:pPr>
        <w:pStyle w:val="Normal"/>
        <w:rPr/>
      </w:pPr>
      <w:r>
        <w:rPr/>
      </w:r>
    </w:p>
    <w:p>
      <w:pPr>
        <w:pStyle w:val="Normal"/>
        <w:rPr/>
      </w:pPr>
      <w:r>
        <w:rPr>
          <w:rStyle w:val="C5"/>
          <w:b/>
          <w:color w:val="444444"/>
        </w:rPr>
        <w:t>Подготовленный ученик  выразительно читает наизусть</w:t>
      </w:r>
    </w:p>
    <w:p>
      <w:pPr>
        <w:pStyle w:val="Normal"/>
        <w:rPr/>
      </w:pPr>
      <w:r>
        <w:rPr/>
        <w:t>Мне каждый вечер зажигают свечи,</w:t>
        <w:br/>
        <w:t>И образ твой окуривает дым, -</w:t>
        <w:br/>
        <w:t>И не хочу я знать, что время лечит,</w:t>
        <w:br/>
        <w:t>Что все проходит вместе с ним.</w:t>
        <w:br/>
        <w:br/>
        <w:t>Я больше не избавлюсь от покоя:</w:t>
        <w:br/>
        <w:t>Ведь все, что было на душе на год вперед,</w:t>
        <w:br/>
        <w:t>Не ведая, она взяла с собою -</w:t>
        <w:br/>
        <w:t>Сначала в порт, а после - в самолет.</w:t>
        <w:br/>
        <w:br/>
        <w:t>Мне каждый вечер зажигают свечи,</w:t>
        <w:br/>
        <w:t>И образ твой окуривает дым, -</w:t>
        <w:br/>
        <w:t>И не хочу я знать, что время лечит,</w:t>
        <w:br/>
        <w:t>Что все проходит вместе с ним.</w:t>
      </w:r>
    </w:p>
    <w:p>
      <w:pPr>
        <w:pStyle w:val="Normal"/>
        <w:rPr>
          <w:b/>
          <w:b/>
        </w:rPr>
      </w:pPr>
      <w:r>
        <w:rPr>
          <w:b/>
        </w:rPr>
      </w:r>
    </w:p>
    <w:p>
      <w:pPr>
        <w:pStyle w:val="Normal"/>
        <w:rPr>
          <w:b/>
          <w:b/>
        </w:rPr>
      </w:pPr>
      <w:r>
        <w:rPr>
          <w:b/>
        </w:rPr>
        <w:t xml:space="preserve">  </w:t>
      </w:r>
      <w:r>
        <w:rPr>
          <w:b/>
        </w:rPr>
        <w:t>Звучит « Дом хрустальный» с видеороликом</w:t>
      </w:r>
    </w:p>
    <w:p>
      <w:pPr>
        <w:pStyle w:val="HTML1"/>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Учитель:</w:t>
      </w:r>
      <w:r>
        <w:rPr/>
        <w:tab/>
        <w:t xml:space="preserve">Мы открываем </w:t>
      </w:r>
      <w:r>
        <w:rPr>
          <w:b/>
        </w:rPr>
        <w:t>4 Главу</w:t>
      </w:r>
      <w:r>
        <w:rPr/>
        <w:t xml:space="preserve"> в книге о В.Высоцком, которую назовем </w:t>
      </w:r>
      <w:r>
        <w:rPr>
          <w:b/>
        </w:rPr>
        <w:t>“Время подвиги эти не стёрло</w:t>
      </w:r>
      <w:r>
        <w:rPr/>
        <w:t>”.</w:t>
      </w:r>
    </w:p>
    <w:p>
      <w:pPr>
        <w:pStyle w:val="Normal"/>
        <w:rPr/>
      </w:pPr>
      <w:r>
        <w:rPr/>
        <w:tab/>
        <w:t xml:space="preserve"> </w:t>
        <w:tab/>
      </w:r>
    </w:p>
    <w:p>
      <w:pPr>
        <w:pStyle w:val="Normal"/>
        <w:rPr/>
      </w:pPr>
      <w:r>
        <w:rPr/>
        <w:t xml:space="preserve"> </w:t>
      </w:r>
      <w:r>
        <w:rPr/>
        <w:t xml:space="preserve">В.Высоцкий создал множество произведений, отдавая дань людям, в судьбы которых вмешалась война. </w:t>
      </w:r>
    </w:p>
    <w:p>
      <w:pPr>
        <w:pStyle w:val="Normal"/>
        <w:spacing w:before="280" w:after="280"/>
        <w:rPr/>
      </w:pPr>
      <w:r>
        <w:rPr>
          <w:rStyle w:val="C5"/>
          <w:b/>
          <w:color w:val="444444"/>
        </w:rPr>
        <w:t>Подготовленный ученик 2:</w:t>
      </w:r>
      <w:r>
        <w:rPr/>
        <w:t xml:space="preserve">Много стихов написал Высоцкий о войне. Его спрашивали, почему он, не прошедший и не видевший войну, писал о ней, и писал так, как будто сам принимал в ней участие. Он отвечал: « Нельзя об этом забывать. Война всегда будет нас волновать – это такая великая беда, которая на четыре года покрыла нашу землю, и это никогда не будет забываться, и всегда к ней будут возвращаться все, кто в какой-то степени владеет пером... Мы дети военных лет – для нас это вообще никогда не забудется. Один человек метко заметил, что мы «довоевываем» в своих песнях. У всех у нас совесть болит из-за того, что мы не приняли в этом участия. Я вот отдаю дань вот этому времени своими песнями. Это почетная задача – писать о людях, которые воевали». </w:t>
      </w:r>
    </w:p>
    <w:p>
      <w:pPr>
        <w:pStyle w:val="Normal"/>
        <w:spacing w:before="280" w:after="280"/>
        <w:rPr/>
      </w:pPr>
      <w:r>
        <w:rPr>
          <w:b/>
        </w:rPr>
        <w:t>Подготовленный ученик читает наизусть «</w:t>
      </w:r>
      <w:r>
        <w:rPr>
          <w:b/>
          <w:bCs/>
          <w:kern w:val="2"/>
        </w:rPr>
        <w:t>Он не вернулся из боя»</w:t>
      </w:r>
    </w:p>
    <w:p>
      <w:pPr>
        <w:pStyle w:val="Normal"/>
        <w:spacing w:before="280" w:after="280"/>
        <w:rPr/>
      </w:pPr>
      <w:r>
        <w:rPr/>
        <w:t>Почему все не так? Вроде все как всегда:</w:t>
        <w:br/>
        <w:t>То же небо, опять голубое,</w:t>
        <w:br/>
        <w:t>Тот же лес, тот же воздух и та же вода,</w:t>
        <w:br/>
        <w:t>Только он не вернулся из боя.</w:t>
        <w:br/>
        <w:br/>
        <w:t>Мне теперь не понять, кто же прав был из нас</w:t>
        <w:br/>
        <w:t>В наших спорах без сна и покоя.</w:t>
        <w:br/>
        <w:t>Мне не стало хватать его только сейчас,</w:t>
        <w:br/>
        <w:t>Когда он не вернулся из боя.</w:t>
        <w:br/>
        <w:br/>
        <w:t>Он молчал невпопад и не в такт подпевал,</w:t>
        <w:br/>
        <w:t>Он всегда говорил про другое,</w:t>
        <w:br/>
        <w:t>Он мне спать не давал, он с восходом вставал,</w:t>
        <w:br/>
        <w:t>А вчера не вернулся из боя.</w:t>
        <w:br/>
        <w:br/>
        <w:t>То, что пусто теперь, не про то разговор:</w:t>
        <w:br/>
        <w:t>Вдруг заметил я — нас было двое...</w:t>
        <w:br/>
        <w:t>Для меня словно ветром задуло костер,</w:t>
        <w:br/>
        <w:t>Когда он не вернулся из боя.</w:t>
        <w:br/>
        <w:br/>
        <w:t>Нынче вырвалась, будто из плена, весна,</w:t>
        <w:br/>
        <w:t>По ошибке окликнул его я:</w:t>
        <w:br/>
        <w:t>«Друг, оставь покурить», — а в ответ — тишина...</w:t>
        <w:br/>
        <w:t>Он вчера не вернулся из боя.</w:t>
        <w:br/>
        <w:br/>
        <w:t>Наши мертвые нас не оставят в беде,</w:t>
        <w:br/>
        <w:t>Наши павшие — как часовые...</w:t>
        <w:br/>
        <w:t>Отражается небо в лесу, как в воде,</w:t>
        <w:br/>
        <w:t>И деревья стоят голубые.</w:t>
        <w:br/>
        <w:br/>
        <w:t>Нам и места в землянке хватало вполне,</w:t>
        <w:br/>
        <w:t>Нам и время текло для обоих...</w:t>
        <w:br/>
        <w:t>Все теперь одному, только кажется мне,</w:t>
        <w:br/>
        <w:t>Это я не вернулся из боя.</w:t>
      </w:r>
    </w:p>
    <w:p>
      <w:pPr>
        <w:pStyle w:val="Normal"/>
        <w:rPr>
          <w:b/>
          <w:b/>
        </w:rPr>
      </w:pPr>
      <w:r>
        <w:rPr/>
        <w:t xml:space="preserve"> </w:t>
      </w:r>
      <w:r>
        <w:rPr>
          <w:b/>
        </w:rPr>
        <w:t>Подготовленный ученик читает наизусть «На братских могилах»</w:t>
      </w:r>
    </w:p>
    <w:p>
      <w:pPr>
        <w:pStyle w:val="Normal"/>
        <w:spacing w:before="280" w:after="280"/>
        <w:rPr>
          <w:color w:val="252523"/>
        </w:rPr>
      </w:pPr>
      <w:r>
        <w:rPr>
          <w:color w:val="252523"/>
        </w:rPr>
        <w:t>На братских могилах не ставят крестов,</w:t>
        <w:br/>
        <w:t>И вдовы на них не рыдают -</w:t>
        <w:br/>
        <w:t>К ним кто-то приносит букеты цветов,</w:t>
        <w:br/>
        <w:t>И Вечный огонь зажигают.</w:t>
        <w:br/>
        <w:t>Здесь раньше вставала земля на дыбы,</w:t>
        <w:br/>
        <w:t>А нынче - гранитные плиты.</w:t>
        <w:br/>
        <w:t>Здесь нет ни одной персональной судьбы -</w:t>
        <w:br/>
        <w:t>Все судьбы в единую слиты.</w:t>
        <w:br/>
        <w:t>А в Вечном огне виден вспыхнувший танк,</w:t>
        <w:br/>
        <w:t>Горящие русские хаты,</w:t>
        <w:br/>
        <w:t>Горящий Смоленск и горящий рейхстаг,</w:t>
        <w:br/>
        <w:t>Горящее сердце солдата.</w:t>
        <w:br/>
        <w:t>У братских могил нет заплаканных вдов -</w:t>
        <w:br/>
        <w:t>Сюда ходят люди покрепче.</w:t>
        <w:br/>
        <w:t>На братских могилах не ставят крестов...</w:t>
        <w:br/>
        <w:t>Но разве от этого легче?!</w:t>
      </w:r>
    </w:p>
    <w:p>
      <w:pPr>
        <w:pStyle w:val="Normal"/>
        <w:rPr/>
      </w:pPr>
      <w:r>
        <w:rPr>
          <w:b/>
        </w:rPr>
        <w:t>Учитель</w:t>
      </w:r>
      <w:r>
        <w:rPr/>
        <w:t>: Герои и сюжеты стихотворений В.Высоцкого дают возможность поэту затронуть извечные вопросы и проблемы: трусость и героизм, достойная жизнь и достойная смерть, преданность родине и священный долг перед ней.</w:t>
        <w:tab/>
        <w:t xml:space="preserve"> И слова эти не случайны.</w:t>
      </w:r>
    </w:p>
    <w:p>
      <w:pPr>
        <w:pStyle w:val="Normal"/>
        <w:rPr>
          <w:b/>
          <w:b/>
        </w:rPr>
      </w:pPr>
      <w:r>
        <w:rPr>
          <w:b/>
        </w:rPr>
      </w:r>
    </w:p>
    <w:p>
      <w:pPr>
        <w:pStyle w:val="Normal"/>
        <w:rPr>
          <w:b/>
          <w:b/>
        </w:rPr>
      </w:pPr>
      <w:r>
        <w:rPr>
          <w:b/>
        </w:rPr>
        <w:t>Звучит «Мы вращаем землю ногами», ролик с кадрами из военного кино</w:t>
      </w:r>
    </w:p>
    <w:p>
      <w:pPr>
        <w:pStyle w:val="Normal"/>
        <w:rPr>
          <w:b/>
          <w:b/>
        </w:rPr>
      </w:pPr>
      <w:r>
        <w:rPr>
          <w:b/>
        </w:rPr>
      </w:r>
    </w:p>
    <w:p>
      <w:pPr>
        <w:pStyle w:val="Normal"/>
        <w:rPr/>
      </w:pPr>
      <w:r>
        <w:rPr>
          <w:b/>
        </w:rPr>
        <w:t>Учитель</w:t>
      </w:r>
      <w:r>
        <w:rPr/>
        <w:t>: Песни у В.Высоцкого очень разные, в разных жанрах: сказки, шутки, баллады, просто какие-то выкрики на маршевые ритмы.Но все это, как говорил он, “про наши дела, про нашу жизнь, про то, что я думаю”. Есть песни философские, в которых В.Высоцкий размышляет о смысле жизни.</w:t>
      </w:r>
    </w:p>
    <w:p>
      <w:pPr>
        <w:pStyle w:val="Normal"/>
        <w:rPr/>
      </w:pPr>
      <w:r>
        <w:rPr/>
      </w:r>
    </w:p>
    <w:p>
      <w:pPr>
        <w:pStyle w:val="Normal"/>
        <w:rPr/>
      </w:pPr>
      <w:r>
        <w:rPr/>
        <w:t xml:space="preserve"> </w:t>
      </w:r>
      <w:r>
        <w:rPr/>
        <w:tab/>
        <w:t>-Как вы думаете, если бы В.Высоцкий был нашим современником, нашел бы он для своих песен героев и сюжеты? Какие?</w:t>
        <w:tab/>
        <w:t xml:space="preserve"> </w:t>
        <w:tab/>
      </w:r>
    </w:p>
    <w:p>
      <w:pPr>
        <w:pStyle w:val="Normal"/>
        <w:rPr/>
      </w:pPr>
      <w:r>
        <w:rPr/>
      </w:r>
    </w:p>
    <w:p>
      <w:pPr>
        <w:pStyle w:val="Normal"/>
        <w:rPr/>
      </w:pPr>
      <w:r>
        <w:rPr/>
        <w:t xml:space="preserve">Мы открываем </w:t>
      </w:r>
      <w:r>
        <w:rPr>
          <w:b/>
        </w:rPr>
        <w:t>5 Главу</w:t>
      </w:r>
      <w:r>
        <w:rPr/>
        <w:t xml:space="preserve"> в книге о В.Высоцком</w:t>
      </w:r>
      <w:r>
        <w:rPr>
          <w:b/>
        </w:rPr>
        <w:t>" Гул затих. Я вышел на подмостки"</w:t>
      </w:r>
    </w:p>
    <w:p>
      <w:pPr>
        <w:pStyle w:val="Normal"/>
        <w:rPr/>
      </w:pPr>
      <w:r>
        <w:rPr/>
        <w:tab/>
      </w:r>
      <w:r>
        <w:rPr>
          <w:b/>
        </w:rPr>
        <w:t>Учитель:</w:t>
      </w:r>
      <w:r>
        <w:rPr/>
        <w:t xml:space="preserve"> Ошеломляющий темп жизни В.Высоцкого поражает. Как много он хотел сделать в своей жизни и сделал!</w:t>
      </w:r>
    </w:p>
    <w:p>
      <w:pPr>
        <w:pStyle w:val="Normal"/>
        <w:spacing w:before="280" w:after="280"/>
        <w:rPr/>
      </w:pPr>
      <w:r>
        <w:rPr>
          <w:b/>
        </w:rPr>
        <w:t>Подготовленный ученик 3:</w:t>
      </w:r>
      <w:r>
        <w:rPr/>
        <w:t>В кино Высоцкий начал работать одновременно с театром. И снимался довольно много. Часто, приглашали сниматься, и предлагали ему спеть что-нибудь в фильме. Он соглашался. Гитара была его постоянным спутником, неотъемлемой частью. Он пел, как кричал, потому что что-то в нём кричало, потому что он так старался, чтобы его услышали.</w:t>
      </w:r>
    </w:p>
    <w:p>
      <w:pPr>
        <w:pStyle w:val="Normal"/>
        <w:spacing w:before="280" w:after="280"/>
        <w:rPr>
          <w:b/>
          <w:b/>
        </w:rPr>
      </w:pPr>
      <w:r>
        <w:rPr>
          <w:b/>
        </w:rPr>
        <w:t>СЛАЙДЫ КАДРОВ ИЗ ФИЛЬМОВ И СПЕКТАКЛЕЙ</w:t>
      </w:r>
    </w:p>
    <w:p>
      <w:pPr>
        <w:pStyle w:val="Normal"/>
        <w:spacing w:before="280" w:after="280"/>
        <w:rPr/>
      </w:pPr>
      <w:r>
        <w:rPr/>
        <w:t>Владимир Высоцкий снялся в 24 фильмах, в 12 исполнил главные роли, для 10 написал песни. Вспомним только такие известные картины, как «Место встречи изменить нельзя», «Вертикаль», «Интервенция», «Хозяин тайги», «Сказ про то, как царь Пётр Арапа женил», «Короткие встречи», «Служили два товарища», «Опасные гастроли», «Маленькие трагедии» и другие. Спектакли, сыгранные в театре на Таганке: «Гамлет», где Высоцкий играл главную роль, «Послушайте!», «Жизнь Галилея», «Пугачёв», «Вишнёвый сад», где он сыграл роль Лопахина, «Преступление и наказание» - роль Свидригайлова, Высоцкий и на экране, и в жизни с первого же раза производил на всех прекрасное впечатление. Интеллигентные мягкие манеры, внутреннее достоинство человека, знающего себе цену. Но в самых различных ситуациях он оставался самим собой.</w:t>
      </w:r>
    </w:p>
    <w:p>
      <w:pPr>
        <w:pStyle w:val="Normal"/>
        <w:spacing w:before="280" w:after="280"/>
        <w:rPr/>
      </w:pPr>
      <w:r>
        <w:rPr>
          <w:b/>
        </w:rPr>
        <w:t>Итог урока</w:t>
      </w:r>
      <w:r>
        <w:rPr/>
        <w:t xml:space="preserve">. </w:t>
      </w:r>
      <w:r>
        <w:rPr>
          <w:b/>
        </w:rPr>
        <w:t>УЧИТЕЛЬ</w:t>
      </w:r>
      <w:r>
        <w:rPr/>
        <w:t xml:space="preserve">: Высоцкий написал более шестисот песен. Это не слыханно много, и естественно, что, как в горном хребте есть вершины повыше и пониже, так и песни его есть пронзительные до боли, а есть забавные или горькие, нежные или едкие, и все – разные. С именем Высоцкого связана история русской песни, русской поэзии. </w:t>
      </w:r>
    </w:p>
    <w:p>
      <w:pPr>
        <w:pStyle w:val="Normal"/>
        <w:spacing w:before="280" w:after="280"/>
        <w:rPr/>
      </w:pPr>
      <w:r>
        <w:rPr/>
        <w:t>В 1985 году астрономы Крымской обсерватории назвали вновь открытую планету между орбитами марса и Юпитера ВЛАД ВЫСОЦКИЙ. Она значится под номером 2374 в Международном каталоге. Когда вы будете смотреть на звёзды, помните, что среди этого множества планет в огромной галактике блуждает маленькая светящаяся точка, и это вечно живое небесное тело связано с именем Владимира Высоцкого.</w:t>
      </w:r>
    </w:p>
    <w:p>
      <w:pPr>
        <w:pStyle w:val="Normal"/>
        <w:spacing w:before="280" w:after="280"/>
        <w:rPr/>
      </w:pPr>
      <w:r>
        <w:rPr/>
        <w:t xml:space="preserve">  </w:t>
      </w:r>
      <w:r>
        <w:rPr/>
        <w:t>Попытайтесь ответить на вопросы, поставленные  в начале урока:</w:t>
      </w:r>
    </w:p>
    <w:p>
      <w:pPr>
        <w:pStyle w:val="Normal"/>
        <w:spacing w:before="280" w:after="280"/>
        <w:rPr/>
      </w:pPr>
      <w:r>
        <w:rPr/>
        <w:t>- Настало ли время мне читать Высоцкого?</w:t>
      </w:r>
    </w:p>
    <w:p>
      <w:pPr>
        <w:pStyle w:val="Normal"/>
        <w:rPr/>
      </w:pPr>
      <w:r>
        <w:rPr/>
        <w:t xml:space="preserve">-Почему творчество Высоцкого живет так долго?  ( творчество В.Высоцкого бессмертно, т.к. все, о чем писал он, и в наши дни актуально, а его песни отвечают на многие сегодняшние вопросы и т.п. </w:t>
      </w:r>
    </w:p>
    <w:p>
      <w:pPr>
        <w:pStyle w:val="Normal"/>
        <w:rPr/>
      </w:pPr>
      <w:r>
        <w:rPr/>
        <w:tab/>
        <w:t xml:space="preserve"> </w:t>
      </w:r>
    </w:p>
    <w:p>
      <w:pPr>
        <w:pStyle w:val="Normal"/>
        <w:rPr/>
      </w:pPr>
      <w:r>
        <w:rPr/>
        <w:t xml:space="preserve"> </w:t>
      </w:r>
      <w:r>
        <w:rPr/>
        <w:t>- Если бы был жив ВС, о чем бы он мог написать?</w:t>
        <w:tab/>
      </w:r>
    </w:p>
    <w:p>
      <w:pPr>
        <w:pStyle w:val="Normal"/>
        <w:spacing w:before="280" w:after="280"/>
        <w:rPr/>
      </w:pPr>
      <w:r>
        <w:rPr/>
        <w:t>Дорогие друзья,  вы входите в пору взросления, когда необходимо задумываться о серьезных вещах, необходимо определять  свою роль в этом сложном мире. Мне хочется верить, что для вас настало время думать, анализировать, делать выводи и…читать Высоцкого.</w:t>
      </w:r>
    </w:p>
    <w:p>
      <w:pPr>
        <w:pStyle w:val="Normal"/>
        <w:spacing w:before="280" w:after="280"/>
        <w:rPr/>
      </w:pPr>
      <w:r>
        <w:rPr/>
        <w:t>ЗВУЧИТ ПЕСНЯ В ИСПОЛНЕНИИ ДЕТЕЙ "ЗДЕСЬ ВАМ НЕ РАВНИНЫ"</w:t>
      </w:r>
    </w:p>
    <w:p>
      <w:pPr>
        <w:pStyle w:val="Normal"/>
        <w:spacing w:lineRule="auto" w:line="384" w:before="280" w:after="28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C5">
    <w:name w:val="c5"/>
    <w:basedOn w:val="Style14"/>
    <w:qFormat/>
    <w:rPr/>
  </w:style>
  <w:style w:type="character" w:styleId="C9">
    <w:name w:val="c9"/>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3">
    <w:name w:val="c3"/>
    <w:basedOn w:val="Normal"/>
    <w:qFormat/>
    <w:pPr>
      <w:spacing w:before="64" w:after="64"/>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1:48:00Z</dcterms:created>
  <dc:creator>Aleks</dc:creator>
  <dc:description/>
  <cp:keywords/>
  <dc:language>en-US</dc:language>
  <cp:lastModifiedBy>UserPC</cp:lastModifiedBy>
  <cp:lastPrinted>2016-01-25T19:31:00Z</cp:lastPrinted>
  <dcterms:modified xsi:type="dcterms:W3CDTF">2018-11-14T18:56:00Z</dcterms:modified>
  <cp:revision>16</cp:revision>
  <dc:subject/>
  <dc:title/>
</cp:coreProperties>
</file>