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ата проведения: 24.10.2018</w:t>
      </w:r>
    </w:p>
    <w:p>
      <w:pPr>
        <w:pStyle w:val="Normal"/>
        <w:spacing w:lineRule="auto" w:line="360"/>
        <w:rPr/>
      </w:pPr>
      <w:r>
        <w:rPr/>
        <w:t>Класс: 3 «Е»</w:t>
      </w:r>
    </w:p>
    <w:p>
      <w:pPr>
        <w:pStyle w:val="Normal"/>
        <w:spacing w:lineRule="auto" w:line="360"/>
        <w:rPr/>
      </w:pPr>
      <w:r>
        <w:rPr/>
        <w:t>Образовательная программа: «Планета знаний»</w:t>
      </w:r>
    </w:p>
    <w:p>
      <w:pPr>
        <w:pStyle w:val="Normal"/>
        <w:spacing w:lineRule="auto" w:line="360"/>
        <w:rPr/>
      </w:pPr>
      <w:r>
        <w:rPr>
          <w:rStyle w:val="FontStyle30"/>
          <w:sz w:val="24"/>
        </w:rPr>
        <w:t>Тема урока: «знаки препинания в конце предложения.»</w:t>
      </w:r>
    </w:p>
    <w:p>
      <w:pPr>
        <w:pStyle w:val="Normal"/>
        <w:spacing w:lineRule="auto" w:line="360"/>
        <w:rPr/>
      </w:pPr>
      <w:r>
        <w:rPr/>
        <w:t>Тип урока: изучение нового материала</w:t>
      </w:r>
    </w:p>
    <w:p>
      <w:pPr>
        <w:pStyle w:val="Normal"/>
        <w:spacing w:lineRule="auto" w:line="360"/>
        <w:rPr>
          <w:rStyle w:val="FontStyle30"/>
          <w:sz w:val="24"/>
          <w:szCs w:val="24"/>
        </w:rPr>
      </w:pPr>
      <w:r>
        <w:rPr/>
        <w:t>Планируемые предметные результаты:</w:t>
      </w:r>
    </w:p>
    <w:p>
      <w:pPr>
        <w:pStyle w:val="Normal"/>
        <w:spacing w:lineRule="auto" w:line="360"/>
        <w:rPr>
          <w:rStyle w:val="FontStyle30"/>
          <w:sz w:val="24"/>
          <w:szCs w:val="24"/>
        </w:rPr>
      </w:pPr>
      <w:r>
        <w:rPr>
          <w:rStyle w:val="FontStyle30"/>
          <w:bCs/>
          <w:sz w:val="24"/>
          <w:szCs w:val="24"/>
        </w:rPr>
        <w:t>Цель</w:t>
      </w:r>
      <w:r>
        <w:rPr>
          <w:rStyle w:val="FontStyle30"/>
          <w:sz w:val="24"/>
          <w:szCs w:val="24"/>
        </w:rPr>
        <w:t xml:space="preserve">: способствовать ознакомлению с видами предложений по цели высказывания и по интонации. </w:t>
      </w:r>
    </w:p>
    <w:p>
      <w:pPr>
        <w:pStyle w:val="Normal"/>
        <w:spacing w:lineRule="auto" w:line="360"/>
        <w:rPr/>
      </w:pPr>
      <w:r>
        <w:rPr>
          <w:rStyle w:val="FontStyle30"/>
          <w:sz w:val="24"/>
          <w:szCs w:val="24"/>
        </w:rPr>
        <w:t>Задачи урока:</w:t>
      </w:r>
    </w:p>
    <w:p>
      <w:pPr>
        <w:pStyle w:val="Normal"/>
        <w:spacing w:lineRule="auto" w:line="36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.Образовательная: учить правильно расставлять знаки препинания в конце предложения, различать предложений по цели высказывания: повествовательные, вопросительные,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360"/>
        <w:rPr/>
      </w:pPr>
      <w:r>
        <w:rPr>
          <w:rStyle w:val="FontStyle30"/>
          <w:sz w:val="24"/>
          <w:szCs w:val="24"/>
        </w:rPr>
        <w:t>2.Развивающая: развивать умение различать предложения по цели высказывания и интонации, развивать орфографическую письменную речь и пунктуационную зоркость, внимание, устную речь.</w:t>
      </w:r>
    </w:p>
    <w:p>
      <w:pPr>
        <w:pStyle w:val="Normal"/>
        <w:spacing w:lineRule="auto" w:line="36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3.Воспитательная: воспитать интерес к русскому языку, воспитывать у обучающихся чувства товарищества и взаимопомощи.</w:t>
      </w:r>
    </w:p>
    <w:p>
      <w:pPr>
        <w:pStyle w:val="Normal"/>
        <w:spacing w:lineRule="auto" w:line="360"/>
        <w:rPr/>
      </w:pPr>
      <w:r>
        <w:rPr/>
        <w:t>Планируемые метапредметные результа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Познавательные:</w:t>
      </w:r>
      <w:r>
        <w:rPr/>
        <w:t xml:space="preserve"> формировать умение различать предложения по интонации и правильно их употреблять в речи, овладевать навыками установления аналогий и причинно-следственных связен, построения рассуждении, отнесения к известным понятиям; осознанно и произвольно строят речевые высказывания в устной форм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Регулятивные:</w:t>
      </w:r>
      <w:r>
        <w:rPr/>
        <w:t xml:space="preserve"> овладевать способностью принимать и сохранять цели и задачи учебной деятельности, осуществляя поиск средств их реализации; оценивать ход и результат выполнения за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Коммуникативные:</w:t>
      </w:r>
      <w:r>
        <w:rPr/>
        <w:t xml:space="preserve"> адекватно использовать средства устной речи для решения различных коммуникативных задач; договариваться с одноклассниками совместно с учителем о правилах поведения и общения и следовать им; уметь задавать вопросы, точно выражать свои мыс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ланируемые личностные результаты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внутренняя позиция школьника на уровне положительного отношения к урокам русского язы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широкий интерес к новому учебному материалу, способам решения новых учебных задач, исследовательской деятельности в области русского язы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выки оценки и самооценки результатов учебной деятельности на основе критерия ее успешности.</w:t>
      </w:r>
    </w:p>
    <w:p>
      <w:pPr>
        <w:pStyle w:val="Style101"/>
        <w:widowControl/>
        <w:spacing w:lineRule="auto" w:line="240" w:before="94" w:after="0"/>
        <w:rPr>
          <w:rStyle w:val="FontStyle3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тоды обучения: словесный, наглядный, практический, исследовательский</w:t>
      </w:r>
    </w:p>
    <w:p>
      <w:pPr>
        <w:pStyle w:val="Normal"/>
        <w:spacing w:lineRule="auto" w:line="360"/>
        <w:jc w:val="both"/>
        <w:rPr/>
      </w:pPr>
      <w:r>
        <w:rPr/>
        <w:t>Оборудование: Л.Я. Желтовская, О.Б.Калинина. Учебник «Русский язык. 3 класс» часть 1– М.: Дрофа; презентация, раздаточ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242"/>
        <w:gridCol w:w="6167"/>
        <w:gridCol w:w="3911"/>
        <w:gridCol w:w="10"/>
        <w:gridCol w:w="2478"/>
        <w:gridCol w:w="10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этапа урока, время</w:t>
            </w:r>
          </w:p>
        </w:tc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эмоциональная подготовка к усвоению изучаемого материала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2 м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а уроке мы познакомимся с новой темой, а с какой вы определите сами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99440</wp:posOffset>
                      </wp:positionV>
                      <wp:extent cx="3624580" cy="443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458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Здравствуйте, меня зовут Анастасия Николаевна. Сегодня урок русского языка проведу я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4pt;height:34.9pt;mso-wrap-distance-left:9.05pt;mso-wrap-distance-right:9.05pt;mso-wrap-distance-top:3.6pt;mso-wrap-distance-bottom:3.6pt;margin-top:-47.2pt;mso-position-vertical-relative:text;margin-left:-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дравствуйте, меня зовут Анастасия Николаевна. Сегодня урок русского языка проведу я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етствуют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-внутренняя позиция школьника на уровне положительного отношения к урокам русского языка;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чистописания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-4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-Откройте тетради, запишите число, классная работа,обозначьте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-Обратите внимание, на доске записан ряд слов, прочтите его </w:t>
            </w:r>
            <w:r>
              <w:rPr>
                <w:rStyle w:val="FontStyle17"/>
                <w:b w:val="false"/>
                <w:sz w:val="24"/>
                <w:szCs w:val="24"/>
              </w:rPr>
              <w:t>и запишите в тетрад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(</w:t>
            </w:r>
            <w:r>
              <w:rPr>
                <w:rStyle w:val="FontStyle17"/>
                <w:b w:val="false"/>
                <w:bCs w:val="false"/>
                <w:i/>
                <w:sz w:val="24"/>
                <w:szCs w:val="24"/>
              </w:rPr>
              <w:t>Скоро в школу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)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кажите, в это предложение? Чего не хватает?</w:t>
            </w:r>
          </w:p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- Давайте повторим признаки предложения. ( Предложение начинается с большой буквы, в конце предложения стоит знак препинания, слова в предложении связаны по смыслу)</w:t>
            </w:r>
          </w:p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-Поставьте у себя в тетради точку после предложения.</w:t>
            </w:r>
          </w:p>
          <w:p>
            <w:pPr>
              <w:pStyle w:val="Normal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</w:t>
            </w:r>
            <w:r>
              <w:rPr/>
              <w:t>вадц</w:t>
            </w:r>
            <w:r>
              <w:rPr>
                <w:u w:val="single"/>
              </w:rPr>
              <w:t>а</w:t>
            </w:r>
            <w:r>
              <w:rPr/>
              <w:t>т</w:t>
            </w:r>
            <w:r>
              <w:rPr>
                <w:u w:val="single"/>
              </w:rPr>
              <w:t>ь</w:t>
            </w:r>
            <w:r>
              <w:rPr/>
              <w:t xml:space="preserve"> ч</w:t>
            </w:r>
            <w:r>
              <w:rPr>
                <w:u w:val="single"/>
              </w:rPr>
              <w:t>е</w:t>
            </w:r>
            <w:r>
              <w:rPr/>
              <w:t>тверт</w:t>
            </w:r>
            <w:r>
              <w:rPr>
                <w:u w:val="single"/>
              </w:rPr>
              <w:t>о</w:t>
            </w:r>
            <w:r>
              <w:rPr/>
              <w:t>е н</w:t>
            </w:r>
            <w:r>
              <w:rPr>
                <w:u w:val="single"/>
              </w:rPr>
              <w:t>оя</w:t>
            </w:r>
            <w:r>
              <w:rPr/>
              <w:t>бря. Кла</w:t>
            </w:r>
            <w:r>
              <w:rPr>
                <w:u w:val="single"/>
              </w:rPr>
              <w:t>сс</w:t>
            </w:r>
            <w:r>
              <w:rPr/>
              <w:t>ная р</w:t>
            </w:r>
            <w:r>
              <w:rPr>
                <w:u w:val="single"/>
              </w:rPr>
              <w:t>а</w:t>
            </w:r>
            <w:r>
              <w:rPr/>
              <w:t>бот</w:t>
            </w:r>
            <w:r>
              <w:rPr>
                <w:u w:val="single"/>
              </w:rPr>
              <w:t>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,потому что в конце не стоит знак препинания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-принимать и сохранять цели и задачи учебной деятельности; </w:t>
            </w:r>
            <w:r>
              <w:rPr>
                <w:b/>
              </w:rPr>
              <w:t>Коммуникативные:</w:t>
            </w:r>
            <w:r>
              <w:rPr/>
              <w:t xml:space="preserve"> -формирование умения слушать и понимать друг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спользовать правила вежливости в различ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контролировать свои действия в коллективной работе, планировать учебное сотрудничество с учителем и сверстниками, учет различных мнений , оформление своей речи в устной форме; </w:t>
            </w:r>
            <w:r>
              <w:rPr>
                <w:b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внутренняя позиция школьников на уровне положительного отношения к урокам русского языка;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 тема</w:t>
            </w:r>
          </w:p>
          <w:p>
            <w:pPr>
              <w:pStyle w:val="Normal"/>
              <w:jc w:val="both"/>
              <w:rPr/>
            </w:pPr>
            <w:r>
              <w:rPr/>
              <w:t>(5-6 мин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551" w:leader="none"/>
              </w:tabs>
              <w:spacing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7"/>
                <w:b w:val="false"/>
                <w:sz w:val="24"/>
                <w:szCs w:val="24"/>
              </w:rPr>
              <w:t>А теперь, чтобы понять тему урока отгадаем загадки. Ответы на них-знаки препинания.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1)Вечно думая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Над смыслом, 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Изогнулся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Коромыслом. (?)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2) Бурным чувствам,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Нет конца: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Пылкий нрав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У молодца. (!)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1) Загораживает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Путь,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Предлагает 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Отдохнуть. (.)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-А какое место они занимают в предложении?</w:t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-А что вы знаете о каждом из этих знаков? Когда мы их употребляем?</w:t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-Как вы думаете, какая тема нашего урока?</w:t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 Наша тема: знак препинания в конце предложения.</w:t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Мы узнали, что предложения бывают разные по эмоциональной окраске, от чего это зависит?</w:t>
            </w:r>
          </w:p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Эмоции</w:t>
            </w:r>
            <w:r>
              <w:rPr>
                <w:rStyle w:val="Emphasis"/>
                <w:i w:val="false"/>
              </w:rPr>
              <w:t>. Как вы понимаете значение этого слова? Давайте прослушаем короткий текст</w:t>
            </w:r>
          </w:p>
          <w:p>
            <w:pPr>
              <w:pStyle w:val="Normal"/>
              <w:spacing w:lineRule="auto" w:line="360"/>
              <w:rPr>
                <w:rStyle w:val="Emphasis"/>
                <w:sz w:val="40"/>
              </w:rPr>
            </w:pPr>
            <w:r>
              <w:rPr>
                <w:szCs w:val="17"/>
              </w:rPr>
              <w:t>-О слепом дожде, идущем при солнце, в народе говорят: «Царевна плачет». Сверкающие солнечные капли этого дождя похожи на крупные слезы. А кому же и плакать такими сияющими слезами горя или радости, как не сказочной красавице царевне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i w:val="false"/>
              </w:rPr>
              <w:t xml:space="preserve">(Читаю выразительно текст, затем включаю запись этого текста, воспроизведённого роботом) </w:t>
            </w:r>
          </w:p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-</w:t>
            </w:r>
            <w:r>
              <w:rPr>
                <w:rStyle w:val="Emphasis"/>
                <w:i w:val="false"/>
              </w:rPr>
              <w:t>Скажите, в чьем исполнении вам понравился текст? Почем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i w:val="false"/>
              </w:rPr>
              <w:t>-А давайте узнаем точное значение слова «эмоции»? Прочитаем в толковом словаре.</w:t>
            </w:r>
          </w:p>
          <w:p>
            <w:pPr>
              <w:pStyle w:val="Normal"/>
              <w:spacing w:lineRule="auto" w:line="36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Emphasis"/>
                <w:i w:val="false"/>
              </w:rPr>
              <w:t>Чувства, если бы мы с вами не пользовались чувствами-эмоциями, то речь была бы бедной, сухой, невыразительной. В устной речи наши эмоции мы выражаем при помощи интонации. Сегодня на уроке вы узнаете, как оформляются на письме эмоционально окрашенные предложения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опросительный зна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осклицательный зна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оч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Это знаки препинания, ставятся в конц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очку мы употребляем, когда ходим кому-то сообщить о чем-нибудь; восклицательный знак употребляем, когда выражаем сильные чувства, эмоции, а вопросительный знак-когда хотим что-то спрос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наки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 знака, который стоит в конце и от того, что мы хотите сказ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увства, интонационно окрашенные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 исполнении учителя, потому что речь эмоциональная, чувствен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ученик читает значение слова «эмоция»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-овладевать навыками установления аналогий и причинно-следственных связен, построения рассуждении, отнесения к известным понят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овладевать способностью принимать и сохранять цели и задачи учебной деятельности, осуществляя поиск средств их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-умение слушать и вступать в диалог, умение оформлять свои мысли в устной форме;</w:t>
            </w:r>
          </w:p>
          <w:p>
            <w:pPr>
              <w:pStyle w:val="Normal"/>
              <w:jc w:val="both"/>
              <w:rPr/>
            </w:pPr>
            <w:r>
              <w:rPr/>
              <w:t>-уметь задавать вопросы, точно выражать свои мыс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нутренняя позиция школьника на уровне положительного отношения к урокам русского языка;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крепление изученного материала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3-15 м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(2-3 мин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ткройте учебник на стр 72 упр 103 ( устно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Прочитает задание…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акие нужно вставить слов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Слова и словосочетания называют предметы, действия признаки, а предложения </w:t>
            </w:r>
            <w:r>
              <w:rPr>
                <w:i/>
              </w:rPr>
              <w:t>выражают мысли</w:t>
            </w:r>
            <w:r>
              <w:rPr/>
              <w:t xml:space="preserve"> и чувства. Речевую задачу (цель) высказывания, чувства говорящего можно точнее выразить в устной речи с помощью интонации, а в письменной —</w:t>
            </w:r>
            <w:r>
              <w:rPr>
                <w:i/>
              </w:rPr>
              <w:t xml:space="preserve"> с помощью знаков препинани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читает правило в красной прямоугольнике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Что вы поняли из этого правила? Какие это знаки препинания?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360"/>
              <w:rPr/>
            </w:pPr>
            <w:r>
              <w:rPr/>
              <w:t>-Какой раздел изучает правила постановки знаков препинани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 кто полностью повторит определ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Разберем таблицу в упр 105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кажите, отчего зависит выбор зна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 какие бывают предложения по эмоциональной окраск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Что значит повествовательное предлож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акие знаки могут ставится в конце повествовательного предложени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ерно, например: «Наступила осень золотая!» Это повествовательное восклицательное предлож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 как вы понимаете побудительное предложение? Какой ставится знак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 вы можете привести примеры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у и вопросительное, когда мы кого-то спрашиваем. Какие знаки могут ставиться у вопросительного предложени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ер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ведем физкульминутку.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там ходит влево-вправо?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маятник в часах.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н работает исправно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И твердит: «Тик-так, тик-так». </w:t>
            </w:r>
            <w:r>
              <w:rPr>
                <w:i/>
                <w:iCs/>
                <w:color w:val="000000"/>
              </w:rPr>
              <w:t>(Руки на поясе, наклоны вправо и влево.)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 над ним сидит кукушка.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вовсе не игрушка.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 дверцу отворяет,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точное сообщает.</w:t>
            </w:r>
            <w:r>
              <w:rPr>
                <w:i/>
                <w:iCs/>
                <w:color w:val="000000"/>
              </w:rPr>
              <w:t>(Руки согнуты перед грудью, резкими рывками руки распрямляются в стороны.)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 часы идут, идут,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е спешат, не отстают.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ы без них не будем знать,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то уже пора вставать. </w:t>
            </w:r>
            <w:r>
              <w:rPr>
                <w:i/>
                <w:iCs/>
                <w:color w:val="000000"/>
                <w:szCs w:val="21"/>
              </w:rPr>
              <w:t>(Ходьба на месте.)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 теперь пора нам, братцы,</w:t>
            </w:r>
          </w:p>
          <w:p>
            <w:pPr>
              <w:pStyle w:val="Style22"/>
              <w:spacing w:lineRule="atLeast" w:line="300" w:before="0" w:after="15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а уроки приниматься. </w:t>
            </w:r>
            <w:r>
              <w:rPr>
                <w:i/>
                <w:iCs/>
                <w:color w:val="000000"/>
                <w:szCs w:val="21"/>
              </w:rPr>
              <w:t>(Дети садятся за парты.)</w:t>
            </w:r>
          </w:p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ыполним упражнение 106 (письменно), чтобы закрепить знание. Прочитайте задание. Как будете выполнять упражн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ам нужно определить вид предложения по цели высказывания и эмоциональной окраске. После предложения в скобках запишите вид предложения по цели высказывания и эмоциональной окраске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ервое предложения я выполню сама в качестве приме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.Малыша звали Лоськой.(повествовательное, невосклицательно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зываю 1 ученика к доске (2-3 предложение), затем 2-ой ученик выполняет (4-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Молодцы. Повторите, какие предложения бывают по цели высказывания? А по эмоциональной окрас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перь выполним упражнение 108. Что нам нужно в нем сдела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то хочет попробовать прочита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Что нам помогло правильно выбрать интонацию при чтении?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Запишите теперь эти предложения, расставив правильно знаки, а в скобках укажите вид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 читает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читает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Знаки препинания называют знаками пунктуации. Это точка, восклицательный и вопросительный знаки  Правила постановки знаков препинания изучает раздел науки о языке, который называется пункту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повторяет определение, не используя учеб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ин ученик читает таблиц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т цели высказывания и от эмоциональной окрас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склицательные и не восклицатель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Это предложение, заключающее в себе сообщение о каком либо-фак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Если это не восклицательное предложение, то точка, а если восклицательное-то восклицательный зна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гда мы кого-то просим о чем-то, призываем. Ставится восклицательный зна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Маша, возьми зонт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Знак вопроса, если это невосклицательное предложение, а если восклицательное, то вопросительный и восклицательный зна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очитаем предложение, выберем правильный знак в конце предложения и в скобках укажем его ви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акие хорошие у Лоськи были слух и чутьё!(повествовательное, восклицательно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Что сделалось с лосёнком?(вопросительное, невосклицательно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Лоська, угостись морковкой!(побудительное, восклицательно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Как любил 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акомиться ветками ивы! (повествовательное, восклицательно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 цели высказывания: повествовательное, побудительное и вопросительное, а по эмоциональной окраске: восклицательное и невосклицательное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м нужно правильно выбрать интонацию, чтобы прочитать. А затем списать, поставив правильно знаки препин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ступил вечер(.)    Разве уже наступил вечер(?)   Какой чудный вечер(!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 </w:t>
            </w:r>
            <w:r>
              <w:rPr>
                <w:i/>
              </w:rPr>
              <w:t>Слова помощники</w:t>
            </w:r>
            <w:r>
              <w:rPr/>
              <w:t xml:space="preserve">: </w:t>
            </w:r>
            <w:r>
              <w:rPr>
                <w:i/>
              </w:rPr>
              <w:t>во втором предложении вопросительная частица разве, а в 3 прилагательное какой чудны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ступил вечер. (повест.,невоскл)    Разве уже наступил вечер?(вопросит., невоск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ой чудный вечер! (повест.,воскл)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-овладевать навыками установления аналогий и причинно-следственных связен, построения рассуждении, отнесения к известным понятиям;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умение различать предложения по интонации и правильно их употреблять в реч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владевать способностью принимать и сохранять цели и задачи учебной деятельности, осуществляя поиск средств их реализ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-умение слушать и вступать в диалог, умение оформлять свои мысли в устной форме; уметь задавать вопросы, точно выражать свои мыс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Внутренняя позиция школьника на уровне положительного отношения к урокам русского языка;</w:t>
            </w:r>
          </w:p>
          <w:p>
            <w:pPr>
              <w:pStyle w:val="Normal"/>
              <w:jc w:val="both"/>
              <w:rPr/>
            </w:pPr>
            <w:r>
              <w:rPr/>
              <w:t>- широкий интерес к новому учебному материалу, способам решения новых учебных задач, исследовательской деятельности в области русского языка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5-6 мин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А теперь поработаем в парах. Но для начала каждый возьмет карточки, которые у вас лежат на парте. Вам нужно будет после предложения поставить знак препинания, напротив написать, какое это предложение по интонации и по эмоциональной окраске. Приготовьтесь прочитать это стихотворение с выражени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помните правила работы в пар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меняйтесь карточками и проверьте правильность выполнения. Если предложение выполнено правило-поставьте «плюс», если не правильно – «минус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ют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6"/>
              </w:rPr>
            </w:pPr>
            <w:r>
              <w:rPr>
                <w:color w:val="111111"/>
                <w:sz w:val="28"/>
                <w:szCs w:val="26"/>
              </w:rPr>
              <w:t>Эй, бобёр, купи топор</w:t>
            </w:r>
            <w:r>
              <w:rPr>
                <w:b/>
                <w:color w:val="111111"/>
                <w:sz w:val="28"/>
                <w:szCs w:val="26"/>
              </w:rPr>
              <w:t xml:space="preserve">! </w:t>
            </w:r>
            <w:r>
              <w:rPr>
                <w:color w:val="111111"/>
                <w:sz w:val="28"/>
                <w:szCs w:val="26"/>
              </w:rPr>
              <w:t xml:space="preserve">  </w:t>
            </w:r>
            <w:r>
              <w:rPr>
                <w:iCs/>
                <w:color w:val="111111"/>
                <w:sz w:val="28"/>
                <w:szCs w:val="26"/>
              </w:rPr>
              <w:t>(?!.)</w:t>
            </w:r>
            <w:r>
              <w:rPr>
                <w:color w:val="111111"/>
                <w:sz w:val="28"/>
                <w:szCs w:val="26"/>
              </w:rPr>
              <w:t xml:space="preserve"> (побуд.,воскл.)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6"/>
              </w:rPr>
            </w:pPr>
            <w:r>
              <w:rPr>
                <w:color w:val="111111"/>
                <w:sz w:val="28"/>
                <w:szCs w:val="26"/>
              </w:rPr>
              <w:t xml:space="preserve">А зачем бобру топор </w:t>
            </w:r>
            <w:r>
              <w:rPr>
                <w:b/>
                <w:color w:val="111111"/>
                <w:sz w:val="28"/>
                <w:szCs w:val="26"/>
              </w:rPr>
              <w:t>?</w:t>
            </w:r>
            <w:r>
              <w:rPr>
                <w:color w:val="111111"/>
                <w:sz w:val="28"/>
                <w:szCs w:val="26"/>
              </w:rPr>
              <w:t xml:space="preserve"> </w:t>
            </w:r>
            <w:r>
              <w:rPr>
                <w:iCs/>
                <w:color w:val="111111"/>
                <w:sz w:val="28"/>
                <w:szCs w:val="26"/>
              </w:rPr>
              <w:t>(?!.)</w:t>
            </w:r>
            <w:r>
              <w:rPr>
                <w:color w:val="111111"/>
                <w:sz w:val="28"/>
                <w:szCs w:val="26"/>
              </w:rPr>
              <w:t xml:space="preserve"> (вопросит.,невоскл)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6"/>
              </w:rPr>
            </w:pPr>
            <w:r>
              <w:rPr>
                <w:color w:val="111111"/>
                <w:sz w:val="28"/>
                <w:szCs w:val="26"/>
              </w:rPr>
              <w:t xml:space="preserve">У работника бобра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6"/>
              </w:rPr>
            </w:pPr>
            <w:r>
              <w:rPr>
                <w:color w:val="111111"/>
                <w:sz w:val="28"/>
                <w:szCs w:val="26"/>
              </w:rPr>
              <w:t xml:space="preserve">Зубы вместо топора </w:t>
            </w:r>
            <w:r>
              <w:rPr>
                <w:b/>
                <w:color w:val="111111"/>
                <w:sz w:val="28"/>
                <w:szCs w:val="26"/>
              </w:rPr>
              <w:t xml:space="preserve">.  </w:t>
            </w:r>
            <w:r>
              <w:rPr>
                <w:color w:val="111111"/>
                <w:sz w:val="28"/>
                <w:szCs w:val="26"/>
              </w:rPr>
              <w:t xml:space="preserve">   </w:t>
            </w:r>
            <w:r>
              <w:rPr>
                <w:iCs/>
                <w:color w:val="111111"/>
                <w:sz w:val="28"/>
                <w:szCs w:val="26"/>
              </w:rPr>
              <w:t>(?!.)</w:t>
            </w:r>
            <w:r>
              <w:rPr>
                <w:color w:val="111111"/>
                <w:sz w:val="28"/>
                <w:szCs w:val="26"/>
              </w:rPr>
              <w:t xml:space="preserve"> (повест.,невоскл)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6"/>
              </w:rPr>
            </w:pPr>
            <w:r>
              <w:rPr>
                <w:color w:val="111111"/>
                <w:sz w:val="28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Говори тихо и спокойно.</w:t>
            </w:r>
          </w:p>
          <w:p>
            <w:pPr>
              <w:pStyle w:val="Normal"/>
              <w:jc w:val="both"/>
              <w:rPr/>
            </w:pPr>
            <w:r>
              <w:rPr/>
              <w:t>2. К своим товарищам относись с уважением, внимательно слушай партнёра.</w:t>
            </w:r>
          </w:p>
          <w:p>
            <w:pPr>
              <w:pStyle w:val="Normal"/>
              <w:jc w:val="both"/>
              <w:rPr/>
            </w:pPr>
            <w:r>
              <w:rPr/>
              <w:t>3. Старайся не перебивать товарища, выслушай его до конца.</w:t>
            </w:r>
          </w:p>
          <w:p>
            <w:pPr>
              <w:pStyle w:val="Normal"/>
              <w:jc w:val="both"/>
              <w:rPr/>
            </w:pPr>
            <w:r>
              <w:rPr/>
              <w:t>4. Делай замечания тактично, не груби.</w:t>
            </w:r>
          </w:p>
          <w:p>
            <w:pPr>
              <w:pStyle w:val="Normal"/>
              <w:jc w:val="both"/>
              <w:rPr/>
            </w:pPr>
            <w:r>
              <w:rPr/>
              <w:t>5. В случае, когда проблему решить не удается, обратись к учителю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овладевать способностью принимать и сохранять цели и задачи учебной деятельности, осуществляя поиск средств их реализации; 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ход и результат выполнения задания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, рефлексия</w:t>
            </w:r>
          </w:p>
          <w:p>
            <w:pPr>
              <w:pStyle w:val="Normal"/>
              <w:jc w:val="both"/>
              <w:rPr/>
            </w:pPr>
            <w:r>
              <w:rPr/>
              <w:t>(2-3 мин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-Над какой темой мы работали на уроке? </w:t>
            </w:r>
            <w:r>
              <w:rPr>
                <w:rStyle w:val="FontStyle17"/>
                <w:b w:val="false"/>
                <w:sz w:val="24"/>
                <w:szCs w:val="24"/>
              </w:rPr>
              <w:t>А еще над чем?</w:t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Что нового узнали?</w:t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-У вас на партах лежат 3 знака-восклицательный, вопросительный и точка. Если вам на уроке было все понятно и интересно-поднимете восклицательный знак, если у вас остались вопросы- поднимите вопросительный знак, а если у вас остались вопросы и вам было трудно-точку.</w:t>
            </w:r>
          </w:p>
          <w:p>
            <w:pPr>
              <w:pStyle w:val="Style91"/>
              <w:tabs>
                <w:tab w:val="clear" w:pos="708"/>
                <w:tab w:val="left" w:pos="551" w:leader="none"/>
              </w:tabs>
              <w:spacing w:lineRule="auto" w:line="360" w:before="31" w:after="0"/>
              <w:ind w:hanging="0"/>
              <w:rPr/>
            </w:pPr>
            <w:r>
              <w:rPr/>
              <w:t xml:space="preserve">-Мне очень понравилось с вами работать, вы проявляли активность, четко следовали моим инструкциям, уважительно относились к своим одноклассникам. Спасибо!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ботали над темой: «Знаки препинания в конце предло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ли над правильной интонацией предлож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Узнали о знаках препинания в конце предложения и от чего они зависят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- навыки оценки и самооценки результатов учебной деятельности на основе критерия ее успеш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использовать средства устной речи для решения различных коммуникативных задач;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  <w:t>(1-2 мин)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Откройте дневники и запишите домашнее задание, стр 73 упр 107. Вам нужно будет списать отрывки, поставить правильно знаки препинания в конце и уметь объяснить почему вы их поставили.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писывают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>: -владеть диалоговой формой ре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формулировать собственное мнение и позицию;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w w:val="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35">
    <w:name w:val="Font Style35"/>
    <w:qFormat/>
    <w:rPr>
      <w:rFonts w:ascii="Century Gothic" w:hAnsi="Century Gothic" w:cs="Century Gothic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bidi="he-IL"/>
    </w:rPr>
  </w:style>
  <w:style w:type="character" w:styleId="Style16">
    <w:name w:val="Нижний колонтитул Знак"/>
    <w:qFormat/>
    <w:rPr>
      <w:sz w:val="24"/>
      <w:szCs w:val="24"/>
      <w:lang w:bidi="he-IL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  <w:lang w:bidi="he-I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bidi="he-I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ind w:hanging="10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85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98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51:00Z</dcterms:created>
  <dc:creator>user</dc:creator>
  <dc:description/>
  <cp:keywords/>
  <dc:language>en-US</dc:language>
  <cp:lastModifiedBy>User</cp:lastModifiedBy>
  <cp:lastPrinted>2018-10-22T17:41:00Z</cp:lastPrinted>
  <dcterms:modified xsi:type="dcterms:W3CDTF">2018-11-14T14:29:00Z</dcterms:modified>
  <cp:revision>27</cp:revision>
  <dc:subject/>
  <dc:title>Урок 1</dc:title>
</cp:coreProperties>
</file>