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область «Позн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грация: «Коммуникация», «Физическая культура».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Путешествие с Дашей - следопытом».</w:t>
      </w:r>
    </w:p>
    <w:p>
      <w:pPr>
        <w:pStyle w:val="Normal"/>
        <w:jc w:val="both"/>
        <w:rPr/>
      </w:pPr>
      <w:r>
        <w:rPr>
          <w:sz w:val="28"/>
          <w:szCs w:val="28"/>
        </w:rPr>
        <w:t>Возраст: 5 лет</w:t>
      </w:r>
    </w:p>
    <w:p>
      <w:pPr>
        <w:pStyle w:val="Normal"/>
        <w:jc w:val="both"/>
        <w:rPr/>
      </w:pPr>
      <w:r>
        <w:rPr>
          <w:sz w:val="28"/>
          <w:szCs w:val="28"/>
        </w:rPr>
        <w:t>Место проведения: группа.</w:t>
      </w:r>
    </w:p>
    <w:p>
      <w:pPr>
        <w:pStyle w:val="Normal"/>
        <w:jc w:val="both"/>
        <w:rPr/>
      </w:pPr>
      <w:r>
        <w:rPr>
          <w:sz w:val="28"/>
          <w:szCs w:val="28"/>
        </w:rPr>
        <w:t>Цель: выявить уровень сформированности знаний и представлений детей за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креплять умение различать и называть времена го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е соотносить цифру с количеством предм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крепить названия диких животных и их детеныш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закреплять знания о цифрах от 1 до 5; умение соотносить количество предметов с циф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креплять знание о геометрических фигурах (круг, овал, квадрат, треугольник, прямоугольни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азвивать внимание и память;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ть логическое мыш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ев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олжать расширять словарь за счёт имён существительных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закреплять умение правильно пользоваться обобщающими понят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jc w:val="both"/>
        <w:rPr/>
      </w:pPr>
      <w:r>
        <w:rPr>
          <w:sz w:val="28"/>
          <w:szCs w:val="28"/>
        </w:rPr>
        <w:t>*</w:t>
      </w:r>
      <w:r>
        <w:rPr/>
        <w:t xml:space="preserve"> </w:t>
      </w:r>
      <w:r>
        <w:rPr>
          <w:sz w:val="28"/>
          <w:szCs w:val="28"/>
        </w:rPr>
        <w:t>воспитывать у детей эмпатию, доброжелательность в общении со сверстниками и взрослыми, оказывать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. Организацион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Утро в детском са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ем с детьми в круг и говор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ем рядышком, по круг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ем «Здравствуйте!» друг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здороваться ни ле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«Привет!» и «Добрый день!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каждый улыбнется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ро доброе начн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брое утро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Посмотрите, ребята, к нам пришли гости, давайте и с ними поздороваемся.</w:t>
      </w:r>
    </w:p>
    <w:p>
      <w:pPr>
        <w:pStyle w:val="Normal"/>
        <w:jc w:val="both"/>
        <w:rPr/>
      </w:pPr>
      <w:r>
        <w:rPr>
          <w:sz w:val="28"/>
          <w:szCs w:val="28"/>
        </w:rPr>
        <w:t>Появляется кукла Даша-путешествен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ша: Здравствуйте, ребята! Вы узнали ме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Да, ты – Даша-путешествен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ша: Правильно! Про мои путешествия и приключения знают многие дети. У меня есть лучший друг обезьянка - Башмачок. Но с ним случилась беда, его похитил Лисенок Жулик. И теперь я отправляюсь на его поиски, но боюсь мне одной не справ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Ребята, поможем Даше отыскать Башмач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ша: Это путешествие не простое и преодолеть препятствия смогут только сообразительные и внимательные. Сейчас я проверю, какие вы сообразите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В какое время года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года все купаются и загора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года птички улетают на ю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года расцветают подснежн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года играют в снеж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года тает сне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года с деревьев опадают лист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года появляются протали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ша: Молодцы! Думаю, вы справитесь с препятствиями. У меня есть карта и там отмечено, где находится мой друг. По пути нужно выполнять задания Хитрого Лисенка. За каждое правильно выполненное задание мы получим звездочку. Еще у меня есть волшебный рюкзак, который тоже нам будет помог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рассматривают ка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Первая остановка – лесная полянка. До нее лучше добраться на поезде. Тогда в путь!</w:t>
      </w:r>
    </w:p>
    <w:p>
      <w:pPr>
        <w:pStyle w:val="Normal"/>
        <w:jc w:val="both"/>
        <w:rPr/>
      </w:pPr>
      <w:r>
        <w:rPr>
          <w:sz w:val="28"/>
          <w:szCs w:val="28"/>
        </w:rPr>
        <w:t>Под музыкальное сопровождение дети, держась друг за друга, идут до лесной полянки.</w:t>
      </w:r>
    </w:p>
    <w:p>
      <w:pPr>
        <w:pStyle w:val="Normal"/>
        <w:jc w:val="both"/>
        <w:rPr/>
      </w:pPr>
      <w:r>
        <w:rPr>
          <w:sz w:val="28"/>
          <w:szCs w:val="28"/>
        </w:rPr>
        <w:t>Игра «Детеныши и ма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ша: Дети, посмотрите, детеныши потеряли своих мам и не могут их най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ольберте изображения медвежонка, волчонка, лисенка, зайчонка, ежонка, бельчонка и козл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лшебном рюкзаке дети находят мам детенышей и выполняют зад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Посмотрите, ребята, все ли эти животные живут в лес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Нет, коза с козленком не живут в л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Как называются животные, которые живут в лесу? (Дикие.) А которые живут рядом с людьми? (Домашние.) Поможем животным вернуться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выполненное задание дети получают звездочку и вместе говорят: «У нас получилось!»</w:t>
      </w:r>
    </w:p>
    <w:p>
      <w:pPr>
        <w:pStyle w:val="Normal"/>
        <w:jc w:val="both"/>
        <w:rPr/>
      </w:pPr>
      <w:r>
        <w:rPr>
          <w:sz w:val="28"/>
          <w:szCs w:val="28"/>
        </w:rPr>
        <w:t>Дальше ребята проходят через мостик – массажную дорожку и оказываются у пруда с геометрическими фигу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Закончи ря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ша: Ребята, мы с вами оказались у пруда, но вместо рыбок, там есть что…(геометрические фигуры). Назовите их. Нам нужно закончить ряд из геометрических фигу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Найди пар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троятся в2 шеренги : 1- цифры, 2- карточки с предметами.</w:t>
      </w:r>
    </w:p>
    <w:p>
      <w:pPr>
        <w:pStyle w:val="Normal"/>
        <w:jc w:val="both"/>
        <w:rPr/>
      </w:pPr>
      <w:r>
        <w:rPr>
          <w:sz w:val="28"/>
          <w:szCs w:val="28"/>
        </w:rPr>
        <w:t>В: Ребята, давайте проверим, всё ли у вас получилось правильно. (Дети соотносят изображение на карточке с рисунком и объясняют, почему они так выполни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минутка «Весёлые человеч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казывает карточку, а дети выполняют соответствующее дви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Магази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енок навел беспорядок в продуктовой лавке и перемешал все проду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ша: Башмачок очень любит фрукты, давайте выберем из продуктов фру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здание будет выполнено, появляется Жулик и дети обменивают звездочки на Башма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 Даша предлагает потанцевать под веселую музыку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7:58:00Z</dcterms:created>
  <dc:creator>Irina</dc:creator>
  <dc:description/>
  <cp:keywords/>
  <dc:language>en-US</dc:language>
  <cp:lastModifiedBy>Галина</cp:lastModifiedBy>
  <cp:lastPrinted>2016-05-10T10:34:00Z</cp:lastPrinted>
  <dcterms:modified xsi:type="dcterms:W3CDTF">2018-11-15T08:30:00Z</dcterms:modified>
  <cp:revision>4</cp:revision>
  <dc:subject/>
  <dc:title>Муниципальное бюджетное дошкольное образовательное учреждение № 173</dc:title>
</cp:coreProperties>
</file>