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уйтесь вашему реб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скоро в школу, но дорогие мамы и папы, помните, что перед вами все еще ваш малы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дуйтесь вашему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говаривайте заботливым, успокаивающим, одобряющим т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тановите четкие и жесткие требования к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разговоре с ребенком называйте как можно больше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аши объяснения должны быть простыми и поня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Будьте терпе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Говорите 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оощряйте в ребенке стремление  задавать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Не скупайтесь на похвалу или поцел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оощряйте любопытство и воображение ваш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Заботьтесь о том, чтобы у ребенка были новые впечатления, о которых он мог бы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Старайтесь, чтобы малыш вместе с вами готовил обед, гуляйте с ним, игр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Приобретайте пластинки, кассеты с записями любимых песен, стихов, сказок.</w:t>
      </w:r>
    </w:p>
    <w:p>
      <w:pPr>
        <w:pStyle w:val="Normal"/>
        <w:jc w:val="both"/>
        <w:rPr/>
      </w:pPr>
      <w:r>
        <w:rPr>
          <w:sz w:val="28"/>
          <w:szCs w:val="28"/>
        </w:rPr>
        <w:t>14.Будьте примером для мал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Проблемы отцов не существует там, где родители и дети дружат и чем –то занимаются в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елайте!</w:t>
      </w:r>
    </w:p>
    <w:p>
      <w:pPr>
        <w:pStyle w:val="Normal"/>
        <w:jc w:val="both"/>
        <w:rPr/>
      </w:pPr>
      <w:r>
        <w:rPr>
          <w:sz w:val="28"/>
          <w:szCs w:val="28"/>
        </w:rPr>
        <w:t>1.Не перебивайте ребенка, не говорите, что вы все поняли, не отворачивайтесь, пока малыш не закончил расс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е задавайте слишком мног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е принуждайте делать ребенка то, к чему он не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е требуйте сразу слишком мно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е следует постоянно поправлять ребенка, то и дело повторяя: «Не так! Переделай э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е надо критиковать ребенка с глазу на глаз, тем более не следует этого делать в присутстви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е перестарайтесь, доставляя ребенку слишком много стимулов или впечатлений: игрушек, поез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е ожидайте от ребенка дошкольного и младшего школьного возраста понимания всех логически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Не сравнивайте малыша ни с какими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Не проявляйте повышенного беспокойства по поводу каждой перемены в реб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27:00Z</dcterms:created>
  <dc:creator>123</dc:creator>
  <dc:description/>
  <dc:language>en-US</dc:language>
  <cp:lastModifiedBy>User</cp:lastModifiedBy>
  <cp:lastPrinted>2007-05-17T09:53:00Z</cp:lastPrinted>
  <dcterms:modified xsi:type="dcterms:W3CDTF">2018-11-15T16:27:00Z</dcterms:modified>
  <cp:revision>2</cp:revision>
  <dc:subject/>
  <dc:title>Консультация для родителей</dc:title>
</cp:coreProperties>
</file>