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Название статьи :  « Первый раз в первый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 Спасибо этому дому . . 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 Дорога в школу»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енький человек идет в школу . Волнуются все: и ребенок , и его родители , и педагоги. Каким будет его путь : трудным и тернистым или легким и радостным. Поддержат ли его на этой дороге, протянут ладони, согреют теплом или заставят выживать, изворачиваться, стра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упление в школу – переломный момент в жизни каждого ребенка. Начало школьного обучения кардинальным образом меняет весь его образ жизни. Свойственные дошкольникам беспечность, беззаботность, погруженность в игру сменяются жизнью, наполненной множествами требований, ограничений ; теперь ребенок должен систематически и напряженно трудиться, четко соблюдать режим дня, подчиняться разнообразным нормам и правилам школьной жизни, выполнять требования учителей, прилежно выполнять домашние задания и т. д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Как же помочь ребенку справится с предстоящей нагрузкой, быть готовым к поступлению в школу?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Специалисты – дошкольники помогут родителям вооружится  необходимыми знаниями и помочь ребенку с предстоящими трудностями.</w:t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Давайте же попробуем разобраться, что же должен уметь ваш ребенок, чтобы быть готовым к обучению в школе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>Прежде всего, необходимо помнить, что под готовностью к школе понимаются не отдельные знания, умения и навыки, а их определенный набор, в котором должны присутствовать все основные элементы, хотя уровень их развития  может быть разным. Это похоже на набор необходимых продуктов , без которых нельзя  приготовить определенное блюдо, хотя пропорции его составляющих могут быть разными, они могут дополнять друг друга и недостаток одного может компенсироваться большим количеством другого, но без них хозяйка обойтись не может.</w: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>Какие же составляющие входят в набор  школьной готовности?</w:t>
      </w:r>
    </w:p>
    <w:p>
      <w:pPr>
        <w:pStyle w:val="Normal"/>
        <w:rPr/>
      </w:pPr>
      <w:r>
        <w:rPr/>
        <w:t xml:space="preserve">        </w:t>
      </w:r>
      <w:r>
        <w:rPr/>
        <w:t>1.Физическая готовность к школе определяется физическим развитием  ребенка и его соответствием возрастным нормам, то есть ребенок должен достичь физической зрелости, необходимой для учебного процесса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2.Психологическая готовность к школе подразумевает определенный уровень сформированности: общей осведомленности и социально- бытовой  ориентировки; знаний и представлений  об  окружающем мире; умственных операций, действий и навыков; произвольной регуляцией деятельности и поведения; познавательной активности, проявляющейся в соответствующих интересах и мотивации; речевого развития, предполагающего владение довольно обширным словарем, основами грамматического строя речи, связным высказыванием  и  элементами  монологическо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Эмоциональная зрелость  представляет собой умение регулировать свое поведение, включающее возможность достаточно длительное время выполнять не очень привлекательн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Социально-коммуникативная  готовность к школе складывается из умений ребенка строить взаимоотношения в коллективе сверстников: занимать лидирующую позицию, уметь работать в команде и поддерживать лидера – а также уметь общаться со взрослым собесед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Мотивационная готовность. Ребенок должен хотеть идти в школу. И здесь необходимо отграничить желание  П О Й Т И  в школу и желание  У Ч И Т Ь С Я  существенно отличаются друг от друга. Постарайтесь в беседах с ребенком познакомить его с определением  понятия « школа»  известного психолога  Л.И. Божович. « Школа – это особое место, где учат и учатся, то есть делают важное , необходимое и почетное  дело. Учиться – это не то , что играть. Ты все время узнаешь что – то новое, становишься старше и умнее. И все понимают, что твоя учеба – это как работа у родителей, к ней надо относится всерьез. . . А учитель – самый знающий , самый уважаемый человек. Он справедливый и любит всех детей одинаково. Оценивают на уроке твои знания , твои старания. . .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Именно на этот  конечный результат  ориентируется детский сад в процессе подготовки вашего ребенка к школе. Этот процесс воспитания и обучения начинается с момента поступления малыша в детское дошкольное учреждение. Очевидно, что при тесном взаимодействии детского сада и семьи удастся избежать тех или иных проблем в формировании гармоничной лично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2"/>
        <w:rPr/>
      </w:pPr>
      <w:r>
        <w:rPr>
          <w:rFonts w:eastAsia="Arial"/>
        </w:rPr>
        <w:t xml:space="preserve">              </w:t>
      </w:r>
      <w:r>
        <w:rPr/>
        <w:t>Советы психолога « Как прожить хотя бы один день без нервотрепки, поучений, взаимных обид?»</w:t>
      </w:r>
    </w:p>
    <w:p>
      <w:pPr>
        <w:pStyle w:val="Normal"/>
        <w:rPr/>
      </w:pPr>
      <w:r>
        <w:rPr/>
        <w:t xml:space="preserve">      </w:t>
      </w:r>
      <w:r>
        <w:rPr/>
        <w:t>1. Будите ребенка спокойно: проснувшись, он должен увидеть вашу улыбку и услышать ласковый голос. Не подгоняйте его с утра, не дергайте по пустякам, не укоряйте за ошибки и оплошности, даже если «вчера предупреждали».</w:t>
      </w:r>
    </w:p>
    <w:p>
      <w:pPr>
        <w:pStyle w:val="Normal"/>
        <w:rPr/>
      </w:pPr>
      <w:r>
        <w:rPr/>
        <w:t xml:space="preserve">      </w:t>
      </w:r>
      <w:r>
        <w:rPr/>
        <w:t>2. Не торопите , умение рассчитать время – ваша задача, и если это вам плохо удается, то  вины ребенка в том  нет.</w:t>
      </w:r>
    </w:p>
    <w:p>
      <w:pPr>
        <w:pStyle w:val="Normal"/>
        <w:rPr/>
      </w:pPr>
      <w:r>
        <w:rPr/>
        <w:t xml:space="preserve">      </w:t>
      </w:r>
      <w:r>
        <w:rPr/>
        <w:t>3. Скажите  несколько ласковых слов, у ребенка  трудный день впереди.</w:t>
      </w:r>
    </w:p>
    <w:p>
      <w:pPr>
        <w:pStyle w:val="Normal"/>
        <w:rPr/>
      </w:pPr>
      <w:r>
        <w:rPr/>
        <w:t xml:space="preserve">      </w:t>
      </w:r>
      <w:r>
        <w:rPr/>
        <w:t>4. Забудьте фразу « что ты сегодня получил?». Встречайте ребенка после школы спокойно – дайте расслабиться; если же ребенок чересчур возбужден, жаждет поделиться чем- то , не отмахивайтесь, не откладывайте на потом, выслушайте его.</w:t>
      </w:r>
    </w:p>
    <w:p>
      <w:pPr>
        <w:pStyle w:val="Normal"/>
        <w:rPr/>
      </w:pPr>
      <w:r>
        <w:rPr/>
        <w:t xml:space="preserve">      </w:t>
      </w:r>
      <w:r>
        <w:rPr/>
        <w:t>5. Все обсуждения со взрослыми по поводу учебы  должны проходить без  ребенка.</w:t>
      </w:r>
    </w:p>
    <w:p>
      <w:pPr>
        <w:pStyle w:val="Normal"/>
        <w:rPr/>
      </w:pPr>
      <w:r>
        <w:rPr/>
        <w:t xml:space="preserve">      </w:t>
      </w:r>
      <w:r>
        <w:rPr/>
        <w:t>6. Составьте режим дня совместно с ребенком.</w:t>
      </w:r>
    </w:p>
    <w:p>
      <w:pPr>
        <w:pStyle w:val="Normal"/>
        <w:rPr/>
      </w:pPr>
      <w:r>
        <w:rPr/>
        <w:t xml:space="preserve">      </w:t>
      </w:r>
      <w:r>
        <w:rPr/>
        <w:t>7. Во время приготовления уроков не стойте над душой, дайте возможность ребенку работать самому, но если нужна ваша помощь, наберитесь терпения. Не акцентируйте внимание на оценках.</w:t>
      </w:r>
    </w:p>
    <w:p>
      <w:pPr>
        <w:pStyle w:val="Normal"/>
        <w:rPr/>
      </w:pPr>
      <w:r>
        <w:rPr/>
        <w:t xml:space="preserve">      </w:t>
      </w:r>
      <w:r>
        <w:rPr/>
        <w:t>8. Найдите в течение дня хотя бы полчаса, когда вы будете принадлежать только ребенку, не отвлекайтесь на домашние дела, телевизионные передачи, общение с другими членами семьи. В этот момент важнее всего его дела, заботы, радости, неудачи.</w:t>
      </w:r>
    </w:p>
    <w:p>
      <w:pPr>
        <w:pStyle w:val="Normal"/>
        <w:rPr/>
      </w:pPr>
      <w:r>
        <w:rPr/>
        <w:t xml:space="preserve">      </w:t>
      </w:r>
      <w:r>
        <w:rPr/>
        <w:t>9. Выбирайте  единую тактику общения всех взрослых в семье с ребенком, свои разногласия по поводу педагогической тактики решайте без него.</w:t>
      </w:r>
    </w:p>
    <w:p>
      <w:pPr>
        <w:pStyle w:val="Normal"/>
        <w:rPr/>
      </w:pPr>
      <w:r>
        <w:rPr/>
        <w:t xml:space="preserve">     </w:t>
      </w:r>
      <w:r>
        <w:rPr/>
        <w:t>10. Будьте внимательны к жалобам ребенка на головную  боль , усталость, плохое самочувствие.</w:t>
      </w:r>
    </w:p>
    <w:p>
      <w:pPr>
        <w:pStyle w:val="Normal"/>
        <w:rPr/>
      </w:pPr>
      <w:r>
        <w:rPr/>
        <w:t xml:space="preserve">     </w:t>
      </w:r>
      <w:r>
        <w:rPr/>
        <w:t>11. Учтите , что даже большие дети очень любят сказки перед сном, песенку и ласку. Все это успокаивает их. Помогает снять напряжение, накопившееся за день, и  спокойно уснуть.</w:t>
      </w:r>
    </w:p>
    <w:p>
      <w:pPr>
        <w:pStyle w:val="Normal"/>
        <w:rPr/>
      </w:pPr>
      <w:r>
        <w:rPr/>
        <w:t xml:space="preserve">      </w:t>
      </w:r>
      <w:r>
        <w:rPr/>
        <w:t>Завтра новый день , и мы должны сделать все, чтобы он был  спокойным, добрым  и радостным.</w:t>
      </w:r>
    </w:p>
    <w:p>
      <w:pPr>
        <w:pStyle w:val="Heading2"/>
        <w:rPr/>
      </w:pPr>
      <w:r>
        <w:rPr>
          <w:rFonts w:eastAsia="Arial"/>
        </w:rPr>
        <w:t xml:space="preserve">      </w:t>
      </w:r>
      <w:r>
        <w:rPr/>
        <w:t>Уважаемые родители!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Ребенок дошкольного возраста обладает поистине огромными  возможностями развития и  способностями к познанию. В нем заложен инстинкт  познания и  исследования мира. Помогите  ребенку развить и реализовать свои возможности. Не жалейте затраченного времени. Оно многократно окупится. Ваш ребенок переступит порог школы уверенным в своих силах, учение будет для него не тяжелой обязанностью, а радостью, и у вас не  будет оснований расстраиваться по поводу его успеваемости</w:t>
      </w:r>
    </w:p>
    <w:p>
      <w:pPr>
        <w:pStyle w:val="Normal"/>
        <w:rPr/>
      </w:pPr>
      <w:r>
        <w:rPr/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чется  напомнить, что до школы еще целое лето, не спешите расставаться с детским садом в мае. Организовать летний оздоровительный период  вам помогут те же  родные и близкие воспитатели, которые в конце августа помогут ребенку плавно перейти в шко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6:29:00Z</dcterms:created>
  <dc:creator>123</dc:creator>
  <dc:description/>
  <dc:language>en-US</dc:language>
  <cp:lastModifiedBy>User</cp:lastModifiedBy>
  <cp:lastPrinted>2010-04-19T14:24:00Z</cp:lastPrinted>
  <dcterms:modified xsi:type="dcterms:W3CDTF">2018-11-15T16:29:00Z</dcterms:modified>
  <cp:revision>2</cp:revision>
  <dc:subject/>
  <dc:title>Название статьи :  « Первый раз в первый класс»</dc:title>
</cp:coreProperties>
</file>