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непосредственно-образовательной деятельности (экологическое воспитание) в старшей группе «Экскурсия на озеро Огороднее»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: Фищева Л.Н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ные 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должать  учить  детей  замечать  те  изменения,  которые  произошли  на  водоёме  осенью.  Формировать  у  детей  представление  о  водоёме  как  о  сообществе  водных  и  наземных  растений  и  животных.  </w:t>
      </w:r>
    </w:p>
    <w:p>
      <w:pPr>
        <w:pStyle w:val="Normal"/>
        <w:rPr/>
      </w:pPr>
      <w:r>
        <w:rPr>
          <w:sz w:val="28"/>
          <w:szCs w:val="28"/>
        </w:rPr>
        <w:t xml:space="preserve">2. Показать значимость и красоту водоёма в посёлке Ист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 Формировать  эстетическое  восприятие – учить  детей  видеть  красоту  водоёма  (много  воды,  вода  блестит  на  солнце,  по  берегам  растут  травы,  цветы).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Формировать  связную  речь,  активизировать  словарный  зап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оспитывать любовь к Роди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 два красных флажка для  перехода через дорогу,  </w:t>
      </w:r>
      <w:r>
        <w:rPr>
          <w:rStyle w:val="C0"/>
          <w:sz w:val="28"/>
          <w:szCs w:val="28"/>
        </w:rPr>
        <w:t>детские ведерки для находок (камней, ракушек, песка),</w:t>
      </w:r>
    </w:p>
    <w:p>
      <w:pPr>
        <w:pStyle w:val="Normal"/>
        <w:rPr/>
      </w:pPr>
      <w:r>
        <w:rPr>
          <w:b/>
          <w:sz w:val="28"/>
          <w:szCs w:val="28"/>
        </w:rPr>
        <w:t>Предшествующая работа:</w:t>
      </w:r>
      <w:r>
        <w:rPr>
          <w:sz w:val="28"/>
          <w:szCs w:val="28"/>
        </w:rPr>
        <w:t xml:space="preserve"> проводились экскурсии в другие места в посёлке Исток, рассматривались иллюстрации, фотографии, чтение художественной литературы, рисовали рисунки, экспериментировали и т.д..</w:t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экскурсии:</w:t>
      </w:r>
    </w:p>
    <w:p>
      <w:pPr>
        <w:pStyle w:val="Normal"/>
        <w:jc w:val="center"/>
        <w:rPr/>
      </w:pPr>
      <w:r>
        <w:rPr>
          <w:rStyle w:val="C0"/>
          <w:b/>
          <w:sz w:val="28"/>
          <w:szCs w:val="28"/>
        </w:rPr>
        <w:t>1  часть.  Вводная  беседа  (проводится  на  территории  детского  сада)</w:t>
      </w:r>
    </w:p>
    <w:p>
      <w:pPr>
        <w:pStyle w:val="C4"/>
        <w:spacing w:before="0" w:after="0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Цель:  заинтересовать  детей содержанием  экскурсии  и  напомнить  правила  поведения  на  водоёме.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 xml:space="preserve">Воспитатель. Дети, сегодня мы с вами пойдем на </w:t>
      </w:r>
      <w:r>
        <w:rPr>
          <w:rStyle w:val="StrongEmphasis"/>
          <w:sz w:val="28"/>
          <w:szCs w:val="28"/>
        </w:rPr>
        <w:t>экскурсию</w:t>
      </w:r>
      <w:r>
        <w:rPr>
          <w:sz w:val="28"/>
          <w:szCs w:val="28"/>
        </w:rPr>
        <w:t>. Давайте вспомним, в какой стране мы живем?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. В России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. Велика наша Россия. В ней много красивых мест. А в каком посёлке мы живем?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. В Истоке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. А что есть у нас в п. Истоке?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>Воспитатель. Вы знаете, что у нас в посёлке есть озеро?  Как оно называется?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ать. Правильно. Оно называется «Огороднее». А ёще у нас в посёлке Исток есть озеро «Мостовка» и  «Утятское»  Но мы с вами сегодня пойдём на озеро «Огороднее». </w:t>
      </w:r>
      <w:r>
        <w:rPr>
          <w:rStyle w:val="C0"/>
          <w:sz w:val="28"/>
          <w:szCs w:val="28"/>
        </w:rPr>
        <w:t>А  теперь  вспомните  правила  поведения  на  экскурсии.  Как  надо  вести  себя  на  водоёме?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Дети:  не  шуметь,  не  толкаться,  не  рвать  растения,  не  ловить  насекомых  и  т.д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Дети  строятся  парами  и  вместе  с  педагогами  отправляются  к  озе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ге воспитатель вместе с детьми обращает внимание на ориентиры - места, мимо которых дети проходят, какие деревья растут, протяженность дор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2  часть. Основная часть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Подходя  к  водоёму,  педагог  говорит:</w:t>
      </w:r>
    </w:p>
    <w:p>
      <w:pPr>
        <w:pStyle w:val="C4"/>
        <w:spacing w:before="0" w:after="0"/>
        <w:rPr/>
      </w:pPr>
      <w:r>
        <w:rPr>
          <w:rStyle w:val="C0"/>
          <w:sz w:val="28"/>
          <w:szCs w:val="28"/>
        </w:rPr>
        <w:t>Когда то дивным давно здесь добывали золото, потом шахты были затоплены  водой и образовалось это озеро. А посёлке Исток было большое тепличное хозяйство, где выращивали овощи,  люди стали брать воду из этого озера для полива , вот так и назвали его « Огородное».</w:t>
      </w:r>
    </w:p>
    <w:p>
      <w:pPr>
        <w:pStyle w:val="C4"/>
        <w:spacing w:before="0" w:after="0"/>
        <w:rPr/>
      </w:pPr>
      <w:r>
        <w:rPr>
          <w:rStyle w:val="C0"/>
          <w:sz w:val="28"/>
          <w:szCs w:val="28"/>
        </w:rPr>
        <w:t>Воспитатель обращает внимание  детей на воду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. Смотришь  на  воду,  кажется  в  ней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   </w:t>
      </w:r>
      <w:r>
        <w:rPr>
          <w:rStyle w:val="C0"/>
          <w:sz w:val="28"/>
          <w:szCs w:val="28"/>
        </w:rPr>
        <w:t>Нет  ни  малявок,  ни  окуней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   </w:t>
      </w:r>
      <w:r>
        <w:rPr>
          <w:rStyle w:val="C0"/>
          <w:sz w:val="28"/>
          <w:szCs w:val="28"/>
        </w:rPr>
        <w:t>Вода  ведь  не  просто  течет  и  течет,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   </w:t>
      </w:r>
      <w:r>
        <w:rPr>
          <w:rStyle w:val="C0"/>
          <w:sz w:val="28"/>
          <w:szCs w:val="28"/>
        </w:rPr>
        <w:t>Она  интересною  жизнью  живёт!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. Давайте,  полюбуемся  как  красив  водоём,  как  блестит  вода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Сейчас  каждый  из  вас  походит  по  берегу,  рассмотрит  растения  и  всё,  что  находится  на  берегу.  Когда  вы  услышите  сигнал  бубна – вернётесь  ко  мне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Дети  исследуют  берег  пруда,  по  сигналу  возвращаются  к  педагогу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.  Расскажите,  что  интересного  вы  увидели? (рассказы  детей)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Чем  отличается  пруд  летом  от  пруда  осенью?  Молодцы.  Предлагаю  поиграть  в  игру  «Цапли  и  лягушки»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ыбрать  2  цапли,  начертить  большой  пруд.  Цапли  занимают  места  на  противоположных  сторонах  пруда  (передвигаются  высоко  поднимая  ноги).  Остальные  дети – лягушки.  Они  прыгают  по  всей  площадке  на  двух  ногах  и  говорят: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Мы  зелёные  лягушки.  Веселимся  на  опушке,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Здесь  у  нас  рядом  пруд – цапли  в  нём  нас  не  найдут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осле  этих  слов  лягушки  прыгают  в  пруд,  а  цапли  стараются  их  запятнать.  Пойманные  лягушки  остаются  на  берегу.  Молодцы,  а  сейчас  предлагаю  отдохнуть.  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.  А  сейчас я  загадаю  вам  загадки.  Будьте  внимательны!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Глаза  на  рогах,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  домик  на  спине  (улитка)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лещет  в  пруду  чистом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Спинкой  серебристой  (рыбка)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А кто  ещё  живет  в  воде  и  на  берегу?  (дети  перечисляют насекомых  и  животных).  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- Кто  живёт  в  воде  и  на  суше,  но  своё  потомство  выращивает  в  воде?  (лягушка). 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- Водоём  для  человека  - это  очень  хорошо.  Почему?  (ответы  детей) 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- Водоём  для  человека – это  плохо.  Почему?  </w:t>
      </w:r>
    </w:p>
    <w:p>
      <w:pPr>
        <w:pStyle w:val="C4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- Должен  ли  человек  заботиться  о  чистоте  водоёмов?  Как?  Молодцы.  Вы  и  ваши  родители  должны  быть  настоящими  защитниками  природы  и  относиться  к  ней  бережно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. Я  предлагаю  вам  поиграть  в  игру  «Осенние  листочки»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Мы – листочки,  мы – листочки,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Мы  осенние  листочки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Мы  на  веточках  сидели,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етер  дунул – полетели  (дети  разбегаются)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Мы  летали,  мы  летали,  а  потом  летать  устали!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Перестал  дуть  ветерок – мы  присели  все  в  кружок!  Молодцы!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. А теперь, ребята, посмотрите не оставили ли вы мусор за собой. Его нужно обязательно убрать. Нельзя засорять природу.</w:t>
      </w:r>
    </w:p>
    <w:p>
      <w:pPr>
        <w:pStyle w:val="C16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Дети убирают за собой мусор, берут, свои ведерки  набирают наиболее интересные камни, ракушки.</w:t>
      </w:r>
    </w:p>
    <w:p>
      <w:pPr>
        <w:pStyle w:val="C4"/>
        <w:spacing w:before="0" w:after="0"/>
        <w:rPr/>
      </w:pPr>
      <w:r>
        <w:rPr>
          <w:rStyle w:val="C0"/>
          <w:sz w:val="28"/>
          <w:szCs w:val="28"/>
        </w:rPr>
        <w:t>Подведение итогов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оспитатель.   А сейчас, давайте попрощаемся с озером и ее обитателями и тихонько скажем: « До свидания!». </w:t>
      </w:r>
    </w:p>
    <w:p>
      <w:pPr>
        <w:pStyle w:val="C4"/>
        <w:spacing w:before="0" w:after="0"/>
        <w:rPr/>
      </w:pPr>
      <w:r>
        <w:rPr>
          <w:rStyle w:val="C0"/>
          <w:sz w:val="28"/>
          <w:szCs w:val="28"/>
        </w:rPr>
        <w:t xml:space="preserve">Дети. До свидания, озеро и твои обитатели! </w:t>
      </w:r>
    </w:p>
    <w:p>
      <w:pPr>
        <w:pStyle w:val="C4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743200" cy="1600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600200"/>
                          <a:chOff x="0" y="0"/>
                          <a:chExt cx="274320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32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126pt" coordorigin="0,0" coordsize="4320,2520">
                <v:rect id="shape_0" stroked="f" o:allowincell="f" style="position:absolute;left:0;top:0;width:431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743200" cy="1600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600200"/>
                          <a:chOff x="0" y="0"/>
                          <a:chExt cx="2743200" cy="1600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7432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126pt" coordorigin="0,0" coordsize="4320,2520">
                <v:rect id="shape_0" stroked="f" o:allowincell="f" style="position:absolute;left:0;top:0;width:431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lineRule="auto" w:line="240" w:before="0" w:after="0"/>
        <w:ind w:left="0" w:hanging="0"/>
        <w:contextualSpacing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40" w:right="540" w:gutter="0" w:header="0" w:top="2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8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Titlemain21">
    <w:name w:val="titlemain21"/>
    <w:qFormat/>
    <w:rPr>
      <w:rFonts w:ascii="Arial" w:hAnsi="Arial" w:cs="Arial"/>
      <w:b/>
      <w:bCs/>
      <w:color w:val="660066"/>
      <w:sz w:val="18"/>
      <w:szCs w:val="18"/>
    </w:rPr>
  </w:style>
  <w:style w:type="character" w:styleId="C2">
    <w:name w:val="c2"/>
    <w:qFormat/>
    <w:rPr/>
  </w:style>
  <w:style w:type="character" w:styleId="C5">
    <w:name w:val="c5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C0">
    <w:name w:val="c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FF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bCs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color w:val="0000FF"/>
      <w:sz w:val="28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sz w:val="22"/>
      <w:szCs w:val="22"/>
    </w:rPr>
  </w:style>
  <w:style w:type="paragraph" w:styleId="C8">
    <w:name w:val="c8"/>
    <w:basedOn w:val="Normal"/>
    <w:qFormat/>
    <w:pPr>
      <w:spacing w:before="90" w:after="90"/>
    </w:pPr>
    <w:rPr/>
  </w:style>
  <w:style w:type="paragraph" w:styleId="C3">
    <w:name w:val="c3"/>
    <w:basedOn w:val="Normal"/>
    <w:qFormat/>
    <w:pPr>
      <w:spacing w:before="90" w:after="9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44:00Z</dcterms:created>
  <dc:creator>Admin</dc:creator>
  <dc:description/>
  <cp:keywords/>
  <dc:language>en-US</dc:language>
  <cp:lastModifiedBy>Admin</cp:lastModifiedBy>
  <cp:lastPrinted>2012-09-12T20:43:00Z</cp:lastPrinted>
  <dcterms:modified xsi:type="dcterms:W3CDTF">2018-11-15T10:44:00Z</dcterms:modified>
  <cp:revision>2</cp:revision>
  <dc:subject/>
  <dc:title>Игра на развитие координации и речи «Светофор»</dc:title>
</cp:coreProperties>
</file>