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торова Н.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Учитель МБОУ Кугесьский лиц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Чебоксарского района ЧР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Авторская программа элективного курса по английскому языку (10–11 класс.) «По лабиринтам родного края в профессию гида-переводчика». 2018 г.</w:t>
      </w:r>
    </w:p>
    <w:p>
      <w:pPr>
        <w:pStyle w:val="Style15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Emphasis"/>
          <w:rFonts w:eastAsia="Arial"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>Пояснительная записка.</w:t>
      </w:r>
    </w:p>
    <w:p>
      <w:pPr>
        <w:pStyle w:val="Style15"/>
        <w:jc w:val="both"/>
        <w:rPr/>
      </w:pPr>
      <w:r>
        <w:rPr>
          <w:rStyle w:val="StrongEmphasis"/>
          <w:b w:val="false"/>
        </w:rPr>
        <w:t>Важнейшим социальным требованием к школе, заявленным в Концепции модернизации российского образования и в Концепции профильного обучения в школах общего среднего образования, является ориентация образования не только на усвоение обучающимися определённой суммы знаний, но и на развитие его личности, познавательных и созидательных способностей, успешной социализации в обществе и активной адаптации на рынке труда. Отмечается новая роль в профессиональной ориентации как условие для поддержки молодёжи, помощи в выявлении интересов, склонностей и реальных возможностей в освоении той или иной профессии. Введение профильного обучения и предпрофильной подготовки является важнейшей предпосылкой для разработки и применения в педагогической практике новых средств ориентационной работы с учащимися на более высоком уровне и направления дальнейшего образования.</w:t>
      </w:r>
      <w:r>
        <w:rPr/>
        <w:t xml:space="preserve"> Элективный курс  «По лабиринтам родного края в профессию гида-переводчика» предназначен для предпрофильной подготовки по иностранному языку учащихся 10-11 классов. Данный курс направлен на систематизацию и расширение знаний учащихся о традициях, обычаях и  культуре родного края. Эта программа способствует более глубокому изучению базового курса английского языка, а также служит для внутрипрофильной дифференциации и построения индивидуального образовательного пути.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rFonts w:cs="Arial" w:ascii="Arial" w:hAnsi="Arial"/>
          <w:sz w:val="32"/>
          <w:szCs w:val="32"/>
        </w:rPr>
        <w:t>Цели и задачи курса:</w:t>
      </w:r>
      <w:r>
        <w:rPr>
          <w:sz w:val="28"/>
          <w:szCs w:val="28"/>
        </w:rPr>
        <w:t xml:space="preserve"> </w:t>
      </w:r>
      <w:r>
        <w:rPr>
          <w:b/>
        </w:rPr>
        <w:t xml:space="preserve">Основной целью курса является формирование толерантности и социокультурной компетенции учащихся для развития их способностей к межкультурной коммуникации, т.е. полноценному диалогу культур; а также создание возможностей приобретения учащимися практических навыков говорения и перевода по теме «Культура Чувашии», для реализации интереса к истории и культуре родного края, формирования активной гражданской позиции и ознакомительного введения в профессию гида-переводчика в рамках профессионального самоопределени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both"/>
        <w:rPr/>
      </w:pPr>
      <w:r>
        <w:rPr/>
        <w:t>Для достижения поставленной цели в курсе реализуется ряд задач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  <w:u w:val="single"/>
        </w:rPr>
        <w:t>В сфере практической</w:t>
      </w:r>
      <w:r>
        <w:rPr/>
        <w:t xml:space="preserve"> (языковая и речевая компетентность) по окончании курса старшеклассники овладеют лексическими навыками в соответствии с темами и сферами общения отобранными для выбранного профиля, а также навыками в различных видах речевой деятельности, включающи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иалогическую и монологическую речь и перевода научно-популярных текстов, ориентированных на выбранный профил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ехнику устной и письменной презентации проекта, доклада (передачи информации в связных аргументированных высказываниях), различные способы конспектир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зработку и выполнение проектов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Таким образом, они увеличат объем знаний за счет информации профильно-ориентированного характера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  <w:u w:val="single"/>
        </w:rPr>
        <w:t>В сфере социокультурной</w:t>
      </w:r>
      <w:r>
        <w:rPr/>
        <w:t xml:space="preserve"> учащиеся расширят объем знаний о социокультурной специфике своей республики, научатся адекватно понимать и интерпретировать изученные лингвокультурные факты,  узнают азы профессиональной этики за счет организованных экскурсий и самостоятельного сбора информации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  <w:u w:val="single"/>
        </w:rPr>
        <w:t>В сфере учебной - познавательной</w:t>
      </w:r>
      <w:r>
        <w:rPr/>
        <w:t xml:space="preserve"> данный курс способствует углублению учебных знаний и навыков; обогащению словарного запаса, развитию умения находить, систематизировать и обрабатывать необходимую информацию. 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Курс способствует формированию активной гражданской позиции и приобретению опыта в творческой и проектно-исследовательской работе и развивает умение работать в сотрудничестве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Для обеспечения эффективности образовательного процесса курс снабжен системой самооценки и самоконтроля. При оценке результатов изучения данного курса может использоваться накопительная оценка достижений, языковое тестирование, текущий тематический контроль, зачёт, а также итоговый контроль виде конкурса проектов в конце изучения курса. </w:t>
      </w:r>
    </w:p>
    <w:p>
      <w:pPr>
        <w:pStyle w:val="Style15"/>
        <w:jc w:val="both"/>
        <w:rPr/>
      </w:pPr>
      <w:r>
        <w:rPr>
          <w:rStyle w:val="Emphasis"/>
          <w:rFonts w:cs="Arial" w:ascii="Arial" w:hAnsi="Arial"/>
          <w:b/>
          <w:bCs/>
          <w:sz w:val="32"/>
          <w:szCs w:val="32"/>
        </w:rPr>
        <w:t xml:space="preserve">Теория курса </w:t>
      </w:r>
      <w:r>
        <w:rPr/>
        <w:t xml:space="preserve">способствует восполнению учащимися недостающих знаний по теме «Культура родного края» и «Моя малая Родина». Данная информация перекликается с материалами базового курса, кроме того, чётко прослеживается межпредметная связь при изучении глав курса с историей, с мировой художественной культурой и с чувашской литературой. Он может быть использован, интегрировано с курсом предмета информатики в качестве подготовки к овладению навыками пользования компьютером при изучении иностранного языка. Таким образом, реализовывается такая функция элективного курса, как поддержка изучения смежных дисциплин на более продвинутом уровне. </w:t>
        <w:br/>
        <w:t>Все главы курса абсолютно независимы друг от друга, такой модульный характер позволит без ущерба выбирать и использовать те части курса, которые необходимы на каждом конкретном этапе учебно-образовательного процесса</w:t>
      </w:r>
    </w:p>
    <w:p>
      <w:pPr>
        <w:pStyle w:val="Style15"/>
        <w:rPr/>
      </w:pPr>
      <w:r>
        <w:rPr>
          <w:rStyle w:val="Emphasis"/>
          <w:rFonts w:cs="Arial" w:ascii="Arial" w:hAnsi="Arial"/>
          <w:b/>
          <w:bCs/>
          <w:sz w:val="32"/>
          <w:szCs w:val="32"/>
        </w:rPr>
        <w:t>Практическая часть</w:t>
      </w:r>
      <w:r>
        <w:rPr>
          <w:rFonts w:cs="Arial" w:ascii="Arial" w:hAnsi="Arial"/>
          <w:sz w:val="32"/>
          <w:szCs w:val="32"/>
        </w:rPr>
        <w:t xml:space="preserve"> </w:t>
      </w:r>
      <w:r>
        <w:rPr/>
        <w:t>создаёт условия, при которых учащиеся приобретают коммуникативные умения, работая в парах, группах; развивают исследовательские умения и творческие способности, умение проектировать свою деятельность и осуществлять задуманное.</w:t>
        <w:br/>
        <w:t>В каждом разделе курса имеются задания для систематизации знаний; задания, которые позволяют выразить собственное мнение; задания, которые позволяют сравнить культуру англоязычных стран и своей малой Родины – Чувашии и России, что способствует более эффективному усвоению курса.</w:t>
        <w:br/>
        <w:t>Основные формы организации учебной деятельности на протяжении всего курса – это лекции, чтение поисковое, детальное и с извлечением основной информации, парная и групповая работа, ролевые игры.</w:t>
      </w:r>
    </w:p>
    <w:p>
      <w:pPr>
        <w:pStyle w:val="Style15"/>
        <w:jc w:val="both"/>
        <w:rPr/>
      </w:pPr>
      <w:r>
        <w:rPr/>
        <w:t>Данный курс позволит учащимся соприкоснуться с особенностями профессиональной деятельности и попробовать себя в роли гида, журналиста,  рекламного агента, переводчика.</w:t>
      </w:r>
    </w:p>
    <w:p>
      <w:pPr>
        <w:pStyle w:val="Style15"/>
        <w:jc w:val="both"/>
        <w:rPr/>
      </w:pPr>
      <w:r>
        <w:rPr/>
        <w:t>Курс рассчитан на 17 часов.</w:t>
      </w:r>
    </w:p>
    <w:p>
      <w:pPr>
        <w:pStyle w:val="Style15"/>
        <w:jc w:val="both"/>
        <w:rPr/>
      </w:pPr>
      <w:r>
        <w:rPr/>
        <w:t>Предполагаемый конечный продукт – проект «Добро пожаловать в Чувашию!».</w:t>
      </w:r>
    </w:p>
    <w:p>
      <w:pPr>
        <w:pStyle w:val="Style15"/>
        <w:jc w:val="both"/>
        <w:rPr/>
      </w:pPr>
      <w:r>
        <w:rPr/>
        <w:t>Форма оценивания для учащихся – зачёт, для чего необходимо участие в создании проекта и его защита.</w:t>
      </w:r>
    </w:p>
    <w:p>
      <w:pPr>
        <w:pStyle w:val="Style15"/>
        <w:jc w:val="both"/>
        <w:rPr/>
      </w:pPr>
      <w:r>
        <w:rPr>
          <w:rStyle w:val="StrongEmphasis"/>
          <w:rFonts w:cs="Arial" w:ascii="Arial" w:hAnsi="Arial"/>
          <w:sz w:val="32"/>
          <w:szCs w:val="32"/>
        </w:rPr>
        <w:t>Методические рекомендации:</w:t>
      </w:r>
    </w:p>
    <w:p>
      <w:pPr>
        <w:pStyle w:val="Style15"/>
        <w:jc w:val="both"/>
        <w:rPr/>
      </w:pPr>
      <w:r>
        <w:rPr>
          <w:rStyle w:val="StrongEmphasis"/>
          <w:rFonts w:eastAsia="Arial" w:cs="Arial" w:ascii="Arial" w:hAnsi="Arial"/>
          <w:sz w:val="32"/>
          <w:szCs w:val="32"/>
        </w:rPr>
        <w:t xml:space="preserve"> </w:t>
      </w:r>
      <w:r>
        <w:rPr/>
        <w:t>В данном элективном курсе использованы различные педагогические технологии обучения, например, такие как методика перекрёстного чтения, техника ролевая игра, технология проведения лекции на английском языке, технология проектного обучения.</w:t>
        <w:br/>
        <w:t>Перед проведением лекции на английском языке необходимо учеников познакомить с опорной схемой и планом лекции, затем ответить на вопросы по тексту лекции и только после этого учитель предлагает ученикам повторить и обобщить полученную информацию, пользуясь новыми словами, планом и опорной схемой лекции.</w:t>
        <w:br/>
        <w:t>При использовании технологии проектного обучения необходимо помнить о системе действий учителя и учащихся на разных стадиях работы.</w:t>
        <w:br/>
        <w:t>Целью выделения систем действий учителя и учащихся предварительно важно определить этапы разработки проекта. Рекомендованы следующие стадии разработки проект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разработка проектного задан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разработка самого проекта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оформление результатов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общественная презентация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 xml:space="preserve">рефлексия. </w:t>
      </w:r>
    </w:p>
    <w:p>
      <w:pPr>
        <w:pStyle w:val="Style15"/>
        <w:rPr/>
      </w:pPr>
      <w:r>
        <w:rPr/>
        <w:t xml:space="preserve">Если на занятиях вводится ролевая игра, то необходимо помнить, что уровень сложности игры зависит от уровня обученности учащихся. </w:t>
        <w:br/>
        <w:t>В данном элективном курсе предлагается несколько видов ролевых иг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Контролируемая ролевая игра – ученики получают необходимые реплики, но не знают всего текста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Свободная ролевая игра – ученики самостоятельная строят сюжет игры, при этом возможны опорные карточки. </w:t>
      </w:r>
    </w:p>
    <w:p>
      <w:pPr>
        <w:pStyle w:val="Style15"/>
        <w:rPr/>
      </w:pPr>
      <w:r>
        <w:rPr/>
        <w:t>Эпизодическая игра – разыгрывается отдельно взятый эпизод.</w:t>
        <w:br/>
        <w:t>Достаточно эффективным методом обучения чтению является методика перекрёстного чтения. Основа данной методики – это обмен прочитанной информацией учениками между группами. Ученики делятся на 2-3 группы по 4-5 человек в каждой. Им даётся задание и текст, который ученики анализируют. После чтения и выполнения задания ученики обмениваются прочитанной информацией с другими группами, рассказывая друг другу о содержании своего текста и о выполнении задания. Обобщение материала должно проходить в ходе работы со всем классом.</w:t>
      </w:r>
    </w:p>
    <w:p>
      <w:pPr>
        <w:pStyle w:val="Style15"/>
        <w:rPr/>
      </w:pPr>
      <w:r>
        <w:rPr/>
        <w:t xml:space="preserve">Для успешного повторения и усвоения грамматики рекомендуется использовать на занятиях </w:t>
      </w:r>
      <w:r>
        <w:rPr>
          <w:lang w:val="en-US"/>
        </w:rPr>
        <w:t>Carlin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, </w:t>
      </w:r>
      <w:r>
        <w:rPr>
          <w:lang w:val="en-US"/>
        </w:rPr>
        <w:t>Jervis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1-5,  2010. Вопрос о количестве выполняемых упражнений после повторения теоретического материала решает сам учитель в зависимости от степени подготовленности обучающихся.</w:t>
        <w:br/>
        <w:t>В процессе работы по данной теме элективного курса используется технология личностно-ориентированного и проектного обучения.</w:t>
      </w:r>
    </w:p>
    <w:p>
      <w:pPr>
        <w:pStyle w:val="Style15"/>
        <w:jc w:val="both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Структура и содержание курса:</w:t>
      </w:r>
    </w:p>
    <w:p>
      <w:pPr>
        <w:pStyle w:val="Style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/>
        <w:t>Учебно-методический комплект по курсу «По лабиринтам родного края в профессию гида-переводчика» включает в себя учебное пособие «Культура родного края на уроках английского языка в старших классах» (проектная работа учителя Мыторовой Н.Б.) и электронное пособие «Добро пожаловать в Чувашию!» (по материалам исследовательской работы учащихся 11 класса МБОУ Кугесьский лицей Алек</w:t>
      </w:r>
      <w:r>
        <w:rPr>
          <w:lang w:val="en-US"/>
        </w:rPr>
        <w:t>c</w:t>
      </w:r>
      <w:r>
        <w:rPr/>
        <w:t>еева А. и Ермакова В., ставшей финалистом республиканского конкурса «</w:t>
      </w:r>
      <w:r>
        <w:rPr>
          <w:lang w:val="en-US"/>
        </w:rPr>
        <w:t>Excelsior</w:t>
      </w:r>
      <w:r>
        <w:rPr/>
        <w:t>-2008»).</w:t>
        <w:br/>
        <w:t>Для изучения предлагается шесть разделов, плюс урок ознакомления с содержанием курса, каждый из которых призван решать конкретную практическую задачу. Каждый раздел в свою очередь состоит из нескольких ступеней. Каждая ступень ведёт учащихся от понимания основных принципов и специфических особенностей того или иного вида деятельности, через освоение данных принципов в различных репродуктивных упражнениях, к продуктивному заданию в конкретных ситуациях.</w:t>
        <w:br/>
        <w:t>Элективный курс  рассчитан на 17 учебных занятий в первом или втором полугодии учебного года по усмотрению учителя и в зависимости от условий образовательного учреждения.</w:t>
      </w:r>
    </w:p>
    <w:p>
      <w:pPr>
        <w:pStyle w:val="Style15"/>
        <w:jc w:val="both"/>
        <w:rPr/>
      </w:pPr>
      <w:r>
        <w:rPr>
          <w:rStyle w:val="StrongEmphasis"/>
          <w:rFonts w:cs="Arial" w:ascii="Arial" w:hAnsi="Arial"/>
          <w:sz w:val="32"/>
          <w:szCs w:val="32"/>
        </w:rPr>
        <w:t>Методические принципы построения заданий курса:</w:t>
      </w:r>
    </w:p>
    <w:p>
      <w:pPr>
        <w:pStyle w:val="Style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/>
        <w:t>На протяжении всего курса соблюдаются основные методические принципы – доступности, последовательности, прочности, дифференциации и индивидуализации, в соответствии с которыми задания делятся на три группы: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Emphasis"/>
        </w:rPr>
        <w:t>Упражнения начального уровня</w:t>
      </w:r>
      <w:r>
        <w:rPr/>
        <w:t xml:space="preserve"> </w:t>
      </w:r>
    </w:p>
    <w:p>
      <w:pPr>
        <w:pStyle w:val="Style15"/>
        <w:jc w:val="both"/>
        <w:rPr/>
      </w:pPr>
      <w:r>
        <w:rPr/>
        <w:t>Задания, включающие чтение небольших текстов, в которых излагаются информации в интересной и доступной форме; за текстом следуют упражнения на понимание прочитанного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Style w:val="Emphasis"/>
        </w:rPr>
        <w:t>Упражнения среднего уровня</w:t>
      </w:r>
      <w:r>
        <w:rPr/>
        <w:t xml:space="preserve"> </w:t>
      </w:r>
    </w:p>
    <w:p>
      <w:pPr>
        <w:pStyle w:val="Style15"/>
        <w:jc w:val="both"/>
        <w:rPr/>
      </w:pPr>
      <w:r>
        <w:rPr/>
        <w:t>Задания репродуктивного уровня, включающие упражнения и задания на подстановку, заполнения пропусков, восстановление последовательности. Данные задания нацелены на отработку и закрепление знаний речевого этикета и навыков коммуникативной деятельности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Style w:val="Emphasis"/>
        </w:rPr>
        <w:t>Упражнения профессионального уровня</w:t>
      </w:r>
      <w:r>
        <w:rPr/>
        <w:t xml:space="preserve">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Задания продуктивного характера, предполагающие составления плана экскурсии по достопримечательным местам и музеям в соответствии с определёнными потребностями учащихся или заданной ситуации общения.</w:t>
      </w:r>
    </w:p>
    <w:p>
      <w:pPr>
        <w:pStyle w:val="Style15"/>
        <w:jc w:val="both"/>
        <w:rPr/>
      </w:pPr>
      <w:r>
        <w:rPr>
          <w:rStyle w:val="StrongEmphasis"/>
          <w:rFonts w:cs="Arial" w:ascii="Arial" w:hAnsi="Arial"/>
          <w:sz w:val="32"/>
          <w:szCs w:val="32"/>
        </w:rPr>
        <w:t>Формы контроля достижений учащихся:</w:t>
      </w:r>
    </w:p>
    <w:p>
      <w:pPr>
        <w:pStyle w:val="Style15"/>
        <w:jc w:val="both"/>
        <w:rPr/>
      </w:pPr>
      <w:r>
        <w:rPr/>
        <w:t>Достижения учащихся в процессе прохождения основного курса оценивается по последнему продуктивному заданию, которым завершается практическая ступень элективного курса в виде творческого проекта «Добро пожаловать в Чувашию!».</w:t>
        <w:br/>
        <w:t>Оценивание в виде – «зачёт» «незачёт» происходит в соответствии со следующими критериям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дбор информации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одбор лексических средств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зложение с точки зрения грамматики английского язык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формление творческого проекта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Коммуникативные умения </w:t>
      </w:r>
    </w:p>
    <w:p>
      <w:pPr>
        <w:pStyle w:val="Style15"/>
        <w:rPr/>
      </w:pP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Приложение №1</w:t>
        </w:r>
      </w:hyperlink>
      <w:r>
        <w:rPr>
          <w:rStyle w:val="StrongEmphasis"/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b/>
          <w:bCs/>
          <w:sz w:val="32"/>
          <w:szCs w:val="32"/>
        </w:rPr>
        <w:t>Учебно-тематическое планирование курса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11"/>
        <w:gridCol w:w="2782"/>
        <w:gridCol w:w="643"/>
        <w:gridCol w:w="2100"/>
        <w:gridCol w:w="1684"/>
      </w:tblGrid>
      <w:tr>
        <w:trPr>
          <w:trHeight w:val="255" w:hRule="atLeast"/>
        </w:trPr>
        <w:tc>
          <w:tcPr>
            <w:tcW w:w="1008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чебно-тематический план авторской программы к элективному курсу "По лабиринтам родного края в профессию юного гида - переводчика".</w:t>
            </w:r>
          </w:p>
        </w:tc>
      </w:tr>
      <w:tr>
        <w:trPr>
          <w:trHeight w:val="230" w:hRule="atLeast"/>
        </w:trPr>
        <w:tc>
          <w:tcPr>
            <w:tcW w:w="100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оровой Надежды Борисовны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ли 2 полугодие (17 часов).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тенсивность занятий 1 час в неделю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ма модуля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Языковой и учебный материал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. час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орма работы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орма контроля</w:t>
            </w:r>
          </w:p>
        </w:tc>
      </w:tr>
      <w:tr>
        <w:trPr>
          <w:trHeight w:val="76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накомство с содержанием курса, содержанием труда и профессиональными требованиями переводчика и гида -переводчика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Текст. Культура Чувашии - общая характеристика(подборка материала из интернета);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екция. Бесед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кетирование</w:t>
            </w:r>
          </w:p>
        </w:tc>
      </w:tr>
      <w:tr>
        <w:trPr>
          <w:trHeight w:val="187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Подборка материала о профессиях.</w:t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вашский язык, как средство идентификации национальной принадлежности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Текст. Цикл I. Чувашский язык(стр.4);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Чтение и перевод;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ы на поставленные вопросы</w:t>
            </w:r>
          </w:p>
        </w:tc>
      </w:tr>
      <w:tr>
        <w:trPr>
          <w:trHeight w:val="76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Гимн Чувашии на чувашском и английском языках;</w:t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Разучивание гимна на английском языке;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Подборка материала о знаменитых людях Чувашии (И.Я. Яковлев)</w:t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Организация диалогической речи на основе прочитанного.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евние верования чувашей</w:t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Текст. Цикл II. Религия(стр. 4-5, словарь стр.13)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Поисковое чтение;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11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Организация диалогической и монологической речи на основе прочитанного.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вашские народные традиции и праздники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Текст. Цикл III. Чувашские народные традиции и праздники(стр. 6, словарь стр.13-14);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Аудирование с предварительной отработкой лексики;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Выполнение теста по теме;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Подборка материала о чувашских народных традициях.</w:t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Лексические игры;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Организация диалогической речи на основе прочитанных текс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Доклады о Чувашских традициях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родные ритуалы чуваш, обряды</w:t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 Текст. Цикл IV. Народные ритуалы чуваш(стр. 7-8, словарь стр.14-15). 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 Чтение и перевод; 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чет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Обратный перевод;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Экскурсия в национальный музей.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Чувашское народное искусство</w:t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Текст. Цикл V. Чувашское народное искусство(стр. 9-10, словарь стр.15-16).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Чтение и перевод;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клады о чувашском костюме в форме презентаций</w:t>
            </w:r>
          </w:p>
        </w:tc>
      </w:tr>
      <w:tr>
        <w:trPr>
          <w:trHeight w:val="9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Сбор дополнительной информации из интернета;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Организация экскурсии в художественный музей;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Обратный перевод.</w:t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ременная чувашская культура и литература</w:t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Текст. Цикл VI. Современная культура и литература(стр. 11-12).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 Чтение и перевод; 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Доклады гидов в форме презентаций;</w:t>
            </w:r>
          </w:p>
        </w:tc>
      </w:tr>
      <w:tr>
        <w:trPr>
          <w:trHeight w:val="142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Организация диалогической и монологической речи на основе прочитанных текстов;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. План экскурсии по г.Чебоксары;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Подборка материала о знаменитых деятелях культуры и искусства Чувашии.</w:t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Организация экскурсии в музей;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Проектные работы о культуре края в электронном виде;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Обратный перевод;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.Минисочинения в форме письма; 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Подготовка проектных работ.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. Конкурс проектных работ.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Видеоролик «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elcome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o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uvashia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!»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Задания к рекламному видеоролику (стр. 14)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смотр и аудирование рекламного видеоролика «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elcome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o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uvashia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!»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заданий на основе аудирования (рекламного видеоролика)</w:t>
            </w:r>
          </w:p>
        </w:tc>
      </w:tr>
    </w:tbl>
    <w:p>
      <w:pPr>
        <w:pStyle w:val="Style15"/>
        <w:rPr/>
      </w:pPr>
      <w:r>
        <w:rPr>
          <w:rStyle w:val="StrongEmphasis"/>
          <w:rFonts w:cs="Arial" w:ascii="Arial" w:hAnsi="Arial"/>
          <w:sz w:val="32"/>
          <w:szCs w:val="32"/>
        </w:rPr>
        <w:t>Приложение №2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ланируемые результаты</w:t>
      </w:r>
      <w:r>
        <w:rPr>
          <w:rStyle w:val="StrongEmphasis"/>
          <w:rFonts w:cs="Arial" w:ascii="Arial" w:hAnsi="Arial"/>
          <w:sz w:val="32"/>
          <w:szCs w:val="32"/>
        </w:rPr>
        <w:t>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306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/Урок   моду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струк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результа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гида-переводчика. Культура Чувашии (география, история, эконом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ный и пассивный з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понимать текст научно-популярного жан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ий язы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времени и усло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беседу по теме. Знать чувашский гим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верования чува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и нареч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понимать текст мифологического жан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верования чува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антони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беседу по тем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верования чува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 (названия чувашских храм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по тем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ие народные традиции и празд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и порядковые числите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скуссию по тем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ие народные традиции и празд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и порядковые числите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</w:t>
            </w:r>
          </w:p>
          <w:p>
            <w:pPr>
              <w:pStyle w:val="Normal"/>
              <w:rPr/>
            </w:pPr>
            <w:r>
              <w:rPr/>
              <w:t>(письменное сообщение по тем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ность чува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. Единственное и множественное чис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й перевод текста с русского на английский язы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ность чува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. Притяжательный падеж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презентация о Национальном музе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ое народное искус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е слова.</w:t>
            </w:r>
          </w:p>
          <w:p>
            <w:pPr>
              <w:pStyle w:val="Normal"/>
              <w:rPr/>
            </w:pPr>
            <w:r>
              <w:rPr/>
              <w:t>Слова, перешедшие из одного языка в друг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интервью по теме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ое народное искус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е слова.</w:t>
            </w:r>
          </w:p>
          <w:p>
            <w:pPr>
              <w:pStyle w:val="Normal"/>
              <w:rPr/>
            </w:pPr>
            <w:r>
              <w:rPr/>
              <w:t>Слова, перешедшие из одного языка в друг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оект по теме</w:t>
            </w:r>
          </w:p>
          <w:p>
            <w:pPr>
              <w:pStyle w:val="Normal"/>
              <w:rPr/>
            </w:pPr>
            <w:r>
              <w:rPr/>
              <w:t>Сделать реклам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ое народное искус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е слова.</w:t>
            </w:r>
          </w:p>
          <w:p>
            <w:pPr>
              <w:pStyle w:val="Normal"/>
              <w:rPr/>
            </w:pPr>
            <w:r>
              <w:rPr/>
              <w:t>Слова, перешедшие из одного языка в друг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или письменное сообщение по тем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чувашская культура и ли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английского глаг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интервью по теме. Составить план экскурсии по Чебоксар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чувашская культура и ли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английского глаг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личное письмо по тем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чувашская культура и ли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английского глаг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по теме от имени ги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чувашская культура и ли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формы английского глаг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на тему «Мой герой» о знаменитых людях Чуваш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Чуваш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едложения времени и условия. Сослагательное накло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оект «Добро пожаловать в Чувашию!»</w:t>
            </w:r>
          </w:p>
        </w:tc>
      </w:tr>
    </w:tbl>
    <w:p>
      <w:pPr>
        <w:pStyle w:val="Style15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Список рекомендуем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3" w:leader="none"/>
        </w:tabs>
        <w:jc w:val="both"/>
        <w:rPr/>
      </w:pPr>
      <w:r>
        <w:rPr/>
        <w:t>Коростелева Н. И., Сергеева И.Н., Шуверова Т.Д. Говорим о Чувашии на уроках английского языка.- Чебоксары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3" w:leader="none"/>
        </w:tabs>
        <w:jc w:val="both"/>
        <w:rPr/>
      </w:pPr>
      <w:r>
        <w:rPr/>
        <w:t>Салмин А.Р. Народная обрядность чувашей. – Чебоксары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3" w:leader="none"/>
        </w:tabs>
        <w:jc w:val="both"/>
        <w:rPr/>
      </w:pPr>
      <w:r>
        <w:rPr/>
        <w:t>Скворцова М.И. Культура Чувашского края (часть 1) – Чебоксары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3" w:leader="none"/>
        </w:tabs>
        <w:jc w:val="both"/>
        <w:rPr/>
      </w:pPr>
      <w:r>
        <w:rPr/>
        <w:t>Иванова В.А. Чебоксары. – Чебоксары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3" w:leader="none"/>
        </w:tabs>
        <w:jc w:val="both"/>
        <w:rPr/>
      </w:pPr>
      <w:r>
        <w:rPr/>
        <w:t xml:space="preserve">Меджитова Э.Д., Трофимов А.А. Чувашское народное искусство. – Чебоксары, 198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3" w:leader="none"/>
        </w:tabs>
        <w:jc w:val="both"/>
        <w:rPr/>
      </w:pPr>
      <w:r>
        <w:rPr/>
        <w:t xml:space="preserve">Алексеев А., Ермаков В. Научный руководитель Мыторова Н.Б. Электронное        </w:t>
      </w:r>
    </w:p>
    <w:p>
      <w:pPr>
        <w:pStyle w:val="Normal"/>
        <w:tabs>
          <w:tab w:val="clear" w:pos="708"/>
          <w:tab w:val="left" w:pos="2813" w:leader="none"/>
        </w:tabs>
        <w:ind w:left="120" w:hanging="0"/>
        <w:jc w:val="both"/>
        <w:rPr/>
      </w:pPr>
      <w:r>
        <w:rPr/>
        <w:t xml:space="preserve">         </w:t>
      </w:r>
      <w:r>
        <w:rPr/>
        <w:t>пособие     «Добро пожаловать в Чувашию!» Кугеси</w:t>
      </w:r>
      <w:r>
        <w:rPr>
          <w:lang w:val="en-US"/>
        </w:rPr>
        <w:t>, 2008.</w:t>
      </w:r>
    </w:p>
    <w:p>
      <w:pPr>
        <w:pStyle w:val="Normal"/>
        <w:tabs>
          <w:tab w:val="clear" w:pos="708"/>
          <w:tab w:val="left" w:pos="2813" w:leader="none"/>
        </w:tabs>
        <w:ind w:left="120" w:hanging="0"/>
        <w:jc w:val="both"/>
        <w:rPr/>
      </w:pPr>
      <w:r>
        <w:rPr>
          <w:lang w:val="en-US"/>
        </w:rPr>
        <w:t>7.     Carling M., Jervis S. Grammar Time 1-5,  2010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52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1september.ru/festival/articles/505300/pril 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8:56:00Z</dcterms:created>
  <dc:creator>NeSe</dc:creator>
  <dc:description/>
  <cp:keywords/>
  <dc:language>en-US</dc:language>
  <cp:lastModifiedBy>class220</cp:lastModifiedBy>
  <cp:lastPrinted>2008-09-12T16:25:00Z</cp:lastPrinted>
  <dcterms:modified xsi:type="dcterms:W3CDTF">2018-03-23T07:13:00Z</dcterms:modified>
  <cp:revision>56</cp:revision>
  <dc:subject/>
  <dc:title>                                                            Мыторова Н</dc:title>
</cp:coreProperties>
</file>