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Гимнастик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маленьких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олшебников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нетрадиционные методы работы с детьми и профилактика заболеваний в детском саду, школе, семье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астить и воспитать здорового человека, гармонически развитую личность – это наша главная задача. Для этого в наше время есть различные пути и возможности. Эти нетрадиционные методы оздоровления детей дошкольного возраста разработаны педагогом из Семипалатинской области Т.В. Нестерюк. Данная методика была апробирована в нашем образовательном учреждении и дала положительные результаты. Предлагаемая система занятий комплексно воздействует на развитие ребёнка. Все упражнения и игры проводятся в свободном темпе, без принуждения. Дети по каким- либо причинам не желающие выполнять упражнения, могут просто наблюдать или выполнять частич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хание при выполнении упражнений свободное, но с детьми 4-5 лет можно проводить задержку дыхания в игровых моментах. Дозировка и темп зависит от возраста детей,  настроения на данный момент, от их состояния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ми целями проведения этих упражнений явля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блюдать профилактику простудных заболева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одить закаливание де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дводить детей к сознательному умению быть здоровыми, внимательными, чутки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освобождаться от стрессов, перенапряж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ивать необходимые умения проведения точечного масса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оцессе игры дети «плачут» и смеются, могут вволю покричать и погримасничать, свободно выражая свои эмоции; они полностью раскрепощены и не думают о терапевтическом эффекте, которые дают эти упражнения. Для них это только игра, в результате кроме «цветного» настроения и хорошей мышечной нагрузки, дети  получают внутреннюю свободу, умиротворение, открытость и, как маленькие волшебники, несут эти качества в семью, делая взрослых добрее, мягче, светлее.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 и самомассаж</w:t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 xml:space="preserve">Потягивание». </w:t>
      </w:r>
      <w:r>
        <w:rPr>
          <w:sz w:val="32"/>
          <w:szCs w:val="32"/>
        </w:rPr>
        <w:t>Выполняется лёжа. Тянем правую ногу пяточкой вперёд, левую руку вверх вдоль туловища на выдохе. Задерживаем дыхание и на выдохе произносим: «ИД-Д-А». Это должно вызывать чувство удовлетворения от растяжки мышц.</w:t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sz w:val="32"/>
          <w:szCs w:val="32"/>
        </w:rPr>
        <w:t>Тянем правую ногу пяточкой вперёд, правую руку вверх, вдоль туловища на выдохе. Задерживаем дыхание и на выдохе произносим: «ПИНГАЛА»</w:t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sz w:val="32"/>
          <w:szCs w:val="32"/>
        </w:rPr>
        <w:t>Тянем обе ноги пяточками вперёд и двумя руками вверх вдоль туловища. Задерживаем дыхание и на выдохе произносим: «ШУСУМ-НА».</w:t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«Массаж живота»(</w:t>
      </w:r>
      <w:r>
        <w:rPr>
          <w:sz w:val="32"/>
          <w:szCs w:val="32"/>
        </w:rPr>
        <w:t>скульптор замешивает глину)</w:t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sz w:val="32"/>
          <w:szCs w:val="32"/>
        </w:rPr>
        <w:t>Поглаживание животика по часовой стрелке, пощипывание, похлопывание ребром ладони и кулачком. Цель-улучшить работу кишечника.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ссаж области груди»</w:t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sz w:val="32"/>
          <w:szCs w:val="32"/>
        </w:rPr>
        <w:t>Выполняется сидя, ноги согнуты по-турецки. Поглаживаем область грудной клетки со словами: «Я милая, чудесная, прекрасная» (воспитываем бережное отношение к своему телу, учим любить себя).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водим машину»</w:t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sz w:val="32"/>
          <w:szCs w:val="32"/>
        </w:rPr>
        <w:t>Выполняется сидя, ноги согнуты «по-турецки». Ставим пальчики на середину грудины и вращательными движениями по часовой стрелке заводим машину со звуком: «Ж- Ж –Ж». Затем против часовой стрелки.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2:00Z</dcterms:created>
  <dc:creator>Loner-XP</dc:creator>
  <dc:description/>
  <cp:keywords/>
  <dc:language>en-US</dc:language>
  <cp:lastModifiedBy>детский сад №6</cp:lastModifiedBy>
  <dcterms:modified xsi:type="dcterms:W3CDTF">2018-11-15T12:14:00Z</dcterms:modified>
  <cp:revision>5</cp:revision>
  <dc:subject/>
  <dc:title>«Гимнастика</dc:title>
</cp:coreProperties>
</file>