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ученицы 8 класса Бурденко Вероники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Художник-модельер Надежда Ламанова»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8"/>
          <w:szCs w:val="28"/>
        </w:rPr>
        <w:footnoteReference w:id="2"/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Та богиня - мраморная, нарядить - от Ламановой,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е гляди, что мраморная - всем бока наламываем!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рина Цветаева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ер, художник театрального костюма Надежда Ламанова родилась 14 декабря 1861 года в деревне Шутилово Нижегородской губернии. Происходила из потомственных дворян. Отец Надежды Петровны был военным и к моменту рождения дочери имел чин полковника. О матери Ламановой никаких сведений не сохранилось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окончания курса гимназии Надежда решила уехать в Москву. Проучившись два года в школе кройки, Ламанова в 1879 году переходит на самостоятельную работу - закройщицей в мастерскую Войткевичей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85 году Н. П. Ламанова открывает в Москве своё дело. Её портновская мастерская приобретает широкую известность. Она становится одним из самых популярных модельеров Москвы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иг этой женщине поистине неповторим. В начале ХХ века её имя было знакомо в России каждому. Сочетание слов «платье от Ламановой» звучало так же естественно, как «булки от Филиппова», «фрукты от Елисеева» или «коньяк от Шустова»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жделенные платья "от Ламановой" "пришлись ко двору" даже в царской семье что говорить об остальном бомонде! Клиентками Дома моды Ламановой были самые блистательные дамы: от Веры Коралли, Екатерины Гельцер и Марии Ермоловой до Лили Брик и Веры Холодной. Она шила костюмы к фильмам Эйзенштейна и Александрова. Благодаря природному вкусу и удивительному чувству ткани Ламанова успешно конкурировала с ведущими европейскими модельерам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ее Доме Мод все было самое передовое и роскошное: огромные закроечные столы из липы, зеркала в пол, целый штат ассистенток и портних, швей высшей квалификации. Ткани и украшения доставлялись прямо из Парижа. Она работала методом наколки, без выкроек, драпируя ткань на манекене или прямо на человеке. Талант у неe был от Бога: закалывая ткань булавками, она добивалась изумительных линий и силуэт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тябре 1917 года Ламанова - единственная из поставщиков императорского двора - не покидает Россию. В революцию она потеряла всe состояние, модельный дом, работниц, клиентуру. Потеряла мужа в Бутырках. Сама чуть не пропала там же: ее арестовали и держали в камере 2 месяца. Если бы не заступничество Горького и его жены, актрисы Марии Андреевой, давнишней клиентки Ламановой, ей бы тоже не выйти из тюрьмы живой. Но выпустили..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яв все, Ламанова решает не оплакивать свое блестящее прошлое, а думать о будущем. Она не уехала за границу, хотя ее настойчиво приглашали французские дома моды. Почему? Видимо, потому что ей, по-прежнему, было интересно работать. И она работала: силуэты 20-х годов стиль, придуманный Ламановой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разрабатывает теорию моделирования, выпускает несколько швейных и модных журналов и создает свою школу. В это самое время еe лишают избирательных прав как кустаря, имеющего двух наемных работниц. Ими были ее сестры..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ять потеряв все, она не отчаивается - оформляется на должность консультанта в театр к Станиславскому. Все 30-е годы она создает костюмы для его спектаклей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1941 году 80-летняя Надежда Ламанова должна была эвакуироваться из Москвы вместе со МХАТом. Она опоздала на сборный пункт и пришла к уже закрытым дверям театра. Труппа была эвакуирована, Ламанову забыли как Фирса из "Вишневого сада". Дойти до дома не хватило сил. Она села на лавочку у фонтана перед Большим театром и умерла от разрыва сердца..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Ламанова стала одним из первых художников по костюмам в истории советского кино. </w:t>
      </w:r>
      <w:r>
        <w:rPr>
          <w:rFonts w:cs="Times New Roman" w:ascii="Times New Roman" w:hAnsi="Times New Roman"/>
          <w:b/>
          <w:i/>
          <w:sz w:val="28"/>
          <w:szCs w:val="28"/>
        </w:rPr>
        <w:t>Она создала костюмы к кинофильмам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«Поколение победителей», «Цирк», «Александр Невский», «Ревизор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ла в создании костюмов для фильма «Аэлит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град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ание «Поставщик Двора Ея Императорского Величеств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-при Всемирной выставки в Париже 1925 г. (совместно с Верой Мухиной) за серию костюм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агается видеоролик  (</w:t>
      </w:r>
      <w:hyperlink r:id="rId1" w:tgtFrame="_blank">
        <w:r>
          <w:rPr>
            <w:rStyle w:val="InternetLink"/>
          </w:rPr>
          <w:t>https://youtu.be/OIPlkYHJExw</w:t>
        </w:r>
      </w:hyperlink>
      <w:r>
        <w:rPr/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Бурденко Вероника Витальевн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youtu.be/OIPlkYHJEx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44:00Z</dcterms:created>
  <dc:creator>XTreme.ws</dc:creator>
  <dc:description/>
  <cp:keywords/>
  <dc:language>en-US</dc:language>
  <cp:lastModifiedBy>ZZZ</cp:lastModifiedBy>
  <cp:lastPrinted>2013-12-23T21:20:00Z</cp:lastPrinted>
  <dcterms:modified xsi:type="dcterms:W3CDTF">2018-11-15T09:37:00Z</dcterms:modified>
  <cp:revision>5</cp:revision>
  <dc:subject/>
  <dc:title>2012-2013 учебный год</dc:title>
</cp:coreProperties>
</file>