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школа № 108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рок математики в 4 класс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  <w:t xml:space="preserve">Тема: </w:t>
        <w:br/>
        <w:t>«Числа, полученные при измерении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sectPr>
          <w:type w:val="nextPage"/>
          <w:pgSz w:w="11906" w:h="16838"/>
          <w:pgMar w:left="90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: Полякова Юлия Витальев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1.закрепить знания о числах, полученных при измерении; формировать ум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ешать задачи в два действия; выполнять действия с числ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способствовать коррекции недостатков психофизического развития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воспитывать положительные личностные ка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презентация, компьютер, проектор, карточки с заданиями, линейк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остой каранд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урока: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ведение в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агаю вам решить примеры, записать ответы на листочках, и по алфавиту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ставить сло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 : 6 =                                42 : 7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 + 4 =                                 5 х 2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 х 5 =                                 100 : 10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0 – 15 =                             29 х 1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вы составили?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Величины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вы знаете величины?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меры массы, длины, стоимости, </w:t>
      </w:r>
      <w:r>
        <w:rPr>
          <w:rFonts w:cs="Times New Roman" w:ascii="Times New Roman" w:hAnsi="Times New Roman"/>
          <w:sz w:val="28"/>
          <w:szCs w:val="28"/>
        </w:rPr>
        <w:t>време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экран, найдите и назовите: меры длин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ы масс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ы стоимо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4)      см., кг., р., м., ц., г., дм., к.,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общение темы и целей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мы будем работать с числами, полученными при измерении велич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пробуем построить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думаете, что нужно, чтобы построить крепкий и надежный д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авильно, для этого надо хорошо потрудиться. Учеба сейчас для вас – самый главный труд. Поэтому, насколько прочны ваши знания, настолько и удачен будет наш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вспомним с чего начинают строить дом?    </w:t>
      </w:r>
      <w:r>
        <w:rPr>
          <w:rFonts w:cs="Times New Roman" w:ascii="Times New Roman" w:hAnsi="Times New Roman"/>
          <w:i/>
          <w:sz w:val="28"/>
          <w:szCs w:val="28"/>
        </w:rPr>
        <w:t>( с фундамен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тобы фундамент нашего дома был надежным, нам предстоит выполнить перв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гра на внимание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внимательно геометрические фигуры и числа в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4765" cy="762000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23" b="-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5105" cy="762000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8" r="-24" b="-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5505" cy="762000"/>
            <wp:effectExtent l="0" t="0" r="0" b="0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8" r="-42" b="-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660400"/>
            <wp:effectExtent l="0" t="0" r="0" b="0"/>
            <wp:docPr id="4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5" r="-225" b="-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 фигуры и задаю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игура перв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фигуре записано 1ц?  Сколько это к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игура была желтого цв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написано на первой фигуре?  Сколько это с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начинаем строить дом, тут фундамент подведем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репление пройде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теперь открываем тетради, записываем сегодняшнее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м строительство. Класть кирпич к кирпичу это нам по пл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возвести стены, выполним следующее 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ешение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стройку привезли 4 машины красного кирпича, белого кирпича – в 2 раза больше, а желтого кирпича – в 4 раза меньше, чем красного и белого вместе. Сколько машин желтого кирпича привез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Крепко стоят стены нашего дома.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мся мы повыше и на дом поставим кры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риме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14см + 67см) :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83м – 5м х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8кг : 3 + 45кг :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5мин х  ….  = 40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м – 24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р – 45к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чку мы кладем повыше, вот уже труба на крыше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трубы дымок кольцом, дело только за крыльцом.   Чтобы установить крыльцо, нам придется снова потрудиться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остройте прямоугольник с основанием 5см, боковой стороной 2см. Провед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ямую так, чтобы она пересекала стороны прямоугольника в двух то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Подведение итогов урока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ены мы постав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текла в окна встав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ходите в светл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десь мы славно зажи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остроили замечательн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 хорошо работали, и многое успели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ам больше всего понравило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ставляются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Домашнее задание. РТ, стр. 56-5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47:00Z</dcterms:created>
  <dc:creator>XTreme</dc:creator>
  <dc:description/>
  <cp:keywords/>
  <dc:language>en-US</dc:language>
  <cp:lastModifiedBy>1</cp:lastModifiedBy>
  <dcterms:modified xsi:type="dcterms:W3CDTF">2018-11-15T06:43:00Z</dcterms:modified>
  <cp:revision>8</cp:revision>
  <dc:subject/>
  <dc:title/>
</cp:coreProperties>
</file>