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осударственное бюджетное дошкольное образовательное учреждение детский сад № 3 общеразвивающего вида с приоритетным осуществлением деятельности по физическому  развитию детей  Невского района Санкт-Петербург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-57" w:right="-5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й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 раннего возрас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Курочка Ряб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 технологии драмат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5672" w:firstLine="709"/>
        <w:jc w:val="right"/>
        <w:rPr/>
      </w:pP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 Чевычелова К.В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Санкт-Петербург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2018 год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чить детей пересказу знакомых им литературных произведений, составлению коротких рассказов с помощью взрослог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ть способность к обобщению путем упражнения детей в подборе к глаголам соответствующих существитель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точнить и закрепить произношение звука «а», учить четко артикулировать этот звук в словосочетаниях, слова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витие речевого дыхания. 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сундучок, настольный театр «Курочка Ряба», игрушки: лягушка, гусь, петушок, ободки цыплят и курочк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ние картинок в книгах со сказка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иглашает детей в группу.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: Ребятки, к нам пришли гости. Давайте поздороваемся. (Дети здороваются)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Посмотрите, что у меня стоит на столе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Дедушка, курочка, яичко и мышка.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: Из какой сказки они пришли к вам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Курочка Ряба»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: А вы хотите послушать про неё сказку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Очень хотим (дети)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Тогда садитесь и слушайте </w:t>
      </w:r>
      <w:r>
        <w:rPr>
          <w:rFonts w:cs="Times New Roman" w:ascii="Times New Roman" w:hAnsi="Times New Roman"/>
          <w:i/>
          <w:sz w:val="24"/>
          <w:szCs w:val="24"/>
        </w:rPr>
        <w:t>(дети садятся)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я, театр воспитатель выразительно, эмоционально рассказывает сказ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й помогают де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Жили – были…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…дед и баба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И была у них…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… курочка Ряба» И т.д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ходу рассказа (по мере того, как ребёнок заканчивает фразу) воспитатель показывает соответствующего героя сказки (куклу). Затем еще раз воспитатель рассказывает с детьми сказку, но, уже не прибегая к театр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.минутка Игра «Курочка и цыплята»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Сейчас мы с вами поиграем. Я буду мама – курочка, а вы мои детки – цыплятки. Вот курочка и цыплятки вышли погулять. (Дети встают и шагают вместе). Увидели зернышки и начали клевать»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а курочка гулять, свежей травки пощипать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 ней ребятки- желтые цыплятки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- ко- ко, ко- ко- ко, не ходите далеко!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пками гребите, зернышки ищите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ели толстого жука, дождевого червячка,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ли водицы полное корытце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вои мес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: «Посмотрите, кто к нам пришел? Это…(гусь), его зовут …(га-га). Как зовут гуся? (хор. инд. ответы). Гусь идет ему весело, и он поет песенку: гаа- гаа. Какую песенку спел гусь Га-га?» (Ответы детей).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 «А это кто прыгает?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«Лягушка»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: «Правильно это лягушка. Её зовут Ква-ква. Она прыгает и поет свою песенку. Какую песенку поет лягушка?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(Ква-ква). Сейчас мы с вами поиграем. Вы будете отгадывать, кто поет песенку: гусь Га-га или лягушка Ква-ква». </w:t>
      </w:r>
    </w:p>
    <w:p>
      <w:pPr>
        <w:pStyle w:val="Style16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убирает со стола игрушки и произносит звукосочетания в любом порядке, но обязательно с выделением звука «а».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 стене висят, тик-так говорят (часы). На болоте сидит, ква-ква говорит (лягушка). Рано встает, громко поет ку-ка-ре-ку-ку-ка-ре-ку (петушок). Дети по очереди отгадывают, кто поет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: «Молодцы, вы правильно отгадали, кто пел песенку»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приглашает детей к столу, предлагает рассмотреть деда, мышку, яйцо и курочку. Предлагает поиграть в сказку. Дети передвигают куклы, сопровождая свои действия речью. Воспитатель помогает 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: «Дети, вы поиграли, а теперь вы пойдете гулять. На улице холодно. Я проверю ваши горлышки. У кого болит горло? Откройте широко рот и скажите ААА-ААА. Ну, все дети здоровы, все пойдем гулять»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2:00Z</dcterms:created>
  <dc:creator>Пользователь</dc:creator>
  <dc:description/>
  <dc:language>en-US</dc:language>
  <cp:lastModifiedBy>Пользователь</cp:lastModifiedBy>
  <dcterms:modified xsi:type="dcterms:W3CDTF">2018-11-14T13:42:00Z</dcterms:modified>
  <cp:revision>2</cp:revision>
  <dc:subject/>
  <dc:title/>
</cp:coreProperties>
</file>