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ДОУ города Нижневартовска ДС №61 «Соловушка»</w:t>
      </w:r>
    </w:p>
    <w:p>
      <w:pPr>
        <w:pStyle w:val="Style15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 xml:space="preserve">Конспект ООД для детей старшего дошкольного возраста  </w:t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по социокультурным истокам</w:t>
      </w:r>
    </w:p>
    <w:p>
      <w:pPr>
        <w:pStyle w:val="Style15"/>
        <w:spacing w:before="0" w:after="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Тема: «Старание и терпение»</w:t>
      </w:r>
    </w:p>
    <w:p>
      <w:pPr>
        <w:pStyle w:val="Style15"/>
        <w:spacing w:before="0" w:after="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right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одготовила:</w:t>
      </w:r>
    </w:p>
    <w:p>
      <w:pPr>
        <w:pStyle w:val="Style15"/>
        <w:spacing w:before="0" w:after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</w:t>
      </w:r>
    </w:p>
    <w:p>
      <w:pPr>
        <w:pStyle w:val="Style15"/>
        <w:spacing w:before="0" w:after="0"/>
        <w:jc w:val="right"/>
        <w:rPr/>
      </w:pPr>
      <w:r>
        <w:rPr>
          <w:color w:val="333333"/>
          <w:sz w:val="28"/>
          <w:szCs w:val="28"/>
        </w:rPr>
        <w:t>Абдужамалова З.А..</w:t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5"/>
        <w:spacing w:lineRule="auto" w:line="360" w:before="0" w:after="0"/>
        <w:jc w:val="center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пособствовать развитию духовно-нравственных качеств детей.</w:t>
      </w:r>
    </w:p>
    <w:p>
      <w:pPr>
        <w:pStyle w:val="Style15"/>
        <w:numPr>
          <w:ilvl w:val="0"/>
          <w:numId w:val="0"/>
        </w:numPr>
        <w:spacing w:lineRule="auto" w:line="360"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ListParagraph"/>
        <w:widowControl w:val="false"/>
        <w:autoSpaceDE w:val="false"/>
        <w:spacing w:lineRule="auto" w:line="360" w:before="0" w:after="0"/>
        <w:ind w:left="0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Знакомство с истоками русских традиций, как важнейшего механизма передачи от поколения к поколению базовых социокультурных ценностей, норм  российской цивилизации 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2. Сформировать понятия «старание», «терпение», дать положительную оценку данным качествам.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3. Формировать  у детей готовность к совместной деятельности со сверстниками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4.Продолжать развивать навыки работы в паре, в микрогруппах.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5. Содействовать обогащению словарного запаса детей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ListParagraph"/>
        <w:widowControl w:val="false"/>
        <w:autoSpaceDE w:val="false"/>
        <w:spacing w:lineRule="auto" w:line="360" w:before="0" w:after="0"/>
        <w:ind w:left="0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: становление самостоятельности, целенаправленности и саморегуляции собственных действий у детей, развитие эмоциональной отзывчивости, сопереживания,   формирование готовности к совместной деятельности со сверстниками,  формирование уважительного отношения и чувства принадлежности к своей семье и к сообществу детей и взрослых. </w:t>
      </w:r>
    </w:p>
    <w:p>
      <w:pPr>
        <w:pStyle w:val="ListParagraph"/>
        <w:widowControl w:val="false"/>
        <w:autoSpaceDE w:val="false"/>
        <w:spacing w:lineRule="auto" w:line="360" w:before="0" w:after="0"/>
        <w:ind w:left="0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ООД в </w:t>
      </w:r>
      <w:r>
        <w:rPr>
          <w:rFonts w:cs="Times New Roman" w:ascii="Times New Roman" w:hAnsi="Times New Roman"/>
          <w:bCs/>
          <w:sz w:val="28"/>
          <w:szCs w:val="28"/>
        </w:rPr>
        <w:t>программе дошкольного образования: данное занятие позволяет решать задачи социально-коммуникативной, речевой, познавательной, художественно-эстетической  образовательных областей  основной образовательной программы ДОУ в части, формируемой ДОУ;</w:t>
      </w:r>
    </w:p>
    <w:p>
      <w:pPr>
        <w:pStyle w:val="ListParagraph"/>
        <w:widowControl w:val="false"/>
        <w:autoSpaceDE w:val="false"/>
        <w:spacing w:lineRule="auto" w:line="360" w:before="0" w:after="0"/>
        <w:ind w:left="0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ведения занятия: активное  развивающее занятие;</w:t>
      </w:r>
    </w:p>
    <w:p>
      <w:pPr>
        <w:pStyle w:val="ListParagraph"/>
        <w:widowControl w:val="false"/>
        <w:autoSpaceDE w:val="false"/>
        <w:spacing w:lineRule="auto" w:line="360" w:before="0" w:after="0"/>
        <w:ind w:left="0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ы деятельности: познавательная, коммуникативная, игрова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й результат: у детей сформированы понятия «старание», «терпение», умеют договариваться, решать совместно задачи, проявлять терпение, выдержку.</w:t>
      </w:r>
    </w:p>
    <w:p>
      <w:pPr>
        <w:pStyle w:val="Style15"/>
        <w:numPr>
          <w:ilvl w:val="0"/>
          <w:numId w:val="0"/>
        </w:numPr>
        <w:spacing w:lineRule="auto" w:line="360"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работа: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тение русских народных сказок «Морозко», «Крошечка -Хаврошечка», «По щучьему велению», «Иван-крестьянский сын и чудо-юдо», «Василиса Прекрасная»;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абота с пословицами и поговорками о старании и терпении;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ыпуск памятки для родителей «Старание и терпение рождают умение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Дидактическое обеспечение: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занятии используется технология активных занятий, которая   позволяет развивать внутреннюю активность ребенка, способность ставить цели, добывать знания, используя разные способы, приходить к результату.  иллюстрации к сказкам, картинки с изображением занятий детей, листы с заданиями для детей, фломастеры, музыкальное сопровождение, мольберты, конверт с заданиями, кукла би-ба-бо Крошечки-Хаврошечки, корзинка с деревянными яичками по количеству детей, атрибуты к сказкам «Морозко», «Крошечка-Хаврошечка», «Иван крестьянский сын и чудо-юдо» ( можно по усмотрению воспитателя): шлем, меч, клубок ниток,  платок;  предметы народных промыслов: павловский большой платок, расписная хохломская ложка, шкатулка, кувшин; карточки с пословицами.</w:t>
      </w:r>
    </w:p>
    <w:p>
      <w:pPr>
        <w:pStyle w:val="Style15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Style15"/>
        <w:numPr>
          <w:ilvl w:val="0"/>
          <w:numId w:val="0"/>
        </w:numPr>
        <w:spacing w:lineRule="auto" w:line="36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Дети входят в группу под музыку «К нам гости пришли»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спитатель: Всем - здравствуйте!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-ый ребенок: Рады гостям, как добрым вестям!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2-ой ребенок: Всех привечаем, душевно встречаем! (поклоны)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се вместе: Доброго всем дня!</w:t>
      </w:r>
    </w:p>
    <w:p>
      <w:pPr>
        <w:pStyle w:val="Style15"/>
        <w:numPr>
          <w:ilvl w:val="0"/>
          <w:numId w:val="0"/>
        </w:numPr>
        <w:spacing w:lineRule="auto" w:line="360"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онно - ориентировочная часть: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Ребята, посмотрите, весточка пришла издалека- далека. Хотите узнать от кого она? Что там написано?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ети: читают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Это от Крошечки-Хаврошечки. Просит вас ей помочь выполнить задания, с которыми ей одной не справится. Поможем? Тогда садитесь рядком, да поговорим ладком.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детской деятельности: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особы организации детей: фронтальный, подгрупповой, микрогруппа, индивидуальный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-ое задание» Надо угадать на ощупь, что находится под расписным платком?</w:t>
      </w:r>
    </w:p>
    <w:p>
      <w:pPr>
        <w:pStyle w:val="Style15"/>
        <w:numPr>
          <w:ilvl w:val="0"/>
          <w:numId w:val="0"/>
        </w:numPr>
        <w:spacing w:lineRule="auto" w:line="360"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ресурсного круга.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Дети определяют: шкатулка, ложка хохломская, кувшин.  Хороши вещицы радуют нам глаз.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м нравятся  эти вещи,? А почему?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ети: Мне нравятся эти вещи, потому что они …. (сделаны с душой,  с любовью старались, красивые, радуют глаз и т. д.)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 кругу дети высказываются (можно использовать волшебный клубок) передавая его из рук в руки)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ак  одним словом назвать людей, умеющих делать такие красивые вещи?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ети: мастера, рукодельницы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 как вы думаете, какие качества нужно было проявить мастерам, рукодельницам?  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Дети: выдержку, усердие, трудолюбие, настойчивость, стремление, упорство, прилежание)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се верно, а по -другому все это можно назвать двумя словами старание и терпение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ких  делах могут пригодиться эти качества? (на занятиях, в спорте, везде)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-ое задание от Крошечки-Хаврошечки: (достает лист с заданиями из конверта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до на листе с картинками отметить + те, на которых изображены занятия, требующие старания и терпения. Для этого выберите себе пару (разделитесь на пары), подходите к мольбертам, рассмотрите внимательно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артинки, выслушайте друг друга и придите к совместному решению, договоритесь, подумайте и отметьте те картинки, где нужно старание и терпение. Обведите в кружочек те, которые у вас совпали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питатель: Свой ответ нужно начать так: мы думаем, что…. старание и терпение проявили,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паре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Ребенок пришивает пуговицу +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ети смотрят телевизо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енок играет на фортепиано +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енок учит уроки +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ети убирают игрушки +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ети  ухаживают за растениями +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ети собирают ягоды +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танцую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отдыхают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слушивание одной пары, выяснение, есть ли другие варианты. Да верно, в этих делах нужны старание, терпение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елу время- потехе час. Предлагаю  поиграть в  игру «Как у дедушки Егора»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ак у бабушки Ларисы (девочка в кругу, остальные ходят по кругу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Было семеро детей                     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ни не пили, не ели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се на бабушку глядели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 все делали вот так (имитирующие движения работы: стирка, шитье, укладывание младенца)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й-да, бабушка-хозяюшк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 чем дедушка Егор занят у нас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ак у дедушки Егора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Было семеро детей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ни не пили, и не ели,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се на дедушку глядели,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И все делали вот так! (имитирующие движения работы: колет дрова, пилит доски, прибивает гвозди, рубит, косит, копает,  и т.п.)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спитатель: Эх, на все руки мастер наш дедушка Егор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спитатель: А нас ждет 3-е задание от Крошечки-Хаврошечки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Русский народ сметлив и догадлив. Много пословиц и поговорок сложил он о старании и терпении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онтальная рабо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до вспомнить пословицы и поговорки о старании и терпении и  досказать словечко.</w:t>
      </w:r>
    </w:p>
    <w:p>
      <w:pPr>
        <w:pStyle w:val="Style15"/>
        <w:numPr>
          <w:ilvl w:val="0"/>
          <w:numId w:val="0"/>
        </w:numPr>
        <w:spacing w:lineRule="auto" w:line="36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Игра  «Доскажи словечко»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ез терпенья нет… (умения) 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рпение всё (преодолевает) 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рпение и труд всё… .(перетрут)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пешишь – людей …. (насмешишь) 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 большому терпенью придет и… .(уменье) .</w:t>
      </w:r>
    </w:p>
    <w:p>
      <w:pPr>
        <w:pStyle w:val="Style15"/>
        <w:numPr>
          <w:ilvl w:val="0"/>
          <w:numId w:val="0"/>
        </w:numPr>
        <w:spacing w:lineRule="auto" w:line="360"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микрогруппах.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Воспитатель: Чтобы выполнить 4-ое  задание  от Крошечки-Хаврошечки надо разделиться по 4 человека, выбрать себе пословицу, обсудить о чем говорит пословица, что она обозначает. Время вам даю на это 2 минут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ой ответ нужно начать так: мы посовещались и решили…(дать высказаться делегатам  всех групп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Молодцы, хорошо потрудились!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ранию и терпению нас учат не только пословицы и поговорки, но и  наши русские народные сказ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Какие  русские народные сказки о старании и терпении вы знаете? Вспомните и назовите и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ети: «Морозко», «Иван-крестьянский сын и чудо-юдо», «Марья Моревна», «Крошечка -Хаврошечка»,  «Василиса Прекрасная»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:  А вот и следующее задание от Крошечки-Хаврошечки. Надо показать героя сказки, который проявил старание или терпение,  а мы постараемся  отгадать из какой сказки герой и какие качества он проявил. </w:t>
      </w:r>
      <w:r>
        <w:rPr>
          <w:b/>
          <w:sz w:val="28"/>
          <w:szCs w:val="28"/>
        </w:rPr>
        <w:t>Индивидуальная рабо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елающие дети показывают с помощью атрибутов, мимики и жестов героя из сказки, остальные отгадыва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учит музыка «К нам гости пришли»,</w:t>
      </w:r>
    </w:p>
    <w:p>
      <w:pPr>
        <w:pStyle w:val="Style15"/>
        <w:numPr>
          <w:ilvl w:val="0"/>
          <w:numId w:val="0"/>
        </w:numPr>
        <w:spacing w:lineRule="auto" w:line="360"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вно-итоговый эта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Кто- то в гости к нам пожалова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(выходит за дверь, надевает куклу-бибабо, берет корзиночку с деревянными яичками в руки 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спитатель: (от лица Крошечки- Хаврошечки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дравствуйте, мои дороги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Здравствуй, Крошечка-Хаврошеч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шечка-Хаврошечка: Справились ли вы с моими заданиям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асибо вам. А скажите, пожалуйста,  какие качества вам пришлось проявить, чтоб выполнить задания. А  где, в каких делах вы дома проявляете старание и терпени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(помогаем маме, на занятиях, в спорте, и т.д.)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рошечка-Хаврошечка: Вы сегодня - МОЛОДЦЫ!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ебята, какой скоро праздник приближается?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ети: Пасха.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рошечка-Хаврошечка: Вот я и хочу вам подарить   заготовки яиц, чтоб вы порадовали своих родных и близких, украсив их к празднику, проявив при этом старание и терпение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усть будет у вас напоминание: старание и терпение - путь к умению!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спитатель вместе с детьми благодарит Крошечку-Хаврощечку и приглашает её погостить. А  приглашенным гостям дети высказывают свои пожелания  (добра, здоровья  и т.п. ) и  дарят небольшие сувениры, сделанные своими руками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д музыку ребята выходят из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Истоковедение т. 5, издание 5-е (дополненное) ». – М.: Издательский дом  «Истоки», 2009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токоведение т. 11 (сборник материалов по духовно-нравственному воспитанию для дошкольного образования». – М.: Издательский дом  «Истоки», 2009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Кузьмин И.А., Программа «Истоки и «Воспитание на социокультурном опыте». – М.: Издательский дом  «Истоки», 2009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Мастера и рукодельницы». Книга 4 для развития детей дошкольного возраста (6-7 лет)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спользуемые интернет-ресурсы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http://nsportal.ru/detskiy-sad/razvitie-rechi/2014/12/14/nood-staranie-i-terpenie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ttp://www.maam.ru/detskijsad/-staranie-i-terpenie-konspekt-nod-po-programe-sociokulturnye-istoki.html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ttp://kopilkaurokov.ru/vneurochka/meropriyatia/istoki-staraniie-i-tierpieniie-vnieklassnoie-mieropriiatii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detskiy-sad/razvitie-rechi/2014/12/14/nood-staranie-i-terp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0:44:00Z</dcterms:created>
  <dc:creator>User</dc:creator>
  <dc:description/>
  <cp:keywords/>
  <dc:language>en-US</dc:language>
  <cp:lastModifiedBy>Пользователь</cp:lastModifiedBy>
  <dcterms:modified xsi:type="dcterms:W3CDTF">2018-11-15T06:20:00Z</dcterms:modified>
  <cp:revision>21</cp:revision>
  <dc:subject/>
  <dc:title/>
</cp:coreProperties>
</file>