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Поход выходного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fldChar w:fldCharType="begin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instrText xml:space="preserve"> PAGE \* ARABIC </w:instrTex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t>0</w:t>
      </w:r>
      <w:r>
        <w:rPr>
          <w:sz w:val="72"/>
          <w:szCs w:val="72"/>
          <w:vanish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vanish/>
          <w:color w:val="000000"/>
          <w:sz w:val="72"/>
          <w:szCs w:val="72"/>
          <w:lang w:eastAsia="ru-RU"/>
        </w:rPr>
        <w:t>Поход выходного дня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Александровскую соп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 xml:space="preserve">группы турис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 xml:space="preserve">МОУ «СОШ №47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  <w:lang w:eastAsia="ru-RU"/>
        </w:rPr>
        <w:t>Копейского городского округ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ул. Матюшенко, 1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май 2018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: Матюнькова Зульфия Исканда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равочные свед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оводящая организац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У «СОШ № 47» Копейского городского округа Челяби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ководитель похода: учитель математики Матюнькова Зульфия Искандаров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. руководителя: учитель начальной школы Гребенщикова Гал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щник руководителя: учитель начальных классов Махмузова Наиля Рафаи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участников похода-18 (15 детей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ru-RU"/>
        </w:rPr>
        <w:t>e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ru-RU"/>
        </w:rPr>
        <w:t> mail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ru-RU"/>
        </w:rPr>
        <w:t>kopsch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40@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ru-RU"/>
        </w:rPr>
        <w:t>mail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ru-RU"/>
        </w:rPr>
        <w:t> 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2.Место прове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, Челябинская обл., ст. Уржумка, Александровская соп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Состав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276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.,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р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нности в групп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юнькова З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бенщикова Г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руково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широв Рав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т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знач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ев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рм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арин Евг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сн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марин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про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ыле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орг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ева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ра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92" w:firstLine="29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бенщикова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тописец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хтыханова Свет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гра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шарова Крис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льторг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аков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песн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нов Конста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е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ышев Вяче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еор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бытова Анге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еор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фимов Сте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онометри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хмузова Н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ник руково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Общие справочные сведения о маршру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439"/>
        <w:gridCol w:w="2069"/>
        <w:gridCol w:w="1159"/>
        <w:gridCol w:w="1472"/>
        <w:gridCol w:w="1401"/>
      </w:tblGrid>
      <w:tr>
        <w:trPr>
          <w:trHeight w:val="640" w:hRule="atLeast"/>
        </w:trPr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уризма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ё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й части похода (км)</w:t>
            </w:r>
          </w:p>
        </w:tc>
        <w:tc>
          <w:tcPr>
            <w:tcW w:w="26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>
          <w:trHeight w:val="640" w:hRule="atLeast"/>
        </w:trPr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овых дней</w:t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ный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к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м, пешком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Нитка маршру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.Козырево – г. Челябинск (электропоезд) – ст. Уржумка –Александровская сопка-ст. Уржумка- г. Челябинск (электропоезд)- п.Козыре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личный транспор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Определяющие препятствия маршру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60"/>
        <w:gridCol w:w="1878"/>
        <w:gridCol w:w="1910"/>
        <w:gridCol w:w="1642"/>
      </w:tblGrid>
      <w:tr>
        <w:trPr/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епятствия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трудности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препятствия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епятствия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ь прохождения</w:t>
            </w:r>
          </w:p>
        </w:tc>
      </w:tr>
      <w:tr>
        <w:trPr/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ые осыпи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ыбы кварцитов и гнейсов размером до 5 м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одержание отчё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Целью похода являетс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лочение коллектива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   знакомство с природой Южного Урала: рельефом,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репление на практике основных туристских умений и навыков, полученных на занятиях в школьном туристическом кружке: разводить костер, готовить еду на костре, разбивка бивуака, умение  ходить по камням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 похода спортивно-познавательны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арианты подъезда и отъез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осуществлении похода мы пользовались общественным транспортом. От поселка  Козырево до г.Челябинска мы добирались на личном транспорте к 6 часам у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г. Челябинска до станции Уржумка- на электропоезде (направление Златоуст) , отправление в 6.20. 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Изменения маршрута и их причи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й в маршруте не было.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График движ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7"/>
        <w:gridCol w:w="1533"/>
        <w:gridCol w:w="1615"/>
        <w:gridCol w:w="1031"/>
        <w:gridCol w:w="1790"/>
        <w:gridCol w:w="19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пу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ённо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е ходовое врем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препятств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еусло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ырево- ст. Уржумка- Александровская со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очле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 км (электропоез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км (пеш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те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ская сопка-ст. Уржумка- г. Челябинск- Ст.Козыре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к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 час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сно 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наряжение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94"/>
        <w:gridCol w:w="2855"/>
        <w:gridCol w:w="1276"/>
      </w:tblGrid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енное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е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ат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ве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этиле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юкз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лы 8л + 7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на груп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с костров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тание на груп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н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и, доска разд., скатер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+90,0+23,11=11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компа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аппара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1 челове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нт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зовая плит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ллончики с газ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на групп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ние в походе.</w:t>
      </w:r>
    </w:p>
    <w:p>
      <w:pPr>
        <w:pStyle w:val="Normal"/>
        <w:jc w:val="center"/>
        <w:rPr/>
      </w:pPr>
      <w:r>
        <w:rPr/>
        <w:t>Мен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ин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.05.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борщ (пакетик с супом, тушенка, картофель, соль), конфеты, компот( сухофрукты, саха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 с тушенкой, чай, саха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.05.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я молочная каша с цукатами, чай, сах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рассольник(суп из пакетика, соль тушенка, картофель), чай, сахар, конф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аскладка продуктов на группу из 18 челове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74"/>
        <w:gridCol w:w="1339"/>
        <w:gridCol w:w="1347"/>
        <w:gridCol w:w="1352"/>
        <w:gridCol w:w="1343"/>
        <w:gridCol w:w="148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а 1 чел, в 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а группу, в 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ием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мас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уло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жи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втра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борщ в пакетик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е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рассольник в пакетик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е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ка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втра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шенк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еда, 1 ужи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жин, 1 завтрак, 1 обе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е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ущенное молок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втра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е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вес: 23110г (23,110кг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ес на 1 человека: 1284 г (1,284 кг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проезда, пит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на 1 челов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на групп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зрасходов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на электропоезде Челябинск- Уржум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р для взросл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р для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на электропоезде  Уржумка - Челябинс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р для взросл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р для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 р для взросл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р для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  <w:r>
        <w:rPr>
          <w:rFonts w:cs="Times New Roman" w:ascii="Times New Roman" w:hAnsi="Times New Roman"/>
          <w:sz w:val="24"/>
          <w:szCs w:val="24"/>
        </w:rPr>
        <w:t xml:space="preserve"> т.к. только 2 человека из группы были в многодневных пеших походах, вся группа получила бесценный опыт хождения по курумам, по сопке. Получили опыт приготовления пищи на костре, обустройстве бивуака, поддержания огня в костре, ночевка в палатках в прохладную погоду. Основная цель и задачи были достигнуты. Отклонений в маршруте и непредвиденных обстоятельств не был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 выходного дня рекомендован для детей с 9 ле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ход надо брать непромокаемую обувь и полиэтиленовую пленку накрывания палаток и под палат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 бережно относится к природе Южного Урала, и не превращать стоянки в свалки. Весь мусор сжигать, металлические банки сплющивать и уносить с собой до населённого пункта, где выбрасывать в мусорный контейне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шрут является доступным и относительно дешёвы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Перечень наиболее интересных природных объектов на маршрут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</w:p>
    <w:p>
      <w:pPr>
        <w:pStyle w:val="Normal"/>
        <w:numPr>
          <w:ilvl w:val="0"/>
          <w:numId w:val="0"/>
        </w:numPr>
        <w:spacing w:before="15" w:after="75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лександровская сопка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расивая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зле город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латоу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богатая историческими  событиями. Башкирское название горы –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ралта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  <w:br/>
        <w:t>У подножия горы в начале 1890-х возведен обелиск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Европа-Аз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  <w:br/>
        <w:t>Высота сопки - 843 метра, она имеет  форму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калистого греб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ершину венчают  причудливые скалы - останцы, каменные реки –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уру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– сбегают к подножию горы. </w:t>
      </w:r>
    </w:p>
    <w:p>
      <w:pPr>
        <w:pStyle w:val="Normal"/>
        <w:spacing w:before="0" w:after="0"/>
        <w:ind w:hanging="142"/>
        <w:rPr>
          <w:rFonts w:ascii="Times New Roman" w:hAnsi="Times New Roman" w:eastAsia="Times New Roman" w:cs="Times New Roman"/>
          <w:color w:val="283F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ександровская сопка сложена из метаморфических пород, свойственных восточному, зауральскому поясу. В основном конечно это кварциты и порфириты. Метаморфическими породами сложен целиком и весь водораздельный хребет Уралтау, который в этом месте сменяет свое название на Большой Уральский хребет.</w:t>
      </w:r>
    </w:p>
    <w:p>
      <w:pPr>
        <w:pStyle w:val="Normal"/>
        <w:spacing w:before="0" w:after="0"/>
        <w:ind w:hanging="142"/>
        <w:rPr>
          <w:rFonts w:ascii="Times New Roman" w:hAnsi="Times New Roman" w:eastAsia="Times New Roman" w:cs="Times New Roman"/>
          <w:color w:val="283F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в при этом остается единым целым и является  самым протяженным хребтом на всем Каменном поясе. Его общая длина достигает пятьсот километров.</w:t>
      </w:r>
    </w:p>
    <w:p>
      <w:pPr>
        <w:pStyle w:val="Normal"/>
        <w:spacing w:before="0" w:after="0"/>
        <w:ind w:hanging="142"/>
        <w:rPr>
          <w:rFonts w:ascii="Times New Roman" w:hAnsi="Times New Roman" w:eastAsia="Times New Roman" w:cs="Times New Roman"/>
          <w:color w:val="283F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ьше Александровская сопка называлась местным населением на башкирский манер – Уралтау. Своим же нынешним названием она обязана цесаревичу Александру. Будущему императору Александру III, который  9 июня 1838 года совершил на нее восхождение, будучи в поездке по Уралу. Была Уралтау, а стала Александровской сопкой!</w:t>
      </w:r>
    </w:p>
    <w:p>
      <w:pPr>
        <w:pStyle w:val="Normal"/>
        <w:spacing w:before="0" w:after="0"/>
        <w:ind w:hanging="142"/>
        <w:rPr>
          <w:rFonts w:ascii="Times New Roman" w:hAnsi="Times New Roman" w:eastAsia="Times New Roman" w:cs="Times New Roman"/>
          <w:color w:val="283F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гласит легенда, будущий император даже вывел золотой краской свой вензель на одном из камней будущей Александровской сопки. Отсюда есть все основания считать наследника престола одним из первых вандалов))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этого, в 1825 году у подножия Александровской сопки останавливался император Александр I. Дабы одновременно обозреть обе части своей империи – азиатскую и европейскую. Это было во время его знаменитой поездки по Уралу. Здесь, у подножия Александровской сопки проходит тракт, соединяющий Златоустовский и Миасский заводы, ныне города Миасс и Златоуст. Был здесь, у подножия и император Николай II. Произошло это в 1904 году, когда император приезжал в Златоуст проверять, как идет отправка войск на русско-японскую войну. Правда, император Николай тоже не подымался на Александровскую сопку, а был лишь у подножия ее, скорее всего на станции Уржумка.</w:t>
      </w:r>
    </w:p>
    <w:p>
      <w:pPr>
        <w:pStyle w:val="Normal"/>
        <w:spacing w:before="0" w:after="0"/>
        <w:ind w:hanging="142"/>
        <w:rPr>
          <w:rFonts w:ascii="Times New Roman" w:hAnsi="Times New Roman" w:eastAsia="Times New Roman" w:cs="Times New Roman"/>
          <w:color w:val="283F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е 20-го века на склоне Александровской сопки была построена первая в Златоусте радиостанция. История гласит, что сначала радиостанцию хотели построить в самом городе, но общественность восстала, в виду того, что радиоволны препятствуют дождю. Так и перенесли радиостанцию в лес. Правда, говоря из-за отражения от гор проходимость радиоволн была плохой и радиостанцию вскоре закрыли.</w:t>
      </w:r>
    </w:p>
    <w:p>
      <w:pPr>
        <w:pStyle w:val="Normal"/>
        <w:spacing w:before="0" w:after="0"/>
        <w:ind w:hanging="142"/>
        <w:rPr>
          <w:rFonts w:ascii="Times New Roman" w:hAnsi="Times New Roman" w:eastAsia="Times New Roman" w:cs="Times New Roman"/>
          <w:color w:val="283F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 время Александровская сопка является излюбленным местом походов выходного дня. Объясняется это наличием живописных скал-останцев на гребне, замечательными видами, что открываются во все стороны, а также легкодоступностью. Подъем на Александровскую сопку по времени не превышает и часа. Это одна из наиболее интересных и необременительных экскурсий. От того на Александровскую сопку постоянно кто-нибудь  да совершает восхождения.</w:t>
      </w:r>
    </w:p>
    <w:p>
      <w:pPr>
        <w:pStyle w:val="Normal"/>
        <w:spacing w:before="0" w:after="0"/>
        <w:ind w:hanging="142"/>
        <w:rPr>
          <w:rFonts w:ascii="Times New Roman" w:hAnsi="Times New Roman" w:eastAsia="Times New Roman" w:cs="Times New Roman"/>
          <w:color w:val="283F6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вершины Алекссандровской сопки открываются виды на оба континента, Европу и Азию. От Таганая и Уреньги до Ильменских гор.</w:t>
      </w:r>
    </w:p>
    <w:p>
      <w:pPr>
        <w:pStyle w:val="Normal"/>
        <w:spacing w:lineRule="auto" w:line="240" w:before="0" w:after="0"/>
        <w:ind w:firstLine="61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диостанция на Александровской сопке.</w:t>
      </w:r>
    </w:p>
    <w:p>
      <w:pPr>
        <w:pStyle w:val="Normal"/>
        <w:spacing w:lineRule="auto" w:line="240" w:before="0" w:after="0"/>
        <w:ind w:firstLine="6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агалась на южном склоне сопки. По своей конструкции была искровой и предназначалась для передачи военной информации по трассе Петербург—Златоуст—Владивосток. Строительство начато в 1908 г. по указанию Военного министерства и закончено в 1912 г. Были сооружены: кирпичное здание радиостанции, в котором располагалось приемно-передающее оборудование и шифровальная комната (в подвале), дом для офицеров и солдатская казарма (в 250 м южнее основного здания), склад топлива, машинное отделение с нефтяным двигателем, двумя генераторами и аккумуляторными батареями, склад оружия и боеприпасов, охранно-наблюдательный пост. Все важные объекты (здание станции, дом офицеров, солдатская казарма, охранный пост) соединялись между собой подземным ходом. С военным гарнизоном  Златоуста и со ст. Уржумка действовала телефонная связь. От ст. Уржумка до радиостанции была проложена дорога, вымощенная булыжником. Вокруг здания радиостанции на каменно-цементных основаниях были установлены 3 мачты высотой 80 м (60 м — металлические конструкции, 20 м — деревянная надставка) для размещения антенного оборудования. Детали мачт изготавливались на Златоустовском заводе. Работа радиостанции для военных нужд велась в апреле 1912 — декабре 1914 гг., затем передача военной информации прекратилась, поскольку сигналы стали перехватываться японской разведкой. В 1915—1916 гг. радиостанция нерегулярно использовалась для приема-передачи гражданской информации, а в конце 1916 г. ее работа прекращена полностью. В 1922 г. главное станционное здание полностью демонтировано, стройматериалы и большая часть оборудования вывезены в Златоуст и использованы на нужды механического техникума (ныне техникум им. П. П. Аносова), некоторые приборы и аппараты отправлены в Царское Село под Петроградом. Другие станционные сооружения разобраны для своих нужд жителями Златоуста и с. Сыростан. В 1927 г. вывезены в Златоуст и конструкции антенных мачт, часть антенн была установлена на различных зданиях в центральной части города (почта, школа 2-й ступени и др.). В настоящее время (1996) от сооружений радиостанции сохранились только остатки фундаментов мачт и вымощенная булыжником дорога»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полнительные сведения о поход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чень личного снаряжения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Рюкзак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Спальный мешок или одеяло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 Посуда обеденная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   Коврик туристский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    Сменная одежда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    Ботинки на твёрдой подошве (или сапоги),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     Шерстяные носки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 Головной убор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 Спички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 Спрей от комаров и клещей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чень группового снаряжени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атки двухместные – 2 шт,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атки трехместные - 2 шт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латка четырехместные-1 шт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этиленовая накидка на палатку – 5 шт,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 котлов-2 шт,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порик  туристский – 1 шт,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пная пила-1 шт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тровой тросик,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арик-6 шт,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мнабор,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течка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овый телефон-18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тоаппарат -2 ш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07:00Z</dcterms:created>
  <dc:creator>1</dc:creator>
  <dc:description/>
  <dc:language>en-US</dc:language>
  <cp:lastModifiedBy>1</cp:lastModifiedBy>
  <dcterms:modified xsi:type="dcterms:W3CDTF">2018-11-15T15:08:00Z</dcterms:modified>
  <cp:revision>1</cp:revision>
  <dc:subject/>
  <dc:title/>
</cp:coreProperties>
</file>