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13" w:dyaOrig="14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926942976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НИЖНЕВАРТОВСКА</w:t>
      </w:r>
    </w:p>
    <w:p>
      <w:pPr>
        <w:pStyle w:val="Heading5"/>
        <w:spacing w:before="0" w:after="0"/>
        <w:jc w:val="center"/>
        <w:rPr/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т 26.09.2017</w:t>
      </w:r>
      <w:r>
        <w:rPr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  <w:t>№542</w:t>
      </w:r>
    </w:p>
    <w:p>
      <w:pPr>
        <w:pStyle w:val="Heading7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знании фактического участия в составе муниципальной предметно-методической комиссии школьного этапа всероссийской олимпиады школьников в 2017-2018 учебном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вязи с неучастием по объективным причинам в работе муниципальной предметно-методической комиссии школьного этапа </w:t>
      </w:r>
      <w:r>
        <w:rPr>
          <w:sz w:val="28"/>
          <w:szCs w:val="28"/>
        </w:rPr>
        <w:t xml:space="preserve">всероссийской олимпиады школьников в 2017-2018 учебном году </w:t>
      </w:r>
      <w:r>
        <w:rPr>
          <w:spacing w:val="-3"/>
          <w:sz w:val="28"/>
          <w:szCs w:val="28"/>
        </w:rPr>
        <w:t xml:space="preserve">всех педагогических работников, назначенных </w:t>
      </w:r>
      <w:r>
        <w:rPr>
          <w:sz w:val="28"/>
          <w:szCs w:val="28"/>
        </w:rPr>
        <w:t>приказом департамента образования администрации города от 11.09.2017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№493  «Об организации работы муниципальной предметно-методической комиссии для проведения школьного этапа всероссийской олимпиады школьников в 2017-2018 учебном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знать фактическое участие в составе муниципальной предметно-методической комиссии школьного этапа всероссийской олимпиады школьников в 2017-2018 учебном году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общего образования управления общего и дополнительного образования (А.Н. Гайфуллина) </w:t>
      </w:r>
      <w:r>
        <w:rPr>
          <w:sz w:val="28"/>
        </w:rPr>
        <w:t xml:space="preserve">довести данный приказ до сведения руководителей </w:t>
      </w:r>
      <w:r>
        <w:rPr>
          <w:sz w:val="28"/>
          <w:szCs w:val="28"/>
        </w:rPr>
        <w:t xml:space="preserve">муниципальных общеобразовательных организаций </w:t>
      </w:r>
      <w:r>
        <w:rPr>
          <w:sz w:val="28"/>
        </w:rPr>
        <w:t>в срок до 29.09.2017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начальника управления общего и дополнительного образования                  Т.В. Рев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100" w:leader="none"/>
          <w:tab w:val="left" w:pos="5370" w:leader="none"/>
          <w:tab w:val="left" w:pos="6915" w:leader="none"/>
        </w:tabs>
        <w:rPr/>
      </w:pPr>
      <w:r>
        <w:rPr>
          <w:sz w:val="28"/>
        </w:rPr>
        <w:t xml:space="preserve">директора департамента </w:t>
        <w:tab/>
        <w:t>п/п</w:t>
        <w:tab/>
        <w:tab/>
        <w:t xml:space="preserve">          Е.П. Княз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меститель директора </w:t>
      </w:r>
      <w:r>
        <w:rPr>
          <w:bCs/>
          <w:sz w:val="20"/>
          <w:szCs w:val="20"/>
        </w:rPr>
        <w:t>департамента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Букреева Мари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2017 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</w:t>
      </w:r>
      <w:r>
        <w:rPr>
          <w:bCs/>
          <w:sz w:val="20"/>
          <w:szCs w:val="20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_____________ Ревкова Татьяна Владимировна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7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правления общего и дополнительно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7 г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разовательные организации, подведомственные департаменту образования администрации города, ЧОУ «ПГ в честь Казанской иконы Божьей матери»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</w:p>
    <w:p>
      <w:pPr>
        <w:pStyle w:val="Normal"/>
        <w:ind w:left="10348" w:hanging="0"/>
        <w:rPr/>
      </w:pPr>
      <w:r>
        <w:rPr/>
        <w:t xml:space="preserve">Приложение   к приказу </w:t>
      </w:r>
    </w:p>
    <w:p>
      <w:pPr>
        <w:pStyle w:val="Normal"/>
        <w:ind w:left="10348" w:hanging="0"/>
        <w:rPr/>
      </w:pPr>
      <w:r>
        <w:rPr/>
        <w:t>департамента образования</w:t>
      </w:r>
    </w:p>
    <w:p>
      <w:pPr>
        <w:pStyle w:val="Normal"/>
        <w:ind w:left="10348" w:hanging="0"/>
        <w:rPr/>
      </w:pPr>
      <w:r>
        <w:rPr/>
        <w:t xml:space="preserve">от </w:t>
      </w:r>
      <w:bookmarkStart w:id="0" w:name="_GoBack"/>
      <w:bookmarkEnd w:id="0"/>
      <w:r>
        <w:rPr/>
        <w:t>26.09.2017 №5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ктический состав муниципальной предметно-методической комиссии по разработке олимпиадных заданий для проведения школьного этапа всероссийской олимпиады школьников в 2017-2018 учеб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4509"/>
        <w:gridCol w:w="3119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щ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предметам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Русский язы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а Светлана Федо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, кандидат филологических нау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кина 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Сейфулина Ольг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унаева Мари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Гугучкина Мари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учитель начальных классов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Наталь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ихалюк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лева Наталь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лякова Еле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Окс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уцкая Наталья Георг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зорова Жан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 Наталья Адоль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тнурова Эльвира Муда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асюк Татьян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ньева Марина Михайл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н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имова Фирдия Тук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Ольг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нова Светлана Радио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това Светл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дулина Алсу Нурич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Антон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афарова Рузиля Маснав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енкова Еле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якина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Валентина 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иронова </w:t>
            </w:r>
            <w:r>
              <w:rPr>
                <w:sz w:val="22"/>
                <w:szCs w:val="22"/>
              </w:rPr>
              <w:t>Екате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щупкина Ольга Стан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Иностранный язык (Английский язык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лоусова Елена Пет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охрина Людмил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ова Наида Хас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тдинова  Гульчачак  Вазих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лихова Фаузия Зайнул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хорукова Татья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ркевич Валери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скарь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а Гульназ Наф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дышева Гал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 Ляля Нази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сламова Наркиза Минлех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Cs/>
                <w:sz w:val="22"/>
                <w:szCs w:val="22"/>
              </w:rPr>
              <w:t>Орпанен</w:t>
            </w:r>
            <w:r>
              <w:rPr>
                <w:sz w:val="22"/>
                <w:szCs w:val="22"/>
              </w:rPr>
              <w:t xml:space="preserve"> Анжел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анова Татья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Иностранный язык (Немецкий язык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жкова Оксана Александ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шкан Я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ых языков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иковская Любовь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– Момич Наталь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немец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Иностранный язык (Французский язык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а Татьяна Никола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а Фанзира Фоа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ва Ольга Вения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эктова Ан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 Математ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 Зиния Аудах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нко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тянова Надежд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уш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пова Лариса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апина Наталья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щ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ипова Навия Рави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ль Н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ук Людмил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ылгареева Юлия Тимергал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НШ №2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Зинаида 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ая Татьяна Яковл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Еле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. Информатика и ИК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кина Ольга Павл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ветла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на Еле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математики и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йн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ткина И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ч Поли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 Ан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математики и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рян Любовь Эдуар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лова Татьяна Леонт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директора по информатизац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Татья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нформатики и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асильчук Игорь Зинов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рих Юлия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 Викто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Ист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родова Наталья Михайл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>
          <w:trHeight w:val="4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ченко Татьян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Инн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 Наталь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лыханов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Юл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0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якина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яева Асия Мав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а Людмил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. Обществозн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ина Татьяна Евгень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 Любовь Богд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а Лиана Ану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нихина Наталь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Светла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ь Надежд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права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рян Рузанна Вру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Екате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ьева Еле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лецкая Стелл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 Географ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диус Людмила Викто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ина Валент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беко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Екатери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чинская Любовь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муллина Раушания Фиду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Еле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тарова Светлана Муб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Еле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житова Светлан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енко Надежд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ькина Лиди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жина Галин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. Биолог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чко Светлана Никола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ькова Вер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Шихова Роза Айнитд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цова Татьяна Фе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Наталья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Светлана Семе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ятковская Надежда Прокоф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ева Ольга Ром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а Мари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ин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а Алла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. Физ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аринская Маргарита Владими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Наталья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Зульфия Габделгад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ых Ольг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а Зо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Мари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ьо Оксана Богд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Якушева Гузель Нас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>. Хим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кина Татьяна Виктор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обойникова Татьяна Исаак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 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кеева Алиса Рамил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хим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к Галина Дав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ина Елена Филипп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идорова Лидия Ваз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ранич Ольг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уллина Гульназ Зак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ина Ольг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ова Светла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лашвили Нина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>. Эконом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удов Олег Александро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ышева Ир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 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расимова Клавд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осе Антон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математики и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хлова Ири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калов Васил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. Прав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дова Надежда Ивано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общественных дисциплин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а Светла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икова Ольга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3 с УИ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ко Сергей Стани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есовских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>. Основы безопасности и жизнедеятель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ц Алексей Юрье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учеренко Сергей 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лятунов Александ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 Зинаида Степ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Наталья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Ива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а Елена Вильям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лов Серге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0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 и допризывной подготов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Вячеслав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Илья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рко Никола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Владимир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подаватель-организатор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>. Технология (девоч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ина Татьяна Анатоль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Светла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 Ларис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Вер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Людмил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акова Ма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енникова Татья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технологии и ИЗО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рогова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еваль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ецкая Наталь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икова Любовь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а Татья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>. Технология (мальчи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Константин Александро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ец Александ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Константи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Олег Дмитр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Серге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Никола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8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орский Михаил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ченко Антон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онт Серге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Павел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 Булат Акс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ин Асхад Талгат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>. Искусство (мировая художественная культура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Юлия Николаевна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9 с УИОП 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черче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югина Ольг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вганова Евгени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а Любовь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Елена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ЗО и МХК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кова Любовь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1 с УИП ХЭ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утдинова Ирин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рич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. Физическая куль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 Андрей Виталье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ец Станислав Леони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ев Денис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ева Екатерина Фе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илина Евгени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а Татья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а Ири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 Андрей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нец Иван 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Никола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еев Дмитрий Серге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ва Татьяна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ьев Александр Георг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4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енко Андре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Гимназия №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>. Астроном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вин Михаил Александрович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, 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ц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Людмила Семе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к Татья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ров Равил Ахат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2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йтенко Ларис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XII</w:t>
            </w:r>
            <w:r>
              <w:rPr>
                <w:sz w:val="22"/>
                <w:szCs w:val="22"/>
              </w:rPr>
              <w:t>. Эколог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Рубаник Анна Иосифовна</w:t>
            </w:r>
            <w:r>
              <w:rPr>
                <w:sz w:val="22"/>
                <w:szCs w:val="22"/>
              </w:rPr>
              <w:t>, 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ова Гульфара Ха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-многопрофильная им. Е.И. Куропатк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ид Ир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ОУ «СШ №9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Галина Вениа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ашева Ин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эк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аталья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кина Ан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эк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 Валенти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4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оловьева Ан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, высшая квалификационная категория</w:t>
            </w:r>
          </w:p>
        </w:tc>
      </w:tr>
    </w:tbl>
    <w:p>
      <w:pPr>
        <w:pStyle w:val="Normal"/>
        <w:ind w:left="4248" w:firstLine="708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418" w:right="1418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13">
    <w:name w:val="Стиль1"/>
    <w:basedOn w:val="Heading"/>
    <w:qFormat/>
    <w:pPr>
      <w:ind w:firstLine="720"/>
    </w:pPr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01:00Z</dcterms:created>
  <dc:creator>Гайфуллина АН</dc:creator>
  <dc:description/>
  <cp:keywords/>
  <dc:language>en-US</dc:language>
  <cp:lastModifiedBy>Гайфуллина Алсу Набихановна</cp:lastModifiedBy>
  <cp:lastPrinted>2017-09-25T15:22:00Z</cp:lastPrinted>
  <dcterms:modified xsi:type="dcterms:W3CDTF">2017-10-03T12:01:00Z</dcterms:modified>
  <cp:revision>19</cp:revision>
  <dc:subject/>
  <dc:title/>
</cp:coreProperties>
</file>