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Проектная деятельность, как педагогов, так и дошкольников существенно изменяет межличностные отношения между сверстниками и между взрослым и ребенком. Все участники проектной деятельности приобретают опыт продуктивного взаимодействия, умение слышать другого и выражать свое отношение к различным сторонам реальности. Новый виток интереса к проекту как способу организации жизнедеятельности детей объясняется его потенциальной интегративностью, соответствием технологии развивающего обучения, обеспечением активности детей в образовательном процессе. Педагогическое проектирование может стать способом развития умения существовать в поле неопределенности, пространстве, требующем освоения. Современный педагог должен владеть знаниями и умениями педагогического проектирования и организации проектной деятельности, нацеленных на преобразование будущего в сфере воспитания и образования дошкольников. Таким образом, используя в своей работе педагогическое проектирование, а в работе с дошкольниками методику работы с детьми по организации проектной деятельности (технологию проектного обучения), мы реализуем личностно – ориентированный и развивающий подход к обучению и воспитанию. Проектная деятельность позволяет нам: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1. Повысить наш профессиональный уровень и степень вовлечения в деятельность, сделать наш коллектив более сплоченным;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2. Формировать профессиональное взаимодействие педагогов с детьми дошкольного возраста, которое основывается на субъектном отношении педагога к ребенку, индивидуальном подходе, учете зоны ближайшего развития ребенка, мотивационном подходе, доброжелательном отношении к ребенку, развивать систему продуктивного взаимодействия между участниками образовательного процесса (дети вовлекают в проект родителей, общаются между собой и с воспитателем, а при педагогическом проектировании общаются между собой все участники образовательного пространства детского сада), а так же реализуются научные принципы построения основной общеобразовательной программы и развиваются интегративные качества ребенка, которые являются итоговыми результатами освоения детьми образовательной программы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ь метода проектов в системе ДОУ заключается в том, что он дает возможность развития наблюдения и анализа явлений, проведения сравнения, обобщения и умения делать выводы, творческого мышления, логики познания, пытливости ума, совместной познавательно-поисковой и исследовательской деятельности, коммуникативных и рефлексивных навыков и многое другое, что является составляющими успешной личност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ейчас в очередной раз мы услышим, как реализуются проекты на практике в нашем детском саду.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35:00Z</dcterms:created>
  <dc:creator>Oksana Rashitovna</dc:creator>
  <dc:description/>
  <dc:language>en-US</dc:language>
  <cp:lastModifiedBy>Oksana Rashitovna</cp:lastModifiedBy>
  <cp:lastPrinted>2015-03-24T09:50:00Z</cp:lastPrinted>
  <dcterms:modified xsi:type="dcterms:W3CDTF">2018-11-15T17:35:00Z</dcterms:modified>
  <cp:revision>2</cp:revision>
  <dc:subject/>
  <dc:title/>
</cp:coreProperties>
</file>