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 ОБРАЗОВАНИЯ ГОРОДА МОСКВ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УДАРСТВЕННОЕ БЮДЖЕТНОЕ ОБЩЕОБРАЗОВАТЕЛЬНОЕ УЧРЕЖДЕНИЕ ГОРОДА МОСКВЫ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«ШКОЛА № 2088 </w:t>
      </w:r>
      <w:r>
        <w:rPr>
          <w:b/>
          <w:bCs/>
          <w:spacing w:val="20"/>
          <w:sz w:val="20"/>
          <w:szCs w:val="20"/>
        </w:rPr>
        <w:t>«ГРАЙВОРОНОВО»</w:t>
      </w:r>
    </w:p>
    <w:p>
      <w:pPr>
        <w:pStyle w:val="Normal"/>
        <w:rPr/>
      </w:pPr>
      <w:r>
        <w:rPr>
          <w:sz w:val="18"/>
          <w:szCs w:val="18"/>
        </w:rPr>
        <w:t xml:space="preserve">Адрес: 109518, Москва, Волжский бульвар, д. 6, корп. </w:t>
      </w:r>
      <w:r>
        <w:rPr>
          <w:sz w:val="18"/>
          <w:szCs w:val="18"/>
          <w:lang w:val="en-US"/>
        </w:rPr>
        <w:t xml:space="preserve">3            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 xml:space="preserve">-mail: shkola2088@yandex.ru                                       </w:t>
      </w:r>
    </w:p>
    <w:p>
      <w:pPr>
        <w:pStyle w:val="Normal"/>
        <w:rPr/>
      </w:pP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 xml:space="preserve">.  </w:t>
      </w:r>
      <w:r>
        <w:rPr>
          <w:sz w:val="18"/>
          <w:szCs w:val="18"/>
        </w:rPr>
        <w:t xml:space="preserve">8 (499) 177-5692, 8 (499) 177-5677   </w:t>
        <w:tab/>
        <w:tab/>
        <w:t xml:space="preserve">              ОГРН 1137746894086, ИНН 7722820502 /КПП 772201001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980</wp:posOffset>
                </wp:positionH>
                <wp:positionV relativeFrom="paragraph">
                  <wp:posOffset>38100</wp:posOffset>
                </wp:positionV>
                <wp:extent cx="6163945" cy="45720"/>
                <wp:effectExtent l="13335" t="12700" r="12065" b="1270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920" cy="457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4f81bd" stroked="t" o:allowincell="f" style="position:absolute;margin-left:7.4pt;margin-top:3pt;width:485.3pt;height:3.55pt;mso-wrap-style:none;v-text-anchor:middle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5351"/>
      </w:tblGrid>
      <w:tr>
        <w:trPr/>
        <w:tc>
          <w:tcPr>
            <w:tcW w:w="41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Принята на заседании  </w:t>
            </w:r>
          </w:p>
          <w:p>
            <w:pPr>
              <w:pStyle w:val="Normal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___</w:t>
            </w:r>
          </w:p>
          <w:p>
            <w:pPr>
              <w:pStyle w:val="Normal"/>
              <w:rPr/>
            </w:pPr>
            <w:r>
              <w:rPr/>
              <w:t>от «____»_________2018 г.</w:t>
            </w:r>
          </w:p>
        </w:tc>
        <w:tc>
          <w:tcPr>
            <w:tcW w:w="5351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Директор ГБОУ  Школы № 2088</w:t>
            </w:r>
          </w:p>
          <w:p>
            <w:pPr>
              <w:pStyle w:val="Normal"/>
              <w:jc w:val="right"/>
              <w:rPr/>
            </w:pPr>
            <w:r>
              <w:rPr/>
              <w:t>_____________  Д. А. Шеста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риказ №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от «___»_____________2018 г.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ПОЛНИТЕЛЬНАЯ ОБЩЕРАЗВИВАЮЩАЯ ПРОГРАММА</w:t>
      </w:r>
    </w:p>
    <w:p>
      <w:pPr>
        <w:pStyle w:val="Normal"/>
        <w:shd w:fill="FFFFFF" w:val="clear"/>
        <w:autoSpaceDE w:val="false"/>
        <w:ind w:left="-426" w:firstLine="426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«В ГОСТЯХ У СКАЗК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 музыкального театра</w:t>
      </w:r>
    </w:p>
    <w:p>
      <w:pPr>
        <w:pStyle w:val="Normal"/>
        <w:shd w:fill="FFFFFF" w:val="clear"/>
        <w:tabs>
          <w:tab w:val="clear" w:pos="708"/>
          <w:tab w:val="center" w:pos="4981" w:leader="none"/>
          <w:tab w:val="left" w:pos="8004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для  детей дошкольного возраст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Направленность: </w:t>
      </w:r>
      <w:r>
        <w:rPr>
          <w:b/>
        </w:rPr>
        <w:t>Художественная</w:t>
      </w:r>
    </w:p>
    <w:p>
      <w:pPr>
        <w:pStyle w:val="Normal"/>
        <w:jc w:val="center"/>
        <w:rPr/>
      </w:pPr>
      <w:r>
        <w:rPr/>
        <w:t xml:space="preserve">Уровень: </w:t>
      </w:r>
      <w:r>
        <w:rPr>
          <w:b/>
        </w:rPr>
        <w:t>ознакомительный</w:t>
      </w:r>
    </w:p>
    <w:p>
      <w:pPr>
        <w:pStyle w:val="Normal"/>
        <w:jc w:val="center"/>
        <w:rPr/>
      </w:pPr>
      <w:r>
        <w:rPr/>
        <w:t xml:space="preserve">Возраст учащихся: </w:t>
      </w:r>
      <w:r>
        <w:rPr>
          <w:b/>
        </w:rPr>
        <w:t>3-7 лет.</w:t>
      </w:r>
    </w:p>
    <w:p>
      <w:pPr>
        <w:pStyle w:val="Normal"/>
        <w:jc w:val="center"/>
        <w:rPr>
          <w:b/>
          <w:b/>
        </w:rPr>
      </w:pPr>
      <w:r>
        <w:rPr/>
        <w:t xml:space="preserve">Срок реализации: </w:t>
      </w:r>
      <w:r>
        <w:rPr>
          <w:b/>
        </w:rPr>
        <w:t>7 месяцев (01.10.2018-25.04.2019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Автор-составитель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рубина-Линькова Анастасия Юрьевна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ск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201</w:t>
      </w:r>
      <w:r>
        <w:rPr>
          <w:b/>
          <w:bCs/>
          <w:color w:val="000000"/>
          <w:lang w:val="en-US"/>
        </w:rPr>
        <w:t>8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b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23"/>
        <w:gridCol w:w="2105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Проблема творчества в дошкольной педагогике всегда была одной из самых актуальных. Творческие личности требовались постоянно, так как они определяли прогресс человечества. </w:t>
      </w:r>
      <w:r>
        <w:rPr>
          <w:bCs/>
          <w:color w:val="000000"/>
          <w:shd w:fill="FFFFFF" w:val="clear"/>
        </w:rPr>
        <w:t>Детское творчество в дошкольной педагогике и детской психологии исследовали Л.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С.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Выготский, Н.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А.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Ветлугина, Л.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И.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Венгер, Б.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М.</w:t>
      </w:r>
      <w:r>
        <w:rPr>
          <w:lang w:val="en-US"/>
        </w:rPr>
        <w:t> </w:t>
      </w:r>
      <w:r>
        <w:rPr>
          <w:bCs/>
          <w:color w:val="000000"/>
          <w:shd w:fill="FFFFFF" w:val="clear"/>
        </w:rPr>
        <w:t>Теплов, Д.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Б.</w:t>
      </w:r>
      <w:r>
        <w:rPr>
          <w:bCs/>
          <w:color w:val="000000"/>
          <w:shd w:fill="FFFFFF" w:val="clear"/>
          <w:lang w:val="en-US"/>
        </w:rPr>
        <w:t> </w:t>
      </w:r>
      <w:r>
        <w:rPr>
          <w:bCs/>
          <w:color w:val="000000"/>
          <w:shd w:fill="FFFFFF" w:val="clear"/>
        </w:rPr>
        <w:t>Эльконин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лово «творчество» в общественном смысле означает искать, изображать нечто такое, что не встречалось в прошлом опыте, индивидуальном и общественном. Творческая деятельность – это деятельность, рождающая нечто новое; свободное искусство по созданию нового продукта, несущего в себе отражение личностного «я». Творчество – это не только создание нового в материальной и духовной культуре, но и совершенствование человеком самого себя, прежде всего в духовной сфер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hd w:fill="FFFFFF" w:val="clear"/>
        </w:rPr>
        <w:t>Театральная деятельность – это самый распространённый вид детского творчества, это большой простор для развития творческих способностей ребёнка. Она близка и понятна ребёнку, глубоко, лежит в его природе и находит своё отражение стихийно, потому что связана с игрой. Л. Макаренко называет театр одним из самых любимых зрелищ дошкольников, привлекающий своей яркостью, красочностью, динамикой, доставляющий большое удовольствие и много радости.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Именно театрализованная деятельность является уникальным средством развития творческих способностей детей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Занятия театральной деятельностью помогают развить способности и интересы ребёнка, помогают развитию фантазии, воображения, памяти, учат передавать различные эмоциональные состояния, способствуют формированию связной речи. Дети становятся более раскрепощёнными, общительными; они учатся чётко формулировать свои мысли и излагать их публично, тоньше чувствовать и познавать окружающий мир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hd w:fill="FFFFFF" w:val="clear"/>
        </w:rPr>
        <w:t>Приобщение ребенка к театрализованной деятельности требует целенаправленного руководства со стороны педагога. Наблюдая за игрой детей, можно заметить, что если взрослый устраивает спектакль и приглашает желающих детей играть в нем, то ребята начинают испытывать затруднения, ведь выход на сцену – это уже ответственность. С ранних лет каждый малыш стремится проявить творчество, и поэтому важно создать в детском коллективе атмосферу свободного выражения чувств и мыслей, важно поощрять желание ребенка быть непохожим на других, важно разбудить его фантазию и попытаться максимально реализовать его способности.</w:t>
      </w:r>
    </w:p>
    <w:p>
      <w:pPr>
        <w:pStyle w:val="Normal"/>
        <w:ind w:firstLine="709"/>
        <w:jc w:val="both"/>
        <w:rPr/>
      </w:pPr>
      <w:r>
        <w:rPr/>
        <w:t>Анализ данной проблемы, изучение ее теоретических аспектов помогли собрать практический материал. Была составлена программа</w:t>
      </w:r>
      <w:r>
        <w:rPr>
          <w:bCs/>
          <w:color w:val="000000"/>
          <w:shd w:fill="FFFFFF" w:val="clear"/>
        </w:rPr>
        <w:t xml:space="preserve"> музыкального театрального кружка «В гостях у сказки» по развитию творческих способностей дошкольников.</w:t>
      </w:r>
    </w:p>
    <w:p>
      <w:pPr>
        <w:pStyle w:val="Style16"/>
        <w:spacing w:before="0" w:after="0"/>
        <w:ind w:firstLine="360"/>
        <w:jc w:val="both"/>
        <w:rPr/>
      </w:pPr>
      <w:r>
        <w:rPr>
          <w:bCs/>
        </w:rPr>
        <w:t>Образовательная деятельность нашего творческого объединения связана с поиском модели художественно-творческого развития дошкольников в условиях системы дополнительного образования детей на основе синтеза искусств (сценическое искусство, вокал, литературное творчество, хореография) в разных видах художественной деятельности (восприятие, исполнительство, творчество).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>Новизна и оригинальность</w:t>
      </w:r>
      <w:r>
        <w:rPr/>
        <w:t xml:space="preserve"> данной программы, реализуемой в работе творческого объединения, состоит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в реализации идеи эффективного развития творческой личности в условиях ДОУ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в синтетическом подходе к обучению детей и комплексному тематическому отбору репертуара в образовательных областях «театр» и «музыка»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в использовании в качестве основных репертуарных произведений работы современных авторов.</w:t>
      </w:r>
    </w:p>
    <w:p>
      <w:pPr>
        <w:pStyle w:val="Style16"/>
        <w:spacing w:before="0" w:after="0"/>
        <w:ind w:firstLine="360"/>
        <w:jc w:val="both"/>
        <w:rPr/>
      </w:pPr>
      <w:r>
        <w:rPr/>
        <w:t>В общепедагогическом плане программа ориентирована на удовлетворение общественной потребности в художественном образовании в системе учреждений дополнительного образования с массовым контингентом обучающихся, в развитии коммуникативной и эмоциональной сферы личности ребёнка, содействии социализации и способности к сотрудничеству в продуктивной деятельности, выявлении и развитии задатков и творческих способностей дошкольников.</w:t>
      </w:r>
    </w:p>
    <w:p>
      <w:pPr>
        <w:pStyle w:val="Style16"/>
        <w:spacing w:before="0" w:after="0"/>
        <w:ind w:firstLine="360"/>
        <w:jc w:val="both"/>
        <w:rPr/>
      </w:pPr>
      <w:r>
        <w:rPr/>
        <w:t>Частнодидактический аспект программы связан с развитием художественных способностей детей в конкретных направлениях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художественно-речевая и театрализованная деятельность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основы вокального искусства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основы сценического движения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основы хореографии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а игровых занятиях в нашем кружке используются игровые приемы, ситуации с элементами театрализации (этюды), малые фольклорные формы (потешки, считалки, дразнилки и т.п.), упражнения дыхательной гимнастики, техники речи, танцевальные и вокальные упражнения, направленные на создание в воспитательно-образовательном процессе непринужденной благоприятной обстановки.</w:t>
      </w:r>
    </w:p>
    <w:p>
      <w:pPr>
        <w:pStyle w:val="Style16"/>
        <w:spacing w:before="0" w:after="0"/>
        <w:ind w:firstLine="360"/>
        <w:jc w:val="both"/>
        <w:rPr/>
      </w:pPr>
      <w:r>
        <w:rPr/>
        <w:t>Целостное содержание программы может включать в себя различные виды и жанры театрального искусства. Например, драматический театр, кукольный театр, пантомима, мюзикл, фольклорные постановки.</w:t>
      </w:r>
    </w:p>
    <w:p>
      <w:pPr>
        <w:pStyle w:val="Style16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ь программы.</w:t>
      </w:r>
    </w:p>
    <w:p>
      <w:pPr>
        <w:pStyle w:val="Style16"/>
        <w:spacing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 xml:space="preserve">Цель программы «В гостях у сказки» </w:t>
      </w:r>
      <w:r>
        <w:rPr/>
        <w:t>– содействие личностному развитию дошкольников 3-7 лет средствами комплексного подхода в художественном образовании (через создание и деятельность самодеятельного музыкально-театрального коллектива).</w:t>
      </w:r>
    </w:p>
    <w:p>
      <w:pPr>
        <w:pStyle w:val="Normal"/>
        <w:shd w:fill="FFFFFF" w:val="clear"/>
        <w:autoSpaceDE w:val="false"/>
        <w:ind w:right="412" w:firstLine="480"/>
        <w:jc w:val="both"/>
        <w:rPr/>
      </w:pPr>
      <w:r>
        <w:rPr>
          <w:color w:val="000000"/>
        </w:rPr>
        <w:t>Другими словами, программа "В гостях у сказки" нацелена на общее, гар</w:t>
        <w:softHyphen/>
        <w:t>моничное психическое, духовное и физическое развитие, а ее содержание и формы работы могут конкретизироваться в зависимости от возможностей детей, от ведущих целей их воспитания (например, коррекционных)*.</w:t>
      </w:r>
    </w:p>
    <w:p>
      <w:pPr>
        <w:pStyle w:val="Style16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Поэтому содержание программы, практический материал могут варьироваться с учетом условий ее использования.</w:t>
      </w:r>
    </w:p>
    <w:p>
      <w:pPr>
        <w:pStyle w:val="Style16"/>
        <w:tabs>
          <w:tab w:val="clear" w:pos="708"/>
          <w:tab w:val="left" w:pos="840" w:leader="none"/>
        </w:tabs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6"/>
        <w:tabs>
          <w:tab w:val="clear" w:pos="708"/>
          <w:tab w:val="left" w:pos="840" w:leader="none"/>
        </w:tabs>
        <w:spacing w:before="0" w:after="0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 программы.</w:t>
      </w:r>
    </w:p>
    <w:p>
      <w:pPr>
        <w:pStyle w:val="Style16"/>
        <w:tabs>
          <w:tab w:val="clear" w:pos="708"/>
          <w:tab w:val="left" w:pos="840" w:leader="none"/>
        </w:tabs>
        <w:spacing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 xml:space="preserve">Задачи </w:t>
      </w:r>
      <w:r>
        <w:rPr/>
        <w:t>в области театрального искусства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содействовать развитию поэтического слуха в процессе восприятия, игр, инсценирования, различных форм сочинительства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организовать художественно-речевую и театрализованную деятельность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>
          <w:bCs/>
        </w:rPr>
        <w:t>содействовать развитию выразительности речи детей в процессе работы над техникой, интонацией, исполнением чтецких номеров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содействовать развитию сценических способностей детей (в плане соотнесения интонационной и пластической выразительности образа, взаимодействия с партнёром)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предоставить детям опыт эмоционально-творческих переживаний в процессе постановки и показа спектакля; организации театрализованно-досуговой деятельности.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 xml:space="preserve">Задачи </w:t>
      </w:r>
      <w:r>
        <w:rPr/>
        <w:t>в области основ вокального искусства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дать детям основы вокально-технической культуры исполнения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добиться овладения певческим дыханием как важнейшим фактором голосообразования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добиться овладения звукообразованием, высокой вокальной позицией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 xml:space="preserve">воспитать у детей навыки чистой интонации на базе развития слуха; 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 xml:space="preserve">воспитать у детей навыки эмоциональной выразительности исполнения, включающей в себя тембр, динамику, фразировку; 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сформировать нравственно-эстетические идеалы, содействовать развитию и воспитанию духовной культуры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научить основам сценического движения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развивать у детей навыки пластической импровизации.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</w:rPr>
        <w:t>Задачи</w:t>
      </w:r>
      <w:r>
        <w:rPr/>
        <w:t xml:space="preserve"> в области хореографии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научить основам музыкально-ритмических движений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развивать у детей навыки синхронного движения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развивать у детей чувство ритма, двигательную координацию, владение своим телом.</w:t>
      </w:r>
    </w:p>
    <w:p>
      <w:pPr>
        <w:pStyle w:val="Style16"/>
        <w:spacing w:before="0" w:after="0"/>
        <w:ind w:firstLine="360"/>
        <w:jc w:val="both"/>
        <w:rPr/>
      </w:pPr>
      <w:r>
        <w:rPr/>
      </w:r>
    </w:p>
    <w:p>
      <w:pPr>
        <w:pStyle w:val="Style16"/>
        <w:spacing w:before="0" w:after="0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жидаемые результаты.</w:t>
      </w:r>
    </w:p>
    <w:p>
      <w:pPr>
        <w:pStyle w:val="Style16"/>
        <w:spacing w:before="0" w:after="0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активное, деятельное отношение ребёнка к окружающей действительности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развитая эмоциональная сфера личности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развитие творческого потенциала личности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развитие умений работать в команде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развитие исполнительских способностей.</w:t>
      </w:r>
    </w:p>
    <w:p>
      <w:pPr>
        <w:pStyle w:val="Style16"/>
        <w:spacing w:before="0" w:after="0"/>
        <w:ind w:firstLine="360"/>
        <w:jc w:val="both"/>
        <w:rPr>
          <w:i/>
          <w:i/>
        </w:rPr>
      </w:pPr>
      <w:r>
        <w:rPr>
          <w:i/>
        </w:rPr>
        <w:t>Диагностика театральных навыков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техники речи (артикуляция, дикция, тембр, темп и т.д.)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интонационной выразительности речи (способность к интонированию по образцу, по заданию, на основе образа)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уровня развития исполнительских умений (на основе исполнения ребёнком стихотворения)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уровня моторно-двигательного развития (чувство ритма, пластика, координация движений).</w:t>
      </w:r>
    </w:p>
    <w:p>
      <w:pPr>
        <w:pStyle w:val="Style16"/>
        <w:spacing w:before="0" w:after="0"/>
        <w:ind w:firstLine="360"/>
        <w:jc w:val="both"/>
        <w:rPr>
          <w:i/>
          <w:i/>
        </w:rPr>
      </w:pPr>
      <w:r>
        <w:rPr>
          <w:i/>
        </w:rPr>
        <w:t>Диагностика музыкальных данных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диагностика слуха (определение количества и высоты звуков)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диагностика ритма (повторение ритмических построений)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диагностика голосовых данных (исполнение знакомой песни).</w:t>
      </w:r>
    </w:p>
    <w:p>
      <w:pPr>
        <w:pStyle w:val="Style16"/>
        <w:spacing w:before="0" w:after="0"/>
        <w:ind w:firstLine="360"/>
        <w:jc w:val="both"/>
        <w:rPr>
          <w:i/>
          <w:i/>
        </w:rPr>
      </w:pPr>
      <w:r>
        <w:rPr>
          <w:i/>
        </w:rPr>
        <w:t>Диагностика сценического движения включает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диагностика физического и соматического здоровья ребёнка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– </w:t>
      </w:r>
      <w:r>
        <w:rPr/>
        <w:t>диагностика уровня развития двигательной координации и чувства ритма.</w:t>
      </w:r>
    </w:p>
    <w:p>
      <w:pPr>
        <w:pStyle w:val="Style16"/>
        <w:spacing w:before="0" w:after="0"/>
        <w:ind w:firstLine="360"/>
        <w:jc w:val="both"/>
        <w:rPr/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/>
        <w:t>Методы и формы диагностики могут варьироваться (беседа, игра, театрализация, досуг и т.д.). В качестве параметра определения достигнутых результатов служит уровень овладения художественными умениями (в сравнении с начальным) и творческие достижения каждого дошкольника.</w:t>
      </w:r>
    </w:p>
    <w:p>
      <w:pPr>
        <w:pStyle w:val="Style16"/>
        <w:spacing w:before="0" w:after="0"/>
        <w:ind w:firstLine="357"/>
        <w:jc w:val="both"/>
        <w:rPr>
          <w:b/>
          <w:b/>
          <w:bCs/>
        </w:rPr>
      </w:pPr>
      <w:r>
        <w:rPr>
          <w:b/>
          <w:bCs/>
        </w:rPr>
        <w:t>В качестве промежуточных результатов работы могут рассматриваться: подготовка сольных исполнительских номеров (чтецких, вокальных, танцевальных) или отдельных групповых композиций (сценок, ансамблей); постановка музыкально-драматических спектаклей, подготовленных участниками кружка.</w:t>
      </w:r>
    </w:p>
    <w:p>
      <w:pPr>
        <w:pStyle w:val="Style16"/>
        <w:spacing w:before="0" w:after="0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анная рабочая программа разработана на основе:</w:t>
      </w:r>
    </w:p>
    <w:p>
      <w:pPr>
        <w:pStyle w:val="Normal"/>
        <w:ind w:left="178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Н. Е. Веракса, Т. С. Комарова, М.А.Васильева. «От рождения до школы»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Программа воспитания и обучения в детском саду. – Москва, 2011 г.   </w:t>
      </w:r>
    </w:p>
    <w:p>
      <w:pPr>
        <w:pStyle w:val="Normal"/>
        <w:numPr>
          <w:ilvl w:val="1"/>
          <w:numId w:val="2"/>
        </w:numPr>
        <w:rPr/>
      </w:pPr>
      <w:r>
        <w:rPr/>
        <w:t>Н.Ф. Сорокина, Л. Г. Милованович. Программа «Театр-творчество-дети». – Москва, 1995 г.</w:t>
      </w:r>
    </w:p>
    <w:p>
      <w:pPr>
        <w:pStyle w:val="Normal"/>
        <w:numPr>
          <w:ilvl w:val="1"/>
          <w:numId w:val="2"/>
        </w:numPr>
        <w:rPr/>
      </w:pPr>
      <w:r>
        <w:rPr/>
        <w:t>М. И. Родина, А. И. Буренина. «Кукляндия». Учебно-методическое пособие. – С-Пб, 2008 г.</w:t>
      </w:r>
    </w:p>
    <w:p>
      <w:pPr>
        <w:pStyle w:val="Normal"/>
        <w:numPr>
          <w:ilvl w:val="1"/>
          <w:numId w:val="2"/>
        </w:numPr>
        <w:rPr/>
      </w:pPr>
      <w:r>
        <w:rPr/>
        <w:t>Буренина А.И. «Ритмическая мозаика». Программа по ритмической пластике для детей дошкольного и младшего школьного возраста. – С-Пб, 1997.</w:t>
      </w:r>
    </w:p>
    <w:p>
      <w:pPr>
        <w:pStyle w:val="Normal"/>
        <w:shd w:fill="FFFFFF" w:val="clear"/>
        <w:autoSpaceDE w:val="false"/>
        <w:ind w:right="412" w:firstLine="4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ind w:right="412" w:firstLine="4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ind w:right="412" w:firstLine="480"/>
        <w:jc w:val="both"/>
        <w:rPr>
          <w:bCs/>
          <w:color w:val="000000"/>
        </w:rPr>
      </w:pPr>
      <w:r>
        <w:rPr>
          <w:b/>
          <w:bCs/>
          <w:color w:val="000000"/>
        </w:rPr>
        <w:t>Срок реализации программы:</w:t>
      </w:r>
      <w:r>
        <w:rPr>
          <w:bCs/>
          <w:color w:val="000000"/>
        </w:rPr>
        <w:t xml:space="preserve"> 7 месяцев.</w:t>
      </w:r>
    </w:p>
    <w:p>
      <w:pPr>
        <w:pStyle w:val="Normal"/>
        <w:shd w:fill="FFFFFF" w:val="clear"/>
        <w:autoSpaceDE w:val="false"/>
        <w:ind w:right="412" w:firstLine="480"/>
        <w:jc w:val="both"/>
        <w:rPr>
          <w:bCs/>
          <w:color w:val="000000"/>
        </w:rPr>
      </w:pPr>
      <w:r>
        <w:rPr>
          <w:b/>
          <w:bCs/>
          <w:color w:val="000000"/>
        </w:rPr>
        <w:t>Возраст детей:</w:t>
      </w:r>
      <w:r>
        <w:rPr>
          <w:bCs/>
          <w:color w:val="000000"/>
        </w:rPr>
        <w:t xml:space="preserve"> 3-7 лет.</w:t>
      </w:r>
    </w:p>
    <w:p>
      <w:pPr>
        <w:pStyle w:val="Normal"/>
        <w:shd w:fill="FFFFFF" w:val="clear"/>
        <w:autoSpaceDE w:val="false"/>
        <w:ind w:right="412" w:firstLine="480"/>
        <w:jc w:val="both"/>
        <w:rPr/>
      </w:pPr>
      <w:r>
        <w:rPr>
          <w:b/>
          <w:bCs/>
          <w:color w:val="000000"/>
        </w:rPr>
        <w:t>Форма и режим занятий:</w:t>
      </w:r>
      <w:r>
        <w:rPr>
          <w:bCs/>
          <w:color w:val="000000"/>
        </w:rPr>
        <w:t xml:space="preserve"> групповая, занятия проводятся во второй половине дня 2 раза в неделю по 30 минут.</w:t>
      </w:r>
    </w:p>
    <w:p>
      <w:pPr>
        <w:pStyle w:val="Normal"/>
        <w:shd w:fill="FFFFFF" w:val="clear"/>
        <w:autoSpaceDE w:val="false"/>
        <w:ind w:right="412" w:hanging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Формы подведения итогов реализации программы:</w:t>
      </w:r>
      <w:r>
        <w:rPr>
          <w:bCs/>
          <w:color w:val="000000"/>
        </w:rPr>
        <w:t xml:space="preserve"> открытые занятия для родителей, отчётный концерт, выступления с номерами и сценками на праздниках, конкурсах, постановка спектаклей.</w:t>
      </w:r>
    </w:p>
    <w:p>
      <w:pPr>
        <w:pStyle w:val="Style16"/>
        <w:spacing w:before="0" w:after="0"/>
        <w:ind w:left="360" w:hanging="0"/>
        <w:jc w:val="center"/>
        <w:rPr/>
      </w:pPr>
      <w:r>
        <w:rPr>
          <w:b/>
          <w:bCs/>
          <w:sz w:val="36"/>
          <w:szCs w:val="36"/>
        </w:rPr>
        <w:t>2.1 Учебно-тематический план</w:t>
      </w:r>
    </w:p>
    <w:p>
      <w:pPr>
        <w:pStyle w:val="Style16"/>
        <w:spacing w:before="0" w:after="0"/>
        <w:ind w:firstLine="357"/>
        <w:jc w:val="center"/>
        <w:rPr/>
      </w:pPr>
      <w:r>
        <w:rPr>
          <w:b/>
          <w:bCs/>
        </w:rPr>
        <w:t>(1-й год обучения, 3-5 лет)</w:t>
      </w:r>
    </w:p>
    <w:p>
      <w:pPr>
        <w:pStyle w:val="Style16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357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7"/>
        <w:gridCol w:w="1025"/>
        <w:gridCol w:w="1070"/>
        <w:gridCol w:w="1352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здел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щее кол-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актика </w:t>
            </w:r>
          </w:p>
        </w:tc>
      </w:tr>
      <w:tr>
        <w:trPr>
          <w:trHeight w:val="102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художественно-речевой и     театрализованной деятель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6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) Техника и интонационная выразительность реч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) Работа над концертной сценической программо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) Работа по постановке спектак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9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вокального искусства и организация вокального ансамб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9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) Упражнения на развитие слуха, чувства ритма, интонирования, голосовых данных, певческого дых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/>
              <w:t>2) Развитие исполнительских навык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) Работа над концертной сценической программо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хореограф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6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) Ритми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2) Постановка танцевальных этюдов, танце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3) Хореографическая импровиз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ртно-исполнительская деятельн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Праздники, спектакли, конкурс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357"/>
        <w:jc w:val="center"/>
        <w:rPr/>
      </w:pPr>
      <w:r>
        <w:rPr>
          <w:b/>
          <w:bCs/>
          <w:sz w:val="36"/>
          <w:szCs w:val="36"/>
        </w:rPr>
        <w:t>2.2 Учебно-тематический план</w:t>
      </w:r>
    </w:p>
    <w:p>
      <w:pPr>
        <w:pStyle w:val="Style16"/>
        <w:spacing w:before="0" w:after="0"/>
        <w:ind w:firstLine="357"/>
        <w:jc w:val="center"/>
        <w:rPr/>
      </w:pPr>
      <w:r>
        <w:rPr>
          <w:b/>
          <w:bCs/>
        </w:rPr>
        <w:t>(2-й год обучения, 5-6 лет)</w:t>
      </w:r>
    </w:p>
    <w:p>
      <w:pPr>
        <w:pStyle w:val="Style16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357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7"/>
        <w:gridCol w:w="1025"/>
        <w:gridCol w:w="1070"/>
        <w:gridCol w:w="1352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здел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щее кол-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актика </w:t>
            </w:r>
          </w:p>
        </w:tc>
      </w:tr>
      <w:tr>
        <w:trPr>
          <w:trHeight w:val="7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художественно-речевой и     театрализованной деятель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6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) Техника и интонационная выразительность реч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) Работа над концертной сценической программо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) Работа по постановке спектак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9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вокального искусства и организация вокального ансамб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9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) Упражнения на развитие слуха, чувства ритма, интонирования, голосовых данных, певческого дых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/>
              <w:t>2) Развитие исполнительских навык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) Работа над концертной сценической программо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хореограф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69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) Ритми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2) Постановка танцевальных этюдов, танце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3) Хореографическая импровиз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ртно-исполнительская деятельн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85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Праздники, спектакли, конкурс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firstLine="357"/>
        <w:jc w:val="center"/>
        <w:rPr/>
      </w:pPr>
      <w:r>
        <w:rPr>
          <w:b/>
          <w:bCs/>
          <w:sz w:val="36"/>
          <w:szCs w:val="36"/>
        </w:rPr>
        <w:t>2.3 Учебно-тематический план</w:t>
      </w:r>
    </w:p>
    <w:p>
      <w:pPr>
        <w:pStyle w:val="Style16"/>
        <w:spacing w:before="0" w:after="0"/>
        <w:ind w:firstLine="357"/>
        <w:jc w:val="center"/>
        <w:rPr/>
      </w:pPr>
      <w:r>
        <w:rPr>
          <w:b/>
          <w:bCs/>
        </w:rPr>
        <w:t>(3-й год обучения, 6-7 лет)</w:t>
      </w:r>
    </w:p>
    <w:p>
      <w:pPr>
        <w:pStyle w:val="Style16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357"/>
        <w:rPr/>
      </w:pPr>
      <w:r>
        <w:rPr/>
      </w:r>
    </w:p>
    <w:p>
      <w:pPr>
        <w:pStyle w:val="Style16"/>
        <w:spacing w:before="0" w:after="0"/>
        <w:ind w:firstLine="357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7"/>
        <w:gridCol w:w="1025"/>
        <w:gridCol w:w="1070"/>
        <w:gridCol w:w="1352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здел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щее кол-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актика </w:t>
            </w:r>
          </w:p>
        </w:tc>
      </w:tr>
      <w:tr>
        <w:trPr>
          <w:trHeight w:val="7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художественно-речевой и     театрализованной деятель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) Техника и интонационная выразительность реч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) Работа над концертной сценической программо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) Работа по постановке спектак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вокального искусства и организация вокального ансамб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97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) Упражнения на развитие слуха, чувства ритма, интонирования, голосовых данных, певческого дых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/>
              <w:t>2) Развитие исполнительских навык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) Работа над концертной сценической программо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хореограф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) Ритми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2) Постановка танцевальных этюдов, танце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3) Хореографическая импровиз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ртно-исполнительская деятельн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8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Праздники, спектакли, конкурс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firstLine="360"/>
        <w:rPr/>
      </w:pPr>
      <w:r>
        <w:rPr/>
      </w:r>
    </w:p>
    <w:p>
      <w:pPr>
        <w:pStyle w:val="Style16"/>
        <w:spacing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72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3.1 Содержание программы</w:t>
      </w:r>
    </w:p>
    <w:p>
      <w:pPr>
        <w:pStyle w:val="Style16"/>
        <w:spacing w:before="0" w:after="0"/>
        <w:ind w:first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>1. Организация художественно-речевой и театрализованной деятельности.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 xml:space="preserve">Тема 1.1. Техника и интонационная выразительность речи. </w:t>
      </w:r>
      <w:r>
        <w:rPr/>
        <w:t>Понятие о технике и интонационной выразительности.</w:t>
      </w:r>
      <w:r>
        <w:rPr>
          <w:b/>
          <w:bCs/>
        </w:rPr>
        <w:t xml:space="preserve"> </w:t>
      </w:r>
      <w:r>
        <w:rPr/>
        <w:t>Выполнение комплекса упражнений, направленных на развитие речевой выразительности (скороговорки, чистоговорки).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 xml:space="preserve">Тема 1.2. Работа над концертной сценической программой. </w:t>
      </w:r>
      <w:r>
        <w:rPr/>
        <w:t>Знакомство с концертной программой, определение структурных частей и исполнителей. Содержание отдельных номеров концертной программы. Тренинг индивидуальных и коллективных номеров. Репетиции: индивидуальные и коллективные. Репетиция сводного варианта сценической программы. Генеральная репетиция.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>Тема 1.3. Работа по постановке спектакля.</w:t>
      </w:r>
      <w:r>
        <w:rPr/>
        <w:t xml:space="preserve"> Знакомство с пьесой, читка пьесы, разбор по ролям. Тренинг: творческие этюды, индивидуальная работа с исполнителями ролей, работа над коллективными мизансценами. Построение мизансцен, индивидуальная работа с исполнителями ролей. Отработка мизансцен, работа над пластической и интонационной выразительностью. Работа над выразительностью целостного художественного образа спектакля. Репетиция в условиях, приближенных к сценическим. Репетиция на сцене (с фонограммой, с элементами декораций и реквизитом и т.д.). Сводная репетиция на сцене – соединение всех видов сценической работы. Индивидуальная работа. Генеральная репетиция – прогон спектакля, просмотр композиции и анализ результата работы с детьми. Индивидуальная работа. Показ сценического представления. Анализ работы. </w:t>
      </w:r>
    </w:p>
    <w:p>
      <w:pPr>
        <w:pStyle w:val="Style16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>2. Основы вокального искусства.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 xml:space="preserve">Тема 2.1. Упражнения на развитие слуха, чувства ритма, интонирования, голосовых данных, певческого дыхания. </w:t>
      </w:r>
      <w:r>
        <w:rPr/>
        <w:t>Выполнение комплекса упражнений, развивающих слух и чувство ритма, обеспечивающих чистоту интонирования, укрепляющих голосовые данные, тренирующие певческое дыхание.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 xml:space="preserve">Тема 2.2. Развитие исполнительских навыков. </w:t>
      </w:r>
      <w:r>
        <w:rPr/>
        <w:t>Отработка навыков фразировки, тембровой и динамической выразительности при исполнении вокальных номеров (или отрывков).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bCs/>
        </w:rPr>
        <w:t>Тема 2.3. Работа над концертной сценической программой.</w:t>
      </w:r>
      <w:r>
        <w:rPr/>
        <w:t xml:space="preserve"> Знакомство с концертной программой, определение отдельных вокальных номеров и музыкальной композиции в целом. Подбор исполнителей. Индивидуальная работа по подготовке номеров. Репетиции отдельных номеров и композиции в целом. Репетиции на сцене. Работа над точностью пластической, интонационной и певческой выразительности. Генеральная репетиция. Исполнение композиции и его анализ. </w:t>
      </w:r>
    </w:p>
    <w:p>
      <w:pPr>
        <w:pStyle w:val="Style16"/>
        <w:spacing w:before="0" w:after="0"/>
        <w:ind w:firstLine="360"/>
        <w:jc w:val="both"/>
        <w:rPr>
          <w:b/>
          <w:b/>
        </w:rPr>
      </w:pPr>
      <w:r>
        <w:rPr>
          <w:b/>
        </w:rPr>
        <w:t>3. Основы хореографии.</w:t>
      </w:r>
    </w:p>
    <w:p>
      <w:pPr>
        <w:pStyle w:val="C24"/>
        <w:spacing w:before="0" w:after="0"/>
        <w:ind w:firstLine="360"/>
        <w:jc w:val="both"/>
        <w:rPr/>
      </w:pPr>
      <w:r>
        <w:rPr>
          <w:b/>
        </w:rPr>
        <w:t xml:space="preserve">Тема 3.1. Ритмика. </w:t>
      </w:r>
      <w:r>
        <w:rPr>
          <w:rStyle w:val="C10"/>
        </w:rPr>
        <w:t xml:space="preserve">Учащиеся должны уметь правильно двигаться в такт музыке, сохраняя красивую осанку. Ориентироваться в пространстве музыкального зала, понимать направление движения. Уметь анализировать предлагаемую педагогом музыку, определять характер, музыкальный размер, строение. </w:t>
      </w:r>
    </w:p>
    <w:p>
      <w:pPr>
        <w:pStyle w:val="Style16"/>
        <w:spacing w:before="0" w:after="0"/>
        <w:ind w:firstLine="360"/>
        <w:jc w:val="both"/>
        <w:rPr>
          <w:bCs/>
        </w:rPr>
      </w:pPr>
      <w:r>
        <w:rPr>
          <w:b/>
        </w:rPr>
        <w:t xml:space="preserve">Тема 3.2. </w:t>
      </w:r>
      <w:r>
        <w:rPr>
          <w:b/>
          <w:bCs/>
        </w:rPr>
        <w:t xml:space="preserve">Постановка танцевальных этюдов, танцев. </w:t>
      </w:r>
      <w:r>
        <w:rPr>
          <w:bCs/>
        </w:rPr>
        <w:t xml:space="preserve">Знакомство с танцевальной музыкой. Подбор материала. Коллективная постановка танцев. Индивидуальная работа. Работа по закреплению и двигательной точностью. </w:t>
      </w:r>
    </w:p>
    <w:p>
      <w:pPr>
        <w:pStyle w:val="Style16"/>
        <w:spacing w:before="0" w:after="0"/>
        <w:ind w:firstLine="360"/>
        <w:jc w:val="both"/>
        <w:rPr>
          <w:bCs/>
        </w:rPr>
      </w:pPr>
      <w:r>
        <w:rPr>
          <w:b/>
          <w:bCs/>
        </w:rPr>
        <w:t xml:space="preserve">Тема 3.3. Хореографическая импровизация. </w:t>
      </w:r>
      <w:r>
        <w:rPr>
          <w:bCs/>
        </w:rPr>
        <w:t xml:space="preserve">Знакомство детей с различными жанрами музыки. Развитие самостоятельной импровизации под музыку, с использованием приобретенных навыков и элементов движений. </w:t>
      </w:r>
    </w:p>
    <w:p>
      <w:pPr>
        <w:pStyle w:val="Style16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4. Концертно-исполнительская деятельность. </w:t>
      </w:r>
    </w:p>
    <w:p>
      <w:pPr>
        <w:pStyle w:val="Style16"/>
        <w:spacing w:before="0" w:after="0"/>
        <w:ind w:firstLine="360"/>
        <w:jc w:val="both"/>
        <w:rPr>
          <w:bCs/>
        </w:rPr>
      </w:pPr>
      <w:r>
        <w:rPr>
          <w:bCs/>
        </w:rPr>
        <w:t>Непосредственное участие детей в праздниках, спектаклях, конкурсах, других выступлениях.</w:t>
      </w:r>
    </w:p>
    <w:p>
      <w:pPr>
        <w:pStyle w:val="Style16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ListParagraph"/>
        <w:ind w:left="360" w:hanging="0"/>
        <w:jc w:val="both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ListParagraph"/>
        <w:ind w:left="360" w:hanging="0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ListParagraph"/>
        <w:ind w:left="360" w:hanging="0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ListParagraph"/>
        <w:ind w:left="360" w:hanging="0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ListParagraph"/>
        <w:ind w:left="360" w:hanging="0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  <w:sz w:val="36"/>
          <w:szCs w:val="36"/>
        </w:rPr>
        <w:t>3.2 Список игр и упражнений</w:t>
      </w:r>
    </w:p>
    <w:p>
      <w:pPr>
        <w:pStyle w:val="ListParagraph"/>
        <w:ind w:left="360" w:hanging="0"/>
        <w:jc w:val="both"/>
        <w:textAlignment w:val="baseline"/>
        <w:rPr>
          <w:b/>
          <w:b/>
          <w:bCs/>
          <w:color w:val="727CA3"/>
          <w:kern w:val="2"/>
        </w:rPr>
      </w:pPr>
      <w:r>
        <w:rPr>
          <w:b/>
          <w:bCs/>
          <w:color w:val="727CA3"/>
          <w:kern w:val="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976"/>
        <w:gridCol w:w="28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год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</w:rPr>
              <w:t>2 год обуч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</w:rPr>
              <w:t>3 год обучения</w:t>
            </w:r>
          </w:p>
        </w:tc>
      </w:tr>
      <w:tr>
        <w:trPr>
          <w:trHeight w:val="1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ка и интонационная выразительность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ы и упражнения на свободу звучания с мягкой атакой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ной зуб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ризу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гры и упражнения на опору дыхания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ессированные собачки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ий двор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ы на расширение диапазона голоса:</w:t>
            </w:r>
          </w:p>
          <w:p>
            <w:pPr>
              <w:pStyle w:val="Normal"/>
              <w:ind w:left="18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Чудо-лесенка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Самолет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ие игры со словом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ихи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ая корзинка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кусные слова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короговорками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рченный телефон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чной мяч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: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shd w:fill="FFFFFF" w:val="clear"/>
              </w:rPr>
              <w:t>Тряпичная кукла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Львенок греется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етух»,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Часики»</w:t>
            </w:r>
            <w:r>
              <w:rPr>
                <w:bCs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ы и упражнения на свободу звучания с мягкой атакой: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ризуля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и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80" w:hanging="18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гры и упражнения на опору дыхания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ессированные собачки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ий двор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хо»</w:t>
            </w:r>
          </w:p>
          <w:p>
            <w:pPr>
              <w:pStyle w:val="Normal"/>
              <w:numPr>
                <w:ilvl w:val="0"/>
                <w:numId w:val="1"/>
              </w:numPr>
              <w:ind w:left="180" w:hanging="18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гры на расширение диапазона голоса:</w:t>
            </w:r>
          </w:p>
          <w:p>
            <w:pPr>
              <w:pStyle w:val="Normal"/>
              <w:ind w:left="18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Чудо-лесенка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Самолет»</w:t>
            </w:r>
          </w:p>
          <w:p>
            <w:pPr>
              <w:pStyle w:val="Normal"/>
              <w:numPr>
                <w:ilvl w:val="0"/>
                <w:numId w:val="1"/>
              </w:numPr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ие игры со словом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хожий хвостик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чини предложение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чини сказку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чной мя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короговорками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рченный телефон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чной мяч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мейка с воротцами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ыхательная гимнастика: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Трубач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Каша кипит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Насос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Регулировщик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Вырасти большой»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180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ind w:left="318" w:hanging="283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ы и упражнения на свободу звучания с мягкой атакой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и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гры и упражнения на опору дыхания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ессированные собачки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ий двор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х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гры на расширение диапазона голоса:</w:t>
            </w:r>
          </w:p>
          <w:p>
            <w:pPr>
              <w:pStyle w:val="Normal"/>
              <w:ind w:left="18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Чудо-лесенка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Самолет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ие игры со словом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прос-ответ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думай диалог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кажи сказку от имени героя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антазии о…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короговорками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чной мяч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аза по кругу»,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авное слово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ыхательная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астика: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Маятник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Задуть свечу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онюхай ягодку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есня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Считалочка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огреем ручки»,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Комарик»,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Насосик»</w:t>
            </w:r>
          </w:p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ёрское мастер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Если «Да» – похлопай, если «Нет» – потопай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газин игрушек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гадайся, кто я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Жизнь в лесу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стране сказок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йчики и лиса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ялки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м дом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реча с другом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ее настроение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ые капельки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роза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гулка», «Мишка косолапый»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а», «Лисичка-сестричка» и др. зверуш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 эмоцию» («Радость», «Печаль»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ови движением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глашение на танец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йми меня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и нарисуй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ьба о помощи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аз» или как сказать «нет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лизнецы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аемся без слов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именты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полнение желания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утешествия Буратино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Жизнь в лесу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стране сказок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/>
            </w:pPr>
            <w:r>
              <w:rPr>
                <w:bCs/>
                <w:sz w:val="28"/>
                <w:szCs w:val="28"/>
              </w:rPr>
              <w:t>«Театр теней»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Библиотека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иалоги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нялки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ная тропинка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08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реча с другом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ее настроение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ые капельки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е дождя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арый гриб»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чные звуки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за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е глаза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ъяренная медведица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а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дых. Сон на берегу мор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08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 эмоцию» («Радость»; «Огорчение»; «Гнев»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ови движением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одолеем страх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было бы, если бы я...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йми меня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и нарисуй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и наизнанку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ьба о помощи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язующая нить»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изнецы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ind w:left="720" w:hanging="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свое имя ласково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имя соседа ласково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бросаю тебе мяч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 зато я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аданное действие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елефон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накомство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агазин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ъясни Незнайке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строим город»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8"/>
                <w:szCs w:val="28"/>
              </w:rPr>
              <w:t>«Что в сундучке»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Замри»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водырь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пим из глины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чта»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9" w:leader="none"/>
                <w:tab w:val="left" w:pos="476" w:leader="none"/>
              </w:tabs>
              <w:ind w:left="720" w:hanging="68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юд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ый спит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ос и мяч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ели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ылесос и пылинки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зовое словцо «привет»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то старушка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ка – хвастунья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к будет справедливо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й мальчик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курс лентяев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это за сказка?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ая семья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киры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720" w:hanging="6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 эмоцию» («Страх»; «Удивление»)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 (те)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жение благодарности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случилось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чемодан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шай и повторяй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хое настроение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ник слова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ая королева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а в обручах»,</w:t>
            </w:r>
          </w:p>
          <w:p>
            <w:pPr>
              <w:pStyle w:val="Normal"/>
              <w:ind w:left="318" w:hanging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«Холодно –   горячо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к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Жук», «Лошадка», «Киса, «Петушок», «Регулировщик», «Два кота», «Комарики», «Гуси», «Кошкин дом», «Кукушка», «Дождик, лей», «Дождик кап-кап-кап», «Сорока», «Тень-тень-потетень», «Песенка-загадка», распевки с жестами Н. Рыбкиной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говые распевки, распевки с жестами Н. Рыбкиной, «Шелест листьев», «Волки воют на луну», «Ветер шумит в листве», «Ракета летит», «Приди, солнышко», «Снег укрыл все пути», «За стеклом звенят капели», «Вот цветок», «Лиса», распевки ср. групп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sz w:val="28"/>
                <w:szCs w:val="28"/>
              </w:rPr>
              <w:t>Слоговые распевки, распевки с жестами Н. Рыбкиной,  «Мы перебегали берега», «Мы не пели», «Скок-скок, поскок», «Мы поём», «У меня есть конь», «Как под горкой, под горой», «Ходит зайка по саду», «Динь-дон, дили-дон», «Андрей-воробей», «Дружная семейка», «Доброе утро»</w:t>
            </w:r>
          </w:p>
        </w:tc>
      </w:tr>
      <w:tr>
        <w:trPr>
          <w:trHeight w:val="55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т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«Солнышко»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опытная Варвар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лый капитан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»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Зайки», «Мишка», </w:t>
            </w:r>
            <w:r>
              <w:rPr>
                <w:sz w:val="28"/>
                <w:szCs w:val="28"/>
              </w:rPr>
              <w:t xml:space="preserve">«Козы»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«Мяч», «Мы ехали», «Лошадки», «Птички и ворона»,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ейчас качнёмся вправо», «Рыбачок», «Едем к бабушке в деревню»,  «Звероби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й бубен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вороно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опытная Варвар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лый капи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«Найди свое место»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», «Карл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великаны», «Затейники»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Канон», </w:t>
            </w:r>
            <w:r>
              <w:rPr>
                <w:sz w:val="28"/>
                <w:szCs w:val="28"/>
              </w:rPr>
              <w:t>«Не теряй пару», «Самолёт», «Пластический этюд», «Аэроби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е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мейки», «</w:t>
            </w:r>
            <w:r>
              <w:rPr>
                <w:sz w:val="28"/>
                <w:szCs w:val="28"/>
                <w:lang w:val="en-US"/>
              </w:rPr>
              <w:t>Капканы»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рижер и оркестр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е место»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«Озорники»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Зеркала», </w:t>
            </w:r>
            <w:r>
              <w:rPr>
                <w:sz w:val="28"/>
                <w:szCs w:val="28"/>
              </w:rPr>
              <w:t>«Не теряй пару», «Птичий двор», «Капризные зонты», «Упражнение с обручами», «Самолёт», «Пластический этю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5"/>
        </w:numPr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</w:p>
    <w:p>
      <w:pPr>
        <w:pStyle w:val="Style16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Белкина, С. Музыка и движение./С. Белкина, Т. Ломова, Е. Соковнина.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., 198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ригорович, В. Слово о музыке./ В. Григорович.– М., 199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илова. Л. Работа над детской оперой./ Л. Данилова.– М., 19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емин, В.П. Действенный анализ. /В.П. Демин – М.: Просвещение, 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злянинова, И.П. Сценическая речь/И.П. Козлянинова.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.: Просвещение, 19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гтев, Г.В. Грим  и сценический образ./ Г.В. Когтев.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.: Советская Россия. 19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Корогодский. З.Я. Первый год. Начало./З.Я. Корогодский.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.: Советская Россия, 19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х, И.Э. Основы сценического движения/И.Э. Кох – М.: Просвещение, 197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Михайлова, М. Развитие музыкальных способностей детей./ М. Михайлова.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.. 199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Стриганова. В.М., Уральская, В.И. Современный танец/В.М. Стригано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.И.  Уральская.– М.: Просвещение. 19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5"/>
        </w:tabs>
        <w:ind w:left="2145" w:hanging="360"/>
      </w:p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8">
    <w:name w:val="c8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26:00Z</dcterms:created>
  <dc:creator>User</dc:creator>
  <dc:description/>
  <cp:keywords/>
  <dc:language>en-US</dc:language>
  <cp:lastModifiedBy>user</cp:lastModifiedBy>
  <cp:lastPrinted>2014-05-27T14:47:00Z</cp:lastPrinted>
  <dcterms:modified xsi:type="dcterms:W3CDTF">2018-10-12T05:50:00Z</dcterms:modified>
  <cp:revision>99</cp:revision>
  <dc:subject/>
  <dc:title> </dc:title>
</cp:coreProperties>
</file>