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2" w:type="dxa"/>
        <w:jc w:val="left"/>
        <w:tblInd w:w="-42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59"/>
        <w:gridCol w:w="7293"/>
      </w:tblGrid>
      <w:tr>
        <w:trPr>
          <w:trHeight w:val="23" w:hRule="atLeast"/>
        </w:trPr>
        <w:tc>
          <w:tcPr>
            <w:tcW w:w="1035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  <w:lang w:val="tt-RU" w:bidi="ar-S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е  бюджетное 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етский сад комбинированного вида № 68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жнекамского муниципального района  Республики Татарст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П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ИЗОВАННОЙ ОБРАЗОВАТЕЛЬНОЙ ДЕЯТЕЛЬНОСТИ С ДЕТЬ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РШЕГО ДОШКОЛЬНОГО ВОЗРАСТА НА ТЕМУ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«ПРОЩАЙ, ОСЕНЬ!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вторы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ь-логопед:     Демина Светлана Юрьев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шая квалификационная категория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спитатели: Амирова Наталья Валентинов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лстошеева Людмила Александров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вая квалификационная категор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 Нижнекам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6г.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sz w:val="22"/>
                <w:szCs w:val="22"/>
                <w:lang w:val="ru-RU" w:bidi="ar-SA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Дата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30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ноября 2016 г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Тема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Прощай, осень!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Программа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Основная образовательная программа МБДОУ № 68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Адаптированная программа коррекционно-развивающей работы в группах компенсирующей направленности для детей с ТНР с 3-7 лет” Нищева Н.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Calibri"/>
                <w:sz w:val="22"/>
                <w:szCs w:val="22"/>
                <w:lang w:val="tt-RU" w:bidi="ar-SA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tt-RU" w:bidi="ar-SA"/>
              </w:rPr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Возраст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5-6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лет (старшая  группа)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Основная образовательная область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 xml:space="preserve">Речевое  развитие 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Интегрированные образовательные области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Речевое развитие, познавательное развитие, художественно-эстетическое развитие, ФЭМП, УМК, НРК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Форма проведения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Совместная деятельность воспитателя и детей, самостоятельная деятельность детей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Цель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Уточнить и обобщить знания детей по теме «Осень»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Развивающие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Развивать связную речи и координацию речи с движениям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Развивать диафрагмальное и речевое дыхани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Развивать артикуляционную моторик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Развивать силу голоса,  переключаемость органов артикуляционного аппара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Развивать мелкую моторику ру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Развивать зрительного и слухового внимания и восприят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Развивать мимическую моторику, эмоционально-волевую сфер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Учить передавать  образ журавля, украшать отдельные части  и детали изображения 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Закреплять умение детей вырезать симметричные части из бумаги, сложенные вдвое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Воспитательные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спитывать любовь к природ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спитывать положительное отношение и интерес к занятию, самостоятельность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спитывать контроль над собственной речью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навыки сотрудничества, взаимопонимания, доброжелательности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Образовательные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Уточнить и расширить словарный запас детей по теме «Осень»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Активизировать глагольный словарь по данной теме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Учить детей отвечать на вопросы полным предложением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Совершенствовать речевые навыки и умения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Учить детей подбирать слова-определения, согласовать существительные с прилагательными в роде, числе и падеже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Закрепить умение детей называть овощи и фрукты на татарском языке, считать их в прямом и обратном порядке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Планируемый результат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Уметь поддерживать беседу,  высказывать свою точку зрения, делать выводы, активно взаимодействовать с педагогом и сверстниками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Методы и приемы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Словесные(беседа,  рассказ), наглядные (показ, презентация), практические (аппликация, рисование)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Оборудование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Мультимедийная установк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Презентация на тему «Прощай, осень!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Посылка с шариком и письмо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Цифр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Муляжи овощей и фрукт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Основа для коллективной творческой работы «Прощай, осень!», заготовки журавликов, цветные карандаши, клей-карандаш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Магнитофон, музыкальное сопровождение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Организация детей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ООО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О        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ООО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О        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bidi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Индивидуальная работа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Мурат, Света, Булат.</w:t>
            </w:r>
          </w:p>
        </w:tc>
      </w:tr>
      <w:tr>
        <w:trPr>
          <w:trHeight w:val="505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Словарная работа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Ранняя, золотая, поздняя, листопад, иней, косяк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Предварительная работа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Экскурсия в парк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Рассматривание иллюстраций, репродукций, картин об осени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Повторение стихов, загадок по теме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Повторение названий грибов, овощей, фруктов, деревьев;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Совместно выполненная основа для коллективной творческой работы по теме «Прощай, осень!»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  <w:lang w:val="tt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Структура ООД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1. Организационный момент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2. Основная част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 w:bidi="ar-S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- Презентация «Осень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 w:bidi="ar-S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- Пальчиковая гимнастика «Осенние листочки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 w:bidi="ar-S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- Уголок физкультуры. Физкультминутка «Капля раз!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 w:bidi="ar-S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- Уголок математи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 w:bidi="ar-S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- Уголок книг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 w:bidi="ar-S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- Коллективная работа «Прощай, осень!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 w:bidi="ar-SA"/>
              </w:rPr>
              <w:t>3. Заключительная часть.</w:t>
            </w:r>
          </w:p>
        </w:tc>
      </w:tr>
      <w:tr>
        <w:trPr>
          <w:trHeight w:val="2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  <w:lang w:val="ru-RU" w:bidi="ar-SA"/>
              </w:rPr>
              <w:t>Ход О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bidi="ar-SA"/>
              </w:rPr>
              <w:t>1. Организационный момент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bidi="ar-SA"/>
              </w:rPr>
              <w:t>2. Основная часть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bidi="ar-SA"/>
              </w:rPr>
              <w:t>Презентация «Осень»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Пальчиковая гимнастика «Осенние листочки»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Уголок физкультуры. Физкультминутка «Капля раз!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Уголок математики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Уголок книги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Коллективная работа «Прощай, осень!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bidi="ar-SA"/>
              </w:rPr>
              <w:t>3. Заключительная часть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bidi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Ребята, я сегодня на почте получила посылку, она большая, но очень легкая. Интересно, что в ней? Давайте поскорей посмотрим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Куда: Татарстан, г. Нижнекамс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Адрес: пр. Шинников, детский сад “Золотые зернышки”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Кому: гр. № 11 “Ромашки”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Открывают посылку, оттуда вылетает желтый воздушный шар, на конце которого привязано письм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Логопед (читает письмо)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«Дорогие ребята! Я гостила у вас три месяца, но теперь мне пора уходить, а чтобы прощание не было очень грустным, вспомните и расскажите мне, что вы узнали нового, чему научились за эти месяцы. Я вам оставила подсказки. Вы найдете их в группе. Осень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Что же, ребята! Если Осень так просит, давайте выполним ее просьбу?! Поищите глазками подсказки от Осен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 находят развешенные по группе цифры. Подходят к цифре 1 (на экране мультимедийной установки). Садятся на стульчи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- Вот она – царица Осень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Игра « Да или нет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Осенью растут грибы? (да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Тучки солнце закрывают? (да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Колючий ветер прилетает? (да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Туманы осенью плывут? (да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Ну, а птицы гнезда вьют? (нет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А букашки прилетают? (нет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Урожай все собирают? (да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Птичьи стаи улетают? (да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Часто-часто льют дожди? (да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Достаем ли сапоги? (да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Можно детям загорать? (нет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Ну, а что же надо делать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Куртки, шапки одевать? (да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Очень хорошо, молодцы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- Скажите, какая бывает осень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Ранняя, золотая и поздня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Ранней осенью погода теплая, на деревьях только начинают желтеть и краснеть листья, в воздухе летают паутинки, желтеет трава, идет теплый моросящий дождь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Ребята! Почему середину осени называют «золотой»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Листья на деревьях желтые, как будто золотые, а под ногами лежит разноцветный кове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7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- Что же происходит поздней осенью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Идут долгие, холодные дожди со снегом, ночью мороз, лед на лужах, земля промерзла, голые ветки деревьев звенят и покрываются ине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- А, сейчас мы поиграем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8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Игра «На картинку посмотри и примету назови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9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Стало холодно, дуют сильные ветры, идут осенние моросящие дожд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1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Листья на деревьях краснеют, желтеют и опадаю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1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Начинается листопа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1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Посмотрите, какие они красивые, резные. Выберите по одному листочку, скажите с какого он дерева. А мы знаем гимнастику для пальчиков про осенние листоч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Ветер листики считал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Вот дубовы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от кленовый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Вот рябиновый резно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от с берёзки – золотой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от последний лист с осинки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Ветер бросил на тропинк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(Выполнять плавные, волнообразные движения ладонями. Затем загибают по одному пальчику на обеих руках. В конце спокойно укладывают ладони на стол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1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Исчезают, прячутся насекомы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1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Заяц и белка меняют свои шубки, медведь и еж залегают в спячку, барсук и енот прячутся в теплые нор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1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Люди надевают теплую осеннюю одежд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оспитател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А чтобы не замерзнуть, приглашаю вас к цифре 2 в уголок физкультуры. Ведь осень не только унылая и дождливая пора, но и веселая и игривая. Она нам подарила столько игр и забав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Физкультминут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Капля раз,</w:t>
              <w:tab/>
              <w:t xml:space="preserve">                              Прыжок на носочках, руки на пояс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Капля два,</w:t>
              <w:tab/>
              <w:t xml:space="preserve">                              Прыжок на носочках, руки на пояс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Очень медленно сперва.</w:t>
              <w:tab/>
              <w:t>4 прыжка на носочках, руки на пояс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А потом, потом, потом</w:t>
              <w:tab/>
              <w:t xml:space="preserve">          Бег на мест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се бегом, бегом, бегом.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Мы зонты свои раскрыли,</w:t>
              <w:tab/>
              <w:t>Развести руки в сторон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От дождя себя укрыли.</w:t>
              <w:tab/>
              <w:t xml:space="preserve">          Присесть и сомкнуть руки над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bidi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голов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1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Люди с полей, огородов и садов убирают урожа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оспитател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- По-моему, пора подойти к  цифре 3. Всю осень мы усиленно занимались математикой и учили татарский язык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Игра «На овощ или фрукт посмотри и на татарском языке их назови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Игра «Сосчитай» (в прямом порядке на тат. языке, в обратном – на русском языке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оспитател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Нам пора идти дальш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 подходят к цифре 4 в уголок «Книги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оспитател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Всю осень мы читали рассказы о ней, учили стихи, отгадывали загадки. Давайте сядем и вспомним красивые стихи об осен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17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 садятся и по желанию выступают со стихами и загадками на осеннюю тем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Ребята, мы не назвали еще одну главную осеннюю примету. На картинку посмотри и примету назови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18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Перелетные птицы улетают в теплые кр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Послушайте и отгадайте загадку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Осенью клином стремитс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На юг перелётная птиц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Журавль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19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Посмотрите на эту красивую птицу. Журавль какой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ет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- Большой, серый, длинноклювый, длинноногий, длинношеий, большекрылый, на голове шапочка из красных перьев, на хвосте длинные черные пушистые перья, он умеет ходить и летать. Это перелетная птиц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bidi="ar-SA"/>
              </w:rPr>
              <w:t>Слайд № 2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оспитател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- Ребята! А давайте для осени сделаем подарок!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ыполняется коллективная работа «Прощай, осень!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оспитател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- Наш шарик хочет улететь! Нам пора прощаться с осенью! Скажите, что вам больше всего запомнилось и понравилось сегодня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Ответы дет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зрослые отпускают шарик в ок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оспитател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До свиданья, осень, до свиданья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Подошла прощальная по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Грустный час начало расставань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Впереди холодная пора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>Логопед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  <w:t xml:space="preserve">- Вот и попрощались мы с осенью! Но не будем грустить, ведь зима тоже чудесное время года! И она тоже принесет нам много нового и интересного!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tt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bidi="ar-SA"/>
              </w:rPr>
            </w:r>
          </w:p>
        </w:tc>
      </w:tr>
    </w:tbl>
    <w:p>
      <w:pPr>
        <w:pStyle w:val="Normal"/>
        <w:jc w:val="both"/>
        <w:rPr>
          <w:rFonts w:cs="Calibri"/>
          <w:lang w:val="tt-RU"/>
        </w:rPr>
      </w:pPr>
      <w:r>
        <w:rPr>
          <w:rFonts w:cs="Calibri"/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rFonts w:cs="Calibri"/>
          <w:lang w:val="tt-RU"/>
        </w:rPr>
      </w:pPr>
      <w:r>
        <w:rPr>
          <w:rFonts w:cs="Calibri"/>
          <w:lang w:val="tt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28:00Z</dcterms:created>
  <dc:creator>Tatyana</dc:creator>
  <dc:description/>
  <cp:keywords/>
  <dc:language>en-US</dc:language>
  <cp:lastModifiedBy>karat</cp:lastModifiedBy>
  <dcterms:modified xsi:type="dcterms:W3CDTF">2018-11-15T17:56:00Z</dcterms:modified>
  <cp:revision>18</cp:revision>
  <dc:subject/>
  <dc:title/>
</cp:coreProperties>
</file>