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00" w:after="200"/>
        <w:jc w:val="both"/>
        <w:rPr/>
      </w:pPr>
      <w:r>
        <w:rPr>
          <w:bCs w:val="false"/>
          <w:spacing w:val="-20"/>
          <w:sz w:val="28"/>
          <w:szCs w:val="28"/>
        </w:rPr>
        <w:t>«Использование элементов ТРИЗ - технологии в развитии речи детей дошкольного возраста».</w:t>
      </w:r>
    </w:p>
    <w:p>
      <w:pPr>
        <w:pStyle w:val="Heading3"/>
        <w:spacing w:before="400" w:after="200"/>
        <w:jc w:val="both"/>
        <w:rPr>
          <w:b w:val="false"/>
          <w:b w:val="false"/>
          <w:bCs w:val="false"/>
          <w:spacing w:val="-20"/>
          <w:sz w:val="28"/>
          <w:szCs w:val="28"/>
        </w:rPr>
      </w:pPr>
      <w:r>
        <w:rPr>
          <w:b w:val="false"/>
          <w:bCs w:val="false"/>
          <w:spacing w:val="-20"/>
          <w:sz w:val="28"/>
          <w:szCs w:val="28"/>
        </w:rPr>
        <w:t>Тесля Ирина Сергеевна , воспитатель первой категории  МКДОУ ЦРР  д/с №10 г.Россошь</w:t>
      </w:r>
    </w:p>
    <w:p>
      <w:pPr>
        <w:pStyle w:val="Heading3"/>
        <w:spacing w:before="400" w:after="200"/>
        <w:jc w:val="both"/>
        <w:rPr>
          <w:b w:val="false"/>
          <w:b w:val="false"/>
          <w:bCs w:val="false"/>
          <w:spacing w:val="-20"/>
          <w:sz w:val="28"/>
          <w:szCs w:val="28"/>
        </w:rPr>
      </w:pPr>
      <w:r>
        <w:rPr>
          <w:b w:val="false"/>
          <w:bCs w:val="false"/>
          <w:spacing w:val="-20"/>
          <w:sz w:val="28"/>
          <w:szCs w:val="28"/>
        </w:rPr>
      </w:r>
    </w:p>
    <w:p>
      <w:pPr>
        <w:pStyle w:val="Style14"/>
        <w:spacing w:before="0" w:after="200"/>
        <w:jc w:val="both"/>
        <w:rPr/>
      </w:pPr>
      <w:r>
        <w:rPr>
          <w:b/>
          <w:spacing w:val="-20"/>
          <w:sz w:val="28"/>
          <w:szCs w:val="28"/>
        </w:rPr>
        <w:t xml:space="preserve">               </w:t>
      </w:r>
      <w:r>
        <w:rPr>
          <w:sz w:val="28"/>
          <w:szCs w:val="28"/>
        </w:rPr>
        <w:t>В психическом развитии ребенка речь имеет исключительное значение. С развитием речи связано формирование как личности в целом, так и всех психических процессов.</w:t>
      </w:r>
    </w:p>
    <w:p>
      <w:pPr>
        <w:pStyle w:val="Style14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– образная, богатая синонимами, дополнениями и описаниями речь у детей дошкольного возраста – явление очень редкое. В речи дошкольников педагоги отмечают ряд проблем.  Многие дети дошкольного возраста отличаются недостаточно сформированным навыком построения связного высказывания. Большинство детей активно делятся своими впечатлениями от пережитых событий, но с неохотой берутся за составление рассказов по заданной теме. В основном это происходит не от того, что знания ребенка в данном вопросе недостаточны, а потому что он не может оформить их в связные речевые высказывания. Поэтому развитие связной речи является центральной задачей речевого развития детей. Это обусловлено, прежде всего, ее социальной значимостью и ролью  в формировании личности.  Связная речь – это высшая форма речи, которая определяет уровень речевого и умственного развития ребенка.</w:t>
      </w:r>
    </w:p>
    <w:p>
      <w:pPr>
        <w:pStyle w:val="Style14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Задача педагогов дошкольных учреждений, согласно ФГОС ДО – воспитание детей, обладающих высоким творческим потенциалом.</w:t>
      </w:r>
    </w:p>
    <w:p>
      <w:pPr>
        <w:pStyle w:val="Style14"/>
        <w:spacing w:before="0" w:after="2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 чтобы воспитать талантливого человека, способного нестандартно мыслить, необходимо изменить способы взаимодействия с детьми. Одним из современных способов взаимодействия воспитателя с детьми является ТРИЗ-технология. ТРИЗ–педагогика в России развивается с начала 80-х годов 20 века. Основателем этой технологии является советский ученый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Генрих Саулович Альтшуллер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 ТРИЗ-технология позволяет воспитывать и обучать ребенка под девизом “Творчество во всем!”. Цель ТРИЗ - научить детей мыслить системно, с пониманием происходящих процессов, дать в руки воспитателям инструмент по конкретному практическому воспитанию у детей качеств творческой личности, способной понимать единство и противоречие окружающего мира, решать свои маленькие проблемы. Педагог не должен давать детям готовые знания, раскрывать перед ними истину, он должен учить ее находить.</w:t>
      </w:r>
    </w:p>
    <w:p>
      <w:pPr>
        <w:pStyle w:val="Style14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ТРИЗ-технологии для дошкольников являются: формирование связной речи на основе активизации творческого мышления для познавательной, продуктивной, исследовательской и изобретательской деятельности; развитие творческих способностей; формирование творческой личности.</w:t>
      </w:r>
    </w:p>
    <w:p>
      <w:pPr>
        <w:pStyle w:val="Style14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пользование методов ТРИЗ-технологии для развития детской речи способствует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и познавательной деятельности дете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ию мотивационных установок на проявление творчеств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ию условий для развития образной стороны речи детей (обогащение словарного запаса оценочной лексики, словами с переносным значением, синонимами и антонимами)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вышению эффективности всех языковых средств.</w:t>
      </w:r>
    </w:p>
    <w:p>
      <w:pPr>
        <w:pStyle w:val="Style14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 работе с детьми элементы ТРИЗ-технологии можно использовать как в организованной образовательной деятельности, так и в свободной деятельности детей, стимулируя их речь.</w:t>
      </w:r>
    </w:p>
    <w:p>
      <w:pPr>
        <w:pStyle w:val="Style14"/>
        <w:spacing w:before="0" w:after="200"/>
        <w:jc w:val="both"/>
        <w:rPr/>
      </w:pPr>
      <w:r>
        <w:rPr>
          <w:sz w:val="28"/>
          <w:szCs w:val="28"/>
        </w:rPr>
        <w:t>В работе по развитию речи детей с помощью ТРИЗ-технологии педагогам рекомендуют использовать специальную игрушку  — героя, которая «помогает» воспитателю. От лица игрушки задаются проблемные вопросы, с ней проводятся обучающие диалоги по теме занятия. Игрушка активно выражает свое мнение, спрашивает и уточняет непонятное, порой ошибается, запутывается. Детское стремление общаться и помогать ей существенно увеличивает активность и заинтересованность. Важно соблюдать одно условие - игрушку выбираем необычную и оригинальную. После подведения итогов дети расстаются с игрушкой до следующего занятия.  В конце НОД целесообразно подводить итоги, чтобы обучить детей навыкам рефлексивного анализа (Чем занимались? Что узнали нового? Что было самым интересным? Что осталось непонятным? и др.). Итоги можно подводить в самых разнообразных формах: игры «Интервью», «Копилка новостей», «Доскажи предложение» и др., Обсуждение планов на будущее («Вот мы сегодня узнали о.., а в следующий раз узнаем еще и о…»), продуктивная деятельность и обсуждение полученных работ. При этом нужно стараться обеспечить естественный переход детей от одного вида деятельности к другим, связав содержание НОД с последующими, режимными моментами.</w:t>
      </w:r>
    </w:p>
    <w:p>
      <w:pPr>
        <w:pStyle w:val="Style14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 свободной деятельности, когда ребенок задает вопрос, лучше сначала спросить, а что он сам об этом думает, приглашая порассуждать, при этом наводящими вопросами можно подвести ребенка к тому, что он сам находит ответ.  Во время прогулок можно использовать различные приемы, активизирующие детскую фантазию: оживление, динамизацию, изменение законов природы, увеличение, уменьшение степени воздействия объекта и т.д. Например, воспитатель обращается к детям: «Давайте оживим ветер: кто его мама? Кто его друзья? Какой бывает характер у ветра? и т.д. Можно использовать прием эмпатии. Дети представляют себя на месте наблюдаемого: «А что, если ты превратился в цветок? О чем ты мечтаешь? Кого боишься? Кого любишь?»</w:t>
      </w:r>
    </w:p>
    <w:p>
      <w:pPr>
        <w:pStyle w:val="Style14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вободной деятельности с использованием элементов ТРИЗ у детей снимается чувство скованности, преодолевается застенчивость, развивается речь и логика мышления.</w:t>
      </w:r>
    </w:p>
    <w:p>
      <w:pPr>
        <w:pStyle w:val="Style14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абота педагога–тризовца предполагает беседы с детьми на исторические темы: «Путешествие в прошлое одежды», «Посуда рассказывает о своем рождении», «История карандаша» и т.п. Рассматривание объекта в его временном развитии позволяет понять причину постоянных совершенствований, изобретений. Дети начинают понимать, что изобретать – это значит решать противоречие.</w:t>
      </w:r>
    </w:p>
    <w:p>
      <w:pPr>
        <w:pStyle w:val="Style14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9:08:00Z</dcterms:created>
  <dc:creator>User</dc:creator>
  <dc:description/>
  <cp:keywords/>
  <dc:language>en-US</dc:language>
  <cp:lastModifiedBy>User</cp:lastModifiedBy>
  <dcterms:modified xsi:type="dcterms:W3CDTF">2018-02-07T19:18:00Z</dcterms:modified>
  <cp:revision>1</cp:revision>
  <dc:subject/>
  <dc:title>«Использование элементов ТРИЗ - технологии в развитии речи детей дошкольного возраста»</dc:title>
</cp:coreProperties>
</file>