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редняя школа № 31» города Смол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Технологическая карта урока по математике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тема: Закрепление изученного материала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« Числа от 1 до 10. Сложение и вычитание»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ла: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селева О.И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здать условия дл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крепления приемов работы с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умерацией чисел от 1 до 10 ; отрабатывать навыки устны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числений в пределах 10 ; воспитывать интерес 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юбознательность к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тематике и ИКТ</w:t>
      </w:r>
      <w:r>
        <w:rPr>
          <w:rFonts w:cs="Arial" w:ascii="Arial" w:hAnsi="Arial"/>
          <w:color w:val="5A5A5A"/>
          <w:sz w:val="16"/>
          <w:szCs w:val="16"/>
          <w:shd w:fill="FFFFFF" w:val="clear"/>
        </w:rPr>
        <w:t xml:space="preserve"> 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и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креплять знания изученных случаев состава чис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креплять знания случаев сложения и вычитания 1, 2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Универсальные учебные действия: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</w:rPr>
        <w:t>Предметные</w:t>
      </w:r>
      <w:r>
        <w:rPr>
          <w:color w:val="000000"/>
        </w:rPr>
        <w:t>: закреплять знания таблицы сложения и вычитания 1 и 2, знания состава чисел в пределах 10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формировать умение решать задачи, </w:t>
      </w:r>
      <w:r>
        <w:rPr>
          <w:color w:val="000000"/>
        </w:rPr>
        <w:t>формировать умение решать равенства и неравенства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</w:rPr>
        <w:t>Личностны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итие способностей положительной мотивации к учебной деятельности; развивать доброжелательность, внимание к людям, готовность к сотрудничеству и дружбе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</w:rPr>
        <w:t>Познавательные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формировать умение использовать простейшие знаковые и графические модели; учить выдвигать гипотезы, доказывать; учить в сотрудничестве с учителем формулировать учебные задачи; подводить итог урока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</w:rPr>
        <w:t>Регулятивны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ировать свою работу, учиться совместно с учителем и другими учениками давать эмоциональную оценку своей деятельности и деятельности класса на уроке, воспитывать умение преодолевать трудности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</w:rPr>
        <w:t>Коммуникативные</w:t>
      </w:r>
      <w:r>
        <w:rPr>
          <w:color w:val="000000"/>
        </w:rPr>
        <w:t>: умение формулировать собственное мнение и аргументировать его, участвовать в обсуждении проблемных вопросов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ланируемый результат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должны знать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таблицу сложения и вычитания с цчислами 1,2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состав чисел в пределах 10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должны уметь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вигать гипотезы, доказывать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 сотрудничестве с учителем формулировать тему, учебные задачи урока, подводить итог урока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решать равенства и неравенства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отвечать полным ответом, выполнять работу в тетради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Межпредметные связи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Литературное чтение, окружающий мир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Ресурсы: основные, дополнительные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тради;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бочие тетради №1;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ка. 1 класс. Учебник для общеобразовательных учреждений с приложением на электронном носителе. В 2 ч. Ч. 1/ М. И. Моро, М. А. Бантова, Г. В. Бельтюкова, С. И. Волкова, С. В. Степанова. Математика. – 2-е изд. – М.: Просвещение, 2013. – 111 с.: ил. - (Школа России);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зентационное сопровождение урока, компьютер для учителя, мультимедиа проектор, экран;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Используемые формы организации познавательной деятельности: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Фронтальная работа, индивидуальная, работа в пара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закрепление знан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tLeast" w:line="312" w:before="0" w:after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Содержание взаимодействия педагога и учащихся</w:t>
      </w:r>
    </w:p>
    <w:p>
      <w:pPr>
        <w:pStyle w:val="Style17"/>
        <w:shd w:fill="FFFFFF" w:val="clear"/>
        <w:spacing w:lineRule="atLeast" w:line="312" w:before="0" w:after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902"/>
        <w:gridCol w:w="2022"/>
        <w:gridCol w:w="3027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тапы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педагог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дет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ование УУД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12" w:before="0" w:after="0"/>
              <w:jc w:val="both"/>
              <w:rPr/>
            </w:pPr>
            <w:r>
              <w:rPr>
                <w:b/>
                <w:bCs/>
                <w:color w:val="000000"/>
              </w:rPr>
              <w:t>Организационный момент</w:t>
            </w:r>
          </w:p>
          <w:p>
            <w:pPr>
              <w:pStyle w:val="Style17"/>
              <w:spacing w:lineRule="atLeast" w:line="312" w:before="0" w:after="0"/>
              <w:rPr/>
            </w:pPr>
            <w:r>
              <w:rPr>
                <w:b/>
              </w:rPr>
              <w:t xml:space="preserve">Цель этапа - </w:t>
            </w:r>
            <w:r>
              <w:rPr/>
              <w:t xml:space="preserve">проверка готовности к уроку.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Прозвенел уже звонок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инается урок» 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 xml:space="preserve">Откройте тетрадь </w:t>
            </w:r>
            <w:r>
              <w:rPr>
                <w:shd w:fill="FFFFFF" w:val="clear"/>
              </w:rPr>
              <w:t>запишите сегодняшнее число. На следующей строке запишит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Классная работ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Обучающиеся проверяют готовность к урок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Личностные: </w:t>
            </w:r>
            <w:r>
              <w:rPr/>
              <w:t>формируем мотивацию к обучению и целенаправленной познавательной деятельности.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развиваем умение взаимодействовать с учителем во время приветствия,</w:t>
            </w:r>
          </w:p>
          <w:p>
            <w:pPr>
              <w:pStyle w:val="Style17"/>
              <w:spacing w:lineRule="atLeast" w:line="312" w:before="0" w:after="0"/>
              <w:rPr/>
            </w:pPr>
            <w:r>
              <w:rPr/>
              <w:t>слушать и понимать других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этапа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товит к восприятию учебн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бы узнать тему нашего урока начнём с математического диктанта. Перед вами лежит чистый листочек, положите его перед собой. К доске пойдёт …, а остальные пишут на листочках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Запишите число, которое обозначает, сколько ушей у двух мышей? (4)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Сколько хвостов у трёх котов? (3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Сколько ушей у трех собак? (6)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3231515</wp:posOffset>
                      </wp:positionH>
                      <wp:positionV relativeFrom="paragraph">
                        <wp:posOffset>48260</wp:posOffset>
                      </wp:positionV>
                      <wp:extent cx="2334260" cy="711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4260" cy="71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2"/>
                                    <w:gridCol w:w="352"/>
                                    <w:gridCol w:w="361"/>
                                    <w:gridCol w:w="354"/>
                                    <w:gridCol w:w="364"/>
                                    <w:gridCol w:w="364"/>
                                    <w:gridCol w:w="374"/>
                                    <w:gridCol w:w="384"/>
                                    <w:gridCol w:w="384"/>
                                    <w:gridCol w:w="377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3.8pt;height:56pt;mso-wrap-distance-left:9pt;mso-wrap-distance-right:9pt;mso-wrap-distance-top:0pt;mso-wrap-distance-bottom:0pt;margin-top:3.8pt;mso-position-vertical-relative:text;margin-left:254.4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52"/>
                              <w:gridCol w:w="361"/>
                              <w:gridCol w:w="354"/>
                              <w:gridCol w:w="364"/>
                              <w:gridCol w:w="364"/>
                              <w:gridCol w:w="374"/>
                              <w:gridCol w:w="384"/>
                              <w:gridCol w:w="384"/>
                              <w:gridCol w:w="377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 Сколько крыльев у птицы? (2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 Сколько девочек у нас в классе? (5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 Сколько цветов в радуге? (7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. На какую цифру похож бублик? (0)                 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. Сколько пяточков у поросенка? (1)                         П – 0     В – 2     Р – 4    Н – 6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Какое слово у нас получилось? (повторение)              О – 1     Т – 3     Е – 5    И – 7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Что значит – повторение? Что мы должны повторить? (состав числа, решение задач, названия геометрических фигур) (слайд 2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ы отправляемся в гости к героям разных сказок. Они хотят посмотреть, чему вы научились, умеете считать, решать примеры и задачи. А как надо вести себя в гостях? А отвечать на вопрос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ак, мы пойдем по сказочной улице, где в домах живут герои. Когда мы дойдём до елочки, значит, мы справились со всеми заданиями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ащихся с задание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hd w:fill="FFFFFF" w:val="clear"/>
              </w:rPr>
              <w:t>умение выражать свои мысли с достаточной полнотой и точностью; умение слушать и понимать речь других.</w:t>
            </w:r>
          </w:p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заинтересованность в приобретении и расширении знаний и способов действий, творческий подход к выполнению заданий</w:t>
            </w:r>
          </w:p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b/>
                <w:b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выдвижение гипотез и их обоснование анализ с целью выделения признаков (существенных, несущественных); построение логической цепи рассуждений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C12c22"/>
                <w:b/>
                <w:bCs/>
                <w:color w:val="000000"/>
                <w:shd w:fill="FFFFFF" w:val="clear"/>
              </w:rPr>
              <w:t>Регулятивные:</w:t>
            </w:r>
            <w:r>
              <w:rPr>
                <w:rStyle w:val="C5"/>
                <w:color w:val="000000"/>
                <w:shd w:fill="FFFFFF" w:val="clear"/>
              </w:rPr>
              <w:t> принимать и сохранять учебную цель и задачу</w:t>
            </w:r>
          </w:p>
          <w:p>
            <w:pPr>
              <w:pStyle w:val="Style17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этапа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ение упражнений на известном матери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ный счет. Слайд 3-4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 чего мы начнём наш путь? (устный счет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чнём с математической разминки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пражнение в счет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гра «прибавляем и вычитаем по 1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йд. 5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 до 10 через 2 и « обратно» От 1 до 10 через 1 и « обратно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с уже ждёт первый  герой, но  его вы узнаете из загадк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Не артист, а голосист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ездок, а со шпорами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это?»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тушок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н приготовил нам задание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ка ребята работают у доски, мы поможем жителям заселиться в их дом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ла 6, 7 Слайд 6-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индивидуальная работа у доски по уровню подготов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+2=                     5+1=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..=7                 ..+2=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..=3                   7-..=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=                     8-1=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ометрический материал.  Слайд 8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ы можем попрощаться с Петушком? Почему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перь мы попрощаемся с Петушком и отправимся в дом, где живет девочка, рост которой не больше дюйма. Как ее зовут? Она пришла к вам с заданием, но не с простым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мотрите на доску. Что мы видим? (геометрические фигуры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какие группы можно их раздели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ащихся с задание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о решают приме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Познавательные</w:t>
            </w:r>
            <w:r>
              <w:rPr>
                <w:color w:val="000000"/>
              </w:rPr>
              <w:t>: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совершенствуем навык устного счёта в пределах 10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: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способность к самооценке на основе критерия успешности учебной деятельности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: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умение с достаточной полнотой и. точностью выражать свои мысли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9c12"/>
                <w:b/>
                <w:bCs/>
              </w:rPr>
              <w:t>Регулятивные:</w:t>
            </w:r>
            <w:r>
              <w:rPr>
                <w:rStyle w:val="C12"/>
              </w:rPr>
              <w:t xml:space="preserve"> осуществлять самоконтроль, взаимоконтроль.</w:t>
            </w:r>
          </w:p>
          <w:p>
            <w:pPr>
              <w:pStyle w:val="Style17"/>
              <w:shd w:fill="FFFFFF" w:val="clear"/>
              <w:spacing w:before="0" w:after="0"/>
              <w:rPr>
                <w:rStyle w:val="C12"/>
              </w:rPr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доровьесбере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9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, два , три , четыре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дем вместе повторя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дин да четыре будет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ва да три тоже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и да два, один д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четы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ю пятерку изучи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 теперь мы отдохн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опять считать начн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етыре-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физические упражн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ение работы по теме уро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этапа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ение упражнений на известном матери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)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шение задач по учебнику с. 100, № 3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тение про себя. Вслух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овите условие.( сделал 5 приседаний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торое условие (на 2 больше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значит на 2 больше? (столько же, да еще 2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прос. Решение. Ответ.(5+2=7 приседаний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задач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№9, с. 1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про себя. Вслу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готовьте счетные палочки. Назовите услов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ложите столько палочек розового цвета, сколько пирожков испекла Ан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иже положите синих палочек столько, сколько испекла 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овите вопрос зада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. Почему мы выбрали действие сложени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овите отв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авить знаки &gt;, &lt;, =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лайд 10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ешают 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Познавательные</w:t>
            </w:r>
            <w:r>
              <w:rPr/>
              <w:t>: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совершенствуем навык устного счёта в пределах 10; решение задач различных видов.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умение с достаточной полнотой и. точностью выражать свои мысли;</w:t>
            </w:r>
            <w:r>
              <w:rPr>
                <w:shd w:fill="FFFFFF" w:val="clear"/>
              </w:rPr>
              <w:t xml:space="preserve"> активно участвовать в общем диалоге, организованном учителем.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Style17"/>
              <w:spacing w:before="0" w:after="0"/>
              <w:rPr>
                <w:rStyle w:val="C2"/>
              </w:rPr>
            </w:pPr>
            <w:r>
              <w:rPr/>
              <w:t>мотивация учебной деятельности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9c12"/>
                <w:b/>
                <w:bCs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2"/>
                <w:rFonts w:cs="Times New Roman" w:ascii="Times New Roman" w:hAnsi="Times New Roman"/>
                <w:sz w:val="24"/>
                <w:szCs w:val="24"/>
              </w:rPr>
              <w:t>- осуществлять самоконтроль, взаимоконтроль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 xml:space="preserve">Заключит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ефлекс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этапа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ознание учащимися своей учебной деятельности, самооценка деятельност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rStyle w:val="Appleconvertedspace"/>
                <w:color w:val="000000"/>
              </w:rPr>
              <w:t>Слайд 11-12</w:t>
            </w:r>
          </w:p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color w:val="000000"/>
              </w:rPr>
              <w:t>Наш урок подходит к концу.</w:t>
            </w:r>
          </w:p>
          <w:p>
            <w:pPr>
              <w:pStyle w:val="Style17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Давайте оценим свою работу на уроке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Кто доволен своей работой - поднимите зелёный кружок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Кто чувствовал себя неуверенно-желтый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Кто не мог справиться с заданиями-красным</w:t>
            </w:r>
          </w:p>
          <w:p>
            <w:pPr>
              <w:pStyle w:val="Style17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цените своё настроение с помощью смайлико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лесенка настроения. Выберите тот смайлик, какое настроение у вас осталось после нашего урок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 смайлик – плохо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тый – хороше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й – отлично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о схеме рассказывают, что узнали, знают, смогли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ывают «светофор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Осуществляют самооценку собственной учебной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деятельности, соотносят цель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и результаты, степень их соответ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b/>
                <w:b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ние с достаточной полнотой и. точностью выражать свои мысли;</w:t>
            </w:r>
          </w:p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b/>
                <w:b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выделение и осознание того, что уж усвоено и что еще подлежит усвоению, осознание качества и уровня усво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позиция школьника на уровне положительного отношения к школе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54" w:right="39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C23c29c32c41">
    <w:name w:val="c23 c29 c32 c41"/>
    <w:basedOn w:val="Style14"/>
    <w:qFormat/>
    <w:rPr/>
  </w:style>
  <w:style w:type="character" w:styleId="C4">
    <w:name w:val="c4"/>
    <w:basedOn w:val="Style14"/>
    <w:qFormat/>
    <w:rPr/>
  </w:style>
  <w:style w:type="character" w:styleId="C12c22">
    <w:name w:val="c12 c22"/>
    <w:basedOn w:val="Style14"/>
    <w:qFormat/>
    <w:rPr/>
  </w:style>
  <w:style w:type="character" w:styleId="C5">
    <w:name w:val="c5"/>
    <w:basedOn w:val="Style14"/>
    <w:qFormat/>
    <w:rPr/>
  </w:style>
  <w:style w:type="character" w:styleId="C19c12">
    <w:name w:val="c19 c12"/>
    <w:basedOn w:val="Style14"/>
    <w:qFormat/>
    <w:rPr/>
  </w:style>
  <w:style w:type="character" w:styleId="C12">
    <w:name w:val="c12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59:00Z</dcterms:created>
  <dc:creator>школа №3</dc:creator>
  <dc:description/>
  <cp:keywords/>
  <dc:language>en-US</dc:language>
  <cp:lastModifiedBy>Olenka</cp:lastModifiedBy>
  <dcterms:modified xsi:type="dcterms:W3CDTF">2018-11-15T13:43:00Z</dcterms:modified>
  <cp:revision>14</cp:revision>
  <dc:subject/>
  <dc:title>Технологическая карта урока по математике </dc:title>
</cp:coreProperties>
</file>