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ст по основам знаний по физической культуре в 5-7 классах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№1</w:t>
      </w:r>
    </w:p>
    <w:p>
      <w:pPr>
        <w:pStyle w:val="Normal"/>
        <w:ind w:firstLine="7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легкой атлети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году состоялся первый чемпионат в России по легкой атлетике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1902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1906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1908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19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ина стандартной беговой дорожки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400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 330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 100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 500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дистанции относятся к спринтерским (коротким)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800м.,1500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60м.,100м.,200м.,400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2000м.,3000м.,5000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ыжок в длину с разбега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Способом «согнув ноги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«Перекат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Способ«перешпгив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ыжок в высоту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Способ «прогнувшись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Способ «перекидной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Способ «согнув ног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колько попыток используется при прыжках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одн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пя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ой старт используется при беге на короткие дистанции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Среднийй стар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Высокийй стар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Низкий старт.</w:t>
      </w:r>
    </w:p>
    <w:p>
      <w:pPr>
        <w:pStyle w:val="Normal"/>
        <w:ind w:left="10" w:hanging="0"/>
        <w:rPr/>
      </w:pPr>
      <w:r>
        <w:rPr>
          <w:sz w:val="28"/>
          <w:szCs w:val="28"/>
        </w:rPr>
        <w:t>8. На сколько «</w:t>
      </w:r>
      <w:r>
        <w:rPr>
          <w:sz w:val="28"/>
          <w:szCs w:val="28"/>
          <w:u w:val="single"/>
        </w:rPr>
        <w:t>фаз</w:t>
      </w:r>
      <w:r>
        <w:rPr>
          <w:sz w:val="28"/>
          <w:szCs w:val="28"/>
        </w:rPr>
        <w:t>» делится прыжок в длину с разбега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.дв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Б.тр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.пя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.четы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ст №1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о гимнастике(5-7 кл.)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.Лазание по кана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.в один пр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.в четыре при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.в два приема.</w:t>
      </w:r>
    </w:p>
    <w:p>
      <w:pPr>
        <w:pStyle w:val="Normal"/>
        <w:rPr/>
      </w:pPr>
      <w:r>
        <w:rPr>
          <w:sz w:val="28"/>
          <w:szCs w:val="28"/>
        </w:rPr>
        <w:t xml:space="preserve">2.Как выполняются </w:t>
      </w:r>
      <w:r>
        <w:rPr>
          <w:b/>
          <w:bCs/>
          <w:sz w:val="28"/>
          <w:szCs w:val="28"/>
        </w:rPr>
        <w:t>неопорные прыжки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.выполняются с опорой руками о какой — либо сн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.выполняются без опоры руками о какой — либо сн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.Таких прыжков нет.</w:t>
      </w:r>
    </w:p>
    <w:p>
      <w:pPr>
        <w:pStyle w:val="Normal"/>
        <w:rPr/>
      </w:pPr>
      <w:r>
        <w:rPr>
          <w:sz w:val="28"/>
          <w:szCs w:val="28"/>
        </w:rPr>
        <w:t xml:space="preserve">3.Что такое </w:t>
      </w:r>
      <w:r>
        <w:rPr>
          <w:b/>
          <w:bCs/>
          <w:sz w:val="28"/>
          <w:szCs w:val="28"/>
        </w:rPr>
        <w:t>вис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.это такое положение тела на снаряде,при котором плечи находятся ниже </w:t>
        <w:tab/>
        <w:t>точки хв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.это такое положение тела на снаряде (или полу), при котором плечи </w:t>
        <w:tab/>
        <w:t>находятся выше точки о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.это способность к длительному выполнению какой — либо </w:t>
        <w:tab/>
        <w:t>деятельности без снижения её эффе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то должен находиться у места при первоночальном выполнении любого элемен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.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.страху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.ученик.</w:t>
      </w:r>
    </w:p>
    <w:p>
      <w:pPr>
        <w:pStyle w:val="Normal"/>
        <w:rPr/>
      </w:pPr>
      <w:r>
        <w:rPr>
          <w:sz w:val="28"/>
          <w:szCs w:val="28"/>
        </w:rPr>
        <w:t xml:space="preserve">5.Что </w:t>
      </w:r>
      <w:r>
        <w:rPr>
          <w:b/>
          <w:bCs/>
          <w:sz w:val="28"/>
          <w:szCs w:val="28"/>
        </w:rPr>
        <w:t>обязательно</w:t>
      </w:r>
      <w:r>
        <w:rPr>
          <w:sz w:val="28"/>
          <w:szCs w:val="28"/>
        </w:rPr>
        <w:t xml:space="preserve"> нужно делать при выполнении кувыр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.группир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.страх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.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.верны ответы А,Б.</w:t>
      </w:r>
    </w:p>
    <w:p>
      <w:pPr>
        <w:pStyle w:val="Normal"/>
        <w:rPr/>
      </w:pPr>
      <w:r>
        <w:rPr>
          <w:sz w:val="28"/>
          <w:szCs w:val="28"/>
        </w:rPr>
        <w:t xml:space="preserve">6.Что такое </w:t>
      </w:r>
      <w:r>
        <w:rPr>
          <w:b/>
          <w:bCs/>
          <w:sz w:val="28"/>
          <w:szCs w:val="28"/>
        </w:rPr>
        <w:t>основная гимнастика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.в неё входят упражнения танцевального характера с предметами(мячом, </w:t>
        <w:tab/>
        <w:t>обручем, скакалкой, лент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.вкдючает упражнения танцевального и силовогохарактера, которые </w:t>
        <w:tab/>
        <w:t>выполняют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.это строевые и общеразвивающие упражнения, на снарядах,прыжки и </w:t>
        <w:tab/>
        <w:t>акробатические упражнения.</w:t>
      </w:r>
    </w:p>
    <w:p>
      <w:pPr>
        <w:pStyle w:val="Normal"/>
        <w:rPr/>
      </w:pPr>
      <w:r>
        <w:rPr>
          <w:sz w:val="28"/>
          <w:szCs w:val="28"/>
        </w:rPr>
        <w:t xml:space="preserve">7.Что такое </w:t>
      </w:r>
      <w:r>
        <w:rPr>
          <w:b/>
          <w:bCs/>
          <w:sz w:val="28"/>
          <w:szCs w:val="28"/>
        </w:rPr>
        <w:t>упор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.это такое положение тела на снаряде (или полу), при котором плечи </w:t>
        <w:tab/>
        <w:t>находятся выше точки о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.это такое положение тела на снаряде,при котором плечи находятся ниже </w:t>
        <w:tab/>
        <w:t>точки хв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.оба ответа верны.</w:t>
      </w:r>
    </w:p>
    <w:p>
      <w:pPr>
        <w:pStyle w:val="Normal"/>
        <w:ind w:left="10" w:hanging="0"/>
        <w:rPr>
          <w:sz w:val="28"/>
          <w:szCs w:val="28"/>
        </w:rPr>
      </w:pPr>
      <w:r>
        <w:rPr>
          <w:sz w:val="28"/>
          <w:szCs w:val="28"/>
        </w:rPr>
        <w:t>8.Какие акробатические упражнения вы знаете?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ст № 1 по физкультуре для учащихся 5-7 классов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Как называется правильное распределение времени в течение суток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режим дн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Расписание уро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Закалива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Личная гигие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Назвать правила закалива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постеп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сразу начать обливаться холодной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Закаляться один раз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системати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)учитывать индивидуальные особенности каждого челове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Привычная поза тела человека в вертикальном полож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ос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позвоноч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поза «старт пловц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мускулату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Как называется линия, которую бегун пересесекает при окончании дистан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боко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лице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разме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финиш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.Какое физическое качество развивает 6 — минутный бе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гибк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с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вынослив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ловкос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.Как называется строй,когдастоят плечом к пле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колон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флан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шерен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кру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7.Перечислить требования к занимаюшимся физкультур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грязная обув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подогнанная спортивная фор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выполнение после болезни большой физической нагруз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спортивная чистая обув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8.Перечислять виды прыжков по школьной програм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прыжок в сторо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прыжок в длину с ме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прыжок в длину с разбе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прыжок б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Тест №3 по физкультуре для учащихся 8 - 11 классов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Основные физические качества, необходимые для успеха в беге на короткие дистанции: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а)гибкость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б)быстрота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)сила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г)скоростная выносливость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Отрезок дистанциидлиной 20 м., размеченный метками в эстафетном беге: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а)разбег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б)зона передачи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)полоса препятствий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г)линия финиш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Спринтерский бег с преодолением препятствий: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а)барьерный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б)стипль — чез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в)крос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Высота барьера на дистанции: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а)50 см.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б)100 с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Классические виды эстафет: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/>
      </w:pPr>
      <w:r>
        <w:rPr>
          <w:sz w:val="28"/>
          <w:szCs w:val="28"/>
        </w:rPr>
        <w:t>а)4</w:t>
      </w:r>
      <w:r>
        <w:rPr>
          <w:rFonts w:cs="Tahoma"/>
          <w:sz w:val="28"/>
          <w:szCs w:val="28"/>
        </w:rPr>
        <w:t>˟100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б)4˟60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)4˟50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)4˟400.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6.Способ передвижения, в котором чередуются одноопорные и полетные фазы: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а)прыжок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б)бег;</w:t>
      </w:r>
    </w:p>
    <w:p>
      <w:pPr>
        <w:pStyle w:val="Normal"/>
        <w:tabs>
          <w:tab w:val="clear" w:pos="709"/>
          <w:tab w:val="left" w:pos="3240" w:leader="none"/>
        </w:tabs>
        <w:ind w:left="1080" w:hanging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)ходьба.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7.При беге на короткие дистанции, участник дисквалифицируется: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а)по желанию главного судьи;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б)фальш старт;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в)пересечение беговой дорожки;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г)употребление наркотиков.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8.Соревнования проводятся: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а)зрителями;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б)судейской коллегией;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в)главой администрации.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rPr>
          <w:rFonts w:cs="Tahoma"/>
          <w:sz w:val="28"/>
          <w:szCs w:val="28"/>
          <w:lang w:val="en-US"/>
        </w:rPr>
      </w:pPr>
      <w:r>
        <w:rPr>
          <w:rFonts w:cs="Tahoma"/>
          <w:sz w:val="28"/>
          <w:szCs w:val="28"/>
          <w:lang w:val="en-US"/>
        </w:rPr>
      </w:r>
    </w:p>
    <w:p>
      <w:pPr>
        <w:pStyle w:val="Normal"/>
        <w:ind w:left="720" w:hanging="0"/>
        <w:rPr>
          <w:rFonts w:cs="Tahoma"/>
          <w:sz w:val="28"/>
          <w:szCs w:val="28"/>
          <w:lang w:val="en-US"/>
        </w:rPr>
      </w:pPr>
      <w:r>
        <w:rPr>
          <w:rFonts w:cs="Tahoma"/>
          <w:sz w:val="28"/>
          <w:szCs w:val="28"/>
          <w:lang w:val="en-US"/>
        </w:rPr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тветы на тесты по физкультуре 5 — 7 классы.</w:t>
      </w:r>
    </w:p>
    <w:p>
      <w:pPr>
        <w:pStyle w:val="Normal"/>
        <w:ind w:left="720" w:hanging="0"/>
        <w:rPr>
          <w:rFonts w:cs="Tahoma"/>
          <w:b/>
          <w:b/>
          <w:bCs/>
          <w:i/>
          <w:i/>
          <w:iCs/>
          <w:sz w:val="28"/>
          <w:szCs w:val="28"/>
        </w:rPr>
      </w:pPr>
      <w:r>
        <w:rPr>
          <w:rFonts w:cs="Tahoma"/>
          <w:b/>
          <w:bCs/>
          <w:i/>
          <w:iCs/>
          <w:sz w:val="28"/>
          <w:szCs w:val="28"/>
        </w:rPr>
        <w:t>Тест по л/а №1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в(1908г.)                          5.б(перикидной)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а(400м.)                           6.в(3)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б(60,100)                         7.в(низкий старт)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4.а(спосо согнув ноги)     8.г(4)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rPr>
          <w:rFonts w:cs="Tahoma"/>
          <w:b/>
          <w:b/>
          <w:bCs/>
          <w:i/>
          <w:i/>
          <w:iCs/>
          <w:sz w:val="28"/>
          <w:szCs w:val="28"/>
        </w:rPr>
      </w:pPr>
      <w:r>
        <w:rPr>
          <w:rFonts w:cs="Tahoma"/>
          <w:b/>
          <w:bCs/>
          <w:i/>
          <w:iCs/>
          <w:sz w:val="28"/>
          <w:szCs w:val="28"/>
        </w:rPr>
        <w:t>Тест №1 по гимнастике.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в(в 2 приема)                  5.а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б(без опоры)                   6.в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а                                       7.б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4.б                                       8.кувырки вперед,назад;переворот в сторону, стойка на лопатках, стойка на голове, стойка на руках...</w:t>
      </w:r>
    </w:p>
    <w:p>
      <w:pPr>
        <w:pStyle w:val="Normal"/>
        <w:ind w:left="720" w:hanging="0"/>
        <w:rPr>
          <w:rFonts w:cs="Tahoma"/>
          <w:b/>
          <w:b/>
          <w:bCs/>
          <w:i/>
          <w:i/>
          <w:iCs/>
          <w:sz w:val="28"/>
          <w:szCs w:val="28"/>
        </w:rPr>
      </w:pPr>
      <w:r>
        <w:rPr>
          <w:rFonts w:cs="Tahoma"/>
          <w:b/>
          <w:bCs/>
          <w:i/>
          <w:iCs/>
          <w:sz w:val="28"/>
          <w:szCs w:val="28"/>
        </w:rPr>
      </w:r>
    </w:p>
    <w:p>
      <w:pPr>
        <w:pStyle w:val="Normal"/>
        <w:ind w:left="720" w:hanging="0"/>
        <w:rPr>
          <w:rFonts w:cs="Tahoma"/>
          <w:b/>
          <w:b/>
          <w:bCs/>
          <w:i/>
          <w:i/>
          <w:iCs/>
          <w:sz w:val="28"/>
          <w:szCs w:val="28"/>
        </w:rPr>
      </w:pPr>
      <w:r>
        <w:rPr>
          <w:rFonts w:cs="Tahoma"/>
          <w:b/>
          <w:bCs/>
          <w:i/>
          <w:iCs/>
          <w:sz w:val="28"/>
          <w:szCs w:val="28"/>
        </w:rPr>
        <w:t>Тест №1 по основам знаний.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а                                       5.в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а                                       6.в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а                                       7.б, г</w:t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4.г                                       8.б, в</w:t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  <w:t>ТЕСТЫ ПО ОСНОВАМ ЗНАНИЙ ФИЗИЧЕСКОЙ КУЛЬТУРЫ №1.</w:t>
      </w:r>
    </w:p>
    <w:p>
      <w:pPr>
        <w:pStyle w:val="Normal"/>
        <w:ind w:left="75" w:hanging="0"/>
        <w:jc w:val="center"/>
        <w:rPr/>
      </w:pPr>
      <w:r>
        <w:rPr>
          <w:sz w:val="28"/>
          <w:szCs w:val="28"/>
        </w:rPr>
        <w:t>8-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КЛАСС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гда и в каком городе состоялись 22 олимпийские игры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1972- Мюнхен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1976- Монреал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1980- Москв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1984- Лос – Анже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ую награду получал победитель на олимпийских играх в Древней       Греции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Венок из ветвей оливкового дерев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Звание почетного гражданин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Медаль и кубок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Денежное вознагр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запрещается делать во время бега на короткие дистанции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Оглядываться назад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Задерживать дыхани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Переходить на соседнюю доро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вы причины нарушения осанки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Неправильная организация пита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Слабая мускулатура тел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Увеличение роста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колько раз в неделю надо заниматься физическими упражнениями для того, чтобы успешно развивать двигательные качества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1-2 раз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3-4 раз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6-7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лавной причиной нарушения осанки является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Привычка к определенным поза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Слабость мышц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Отсутствие движений во время школьных ур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колько раз Г. Кулакова становилась Олимпийской чемпионкой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 Один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Дв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Тр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Четы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ов девиз олимпийского дви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ые ответы на тест № 1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-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-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-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- В</w:t>
      </w:r>
    </w:p>
    <w:p>
      <w:pPr>
        <w:pStyle w:val="Normal"/>
        <w:rPr/>
      </w:pPr>
      <w:r>
        <w:rPr>
          <w:sz w:val="28"/>
          <w:szCs w:val="28"/>
        </w:rPr>
        <w:t>8.- Быстрее, выше, сильнее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5»  -  7 ответов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4»  -  5 ответов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3»  -  4 ответ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опросы составила учитель физкультуры Зубрилова Л.В.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ПО ОСНОВАМ ЗНАНИЙ ФИЗИЧЕСКОЙ КУЛЬТУРЫ № 2.</w:t>
      </w:r>
    </w:p>
    <w:p>
      <w:pPr>
        <w:pStyle w:val="Normal"/>
        <w:ind w:left="75" w:hanging="0"/>
        <w:jc w:val="center"/>
        <w:rPr/>
      </w:pPr>
      <w:r>
        <w:rPr>
          <w:sz w:val="28"/>
          <w:szCs w:val="28"/>
        </w:rPr>
        <w:t>8-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КЛАСС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.Сколько насчитывается мышц у человека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Более 400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Более 500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656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700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2.В какое время нужно принимать воздушные ванны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Перед сном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В специально отведенное время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Через 5 минут после занятий физическими упражнениям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Во время занятий физическими упражнениям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3.Закаливающие процедуры следует начинать: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Горячей водой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Теплой водой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Водой, имеющей температуру тела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Прохладной водой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4.Первая помощь при ожогах: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Срезать или проколоть пузырь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Смазать поверхность кожи вазелином, жиром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На место ожога наложить повязку из чистой ткани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5.В каком году спортсмены России впервые участвовали в Олимпийских играх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1900г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1908г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1924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. 1952г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6.В каком году и где были проведены первые зимние Олимпийские игры?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А. 1920г. – Антверпен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1924г. – Шамон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1928г. – Сант – Мор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то из знаменитых ученых древней Греции побеждал на Олимпийских играх в соревнованиях кулачных бойцов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Платон (философ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Пифагор (математик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Архимед (меха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то из спортсменов Удмуртии был награжден олимпийским орденом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ые ответы на тест № 2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-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-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-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-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- Галина Кул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5»  -  7 ответов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4»  -  5 ответов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3»  -  4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составила учитель физкультуры Зубрилова Л.В.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ПО ОСНОВАМ ЗНАНИЙ ФИЗИЧЕСКОЙ КУЛЬТУРЫ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-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 каких ситуациях не засчитывается прыжок в длину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Заступ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Падение вперед при приземлен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Касание руками сзади места приземле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Толчок двумя н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ерез какое плечо выполняется поворот кругом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Только через лево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Только через право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Произвольн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В зависимости от указаний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зови способы предупреждения инфекционных заболевани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Мытье рук перед ед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Влажная уборка помещени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Несоблюдение режима дн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Пользование одним полотенцем, зубной щетк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. Переедани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Е. Проветривание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предели, какое оборудование и инвентарь относятся к гимнастик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 Брусь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Клюшк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Скакалк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 Перекладин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. Кана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Е. Руле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ие факторы увеличивают риск сердечно – сосудистых заболеваний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.Факторы окружающей сред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. Систематические занятия физической культурой и спорто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. Систематическое курени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.  Недостаточный двигательный режи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. Употребление алкоголя и наркотико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Е. Сбалансированное 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составила учитель физкультуры Зубрилова Л.В.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ые ответы на тест №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4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 В,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- А, Г,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В,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5»  -  4 ответ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4»  -  3 ответ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3»  -  2 ответ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 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2">
    <w:name w:val="WW8Num2z2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57:00Z</dcterms:created>
  <dc:creator/>
  <dc:description/>
  <cp:keywords/>
  <dc:language>en-US</dc:language>
  <cp:lastModifiedBy>Клуб</cp:lastModifiedBy>
  <dcterms:modified xsi:type="dcterms:W3CDTF">2018-11-12T16:12:00Z</dcterms:modified>
  <cp:revision>9</cp:revision>
  <dc:subject/>
  <dc:title/>
</cp:coreProperties>
</file>