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в написании слов с изученными орфограммами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сский язык, 3 класс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торить с учащимися согласные звуки и буквы, вспомнить правила звукобуквенного разбора, формировать умение писать слова с сочетаниями жи-ши, чк-чн, ча-ща, пополнять словарный запас.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) закреплять умение распознавать парные и непарные по твёрдости-мягкости и глухости-звонкости согласные звуки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) развивать умение производить звукобуквенный разбор слова, проверять парную согласную в корне слова, писать слова с сочетаниями жи-ши, чк-чн, ча-щ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) воспитывать умение чётко выражать свои мысли, слушать собеседника и вести диалог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: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Личностные:</w:t>
      </w:r>
      <w:r>
        <w:rPr>
          <w:sz w:val="28"/>
          <w:szCs w:val="28"/>
        </w:rPr>
        <w:t xml:space="preserve"> формирование положительного отношения к учёбе, к своим знаниям, развивать орфографическую зорко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: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Регулятивные: </w:t>
      </w:r>
      <w:r>
        <w:rPr>
          <w:sz w:val="28"/>
          <w:szCs w:val="28"/>
        </w:rPr>
        <w:t>организация учащимися своей учебной деятельности, целеполагание, планирование, контроль и самоконтроль процесса, и результата учебной деятельности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умение анализировать, сопоставлять, находить ответ на проблемный вопрос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умение слушать и вступать в диалог, участвовать в коллективном обсуждении проблем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едметные:</w:t>
      </w:r>
      <w:r>
        <w:rPr>
          <w:sz w:val="28"/>
          <w:szCs w:val="28"/>
        </w:rPr>
        <w:t xml:space="preserve"> закреплять представление о словах с парными согласными звуками, о звукобуквенном разборе сло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 Организационный момент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роверьте, готовы ли вы начать урок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настроение у вас сейчас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старайтесь на уроке слушать меня внимательно, работать активно и узнавать что-то новое для себ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I Проверка домашнего зада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зовите звукобуквенный разбор слова ВЕК? ([вэк]- 3 буквы, 3 зву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II Актуализация знаний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ронтальная работа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идумайте по два слова, в которых буквы Е, Ё, Ю, Я- обозначают 2 зву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пишите по три названия птиц, растений, животных, которые начинаются с согласной буквы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фографическая минутка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пишите гласные звуки, обозначающие мягкость предшествующему согласному (в начале, после гласной, после твёрдого, мягких знаков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пишите слова и подчеркните буквы, которые обозначают на письме мягкость предшествующего согласного звука: тётя, букварь, Люба, крючки, зверь, львя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V Самоопределение к деятельно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зовите первый звук в каждом слове. Дайте ему характеристи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сформулируйте тему ур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V Сообщение темы и целей уро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сегодня на уроке мы продолжим говорить о согласных звуках и буквах, будем закреплять умения, делать звукобуквенный разбор слова, подбирать проверочные слова на парную согласную в корне слов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VI Включение полученных знаний в систему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торение правила правописания парной согласной в корне слова (уч. стр. 67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вторите правила вслу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иведите свои примеры на это прави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бор проверочных слов на парную согласную (упр. 122, стр. 67) (четыре ученика работают у дос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а- рыбка, тропа-тропка, утюги-утюг, пауки-паук, морозы-мороз, ребусы-ребус, ягоды-ягодка, веточка-вет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.) Парные звонкие при произношении оглушаю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VII Визкультминут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 усмотрению учител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III Самостоятельная работа учащихся 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ление звукобуквенного разбора- проведите звукобуквенный разбор слова по рядам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ь- первый ря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- второй ря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юч- третий ря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X Комментированное письмо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ение парной согласной (упр. 124, стр. 68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читайте задание, на какое правило пропущена бу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проверить эту орфограмм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назовите буквы, которыми обозначены непарные твёрдые согласные звуки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хирург, сундук, квас, укроп, рассказ, сугроб, штраф, наряд, огород, гараж, гряд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X Рефлексия учебной деятельно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д какой орфограммой мы сегодня работал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подобрать проверочное слов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зовите, какие согласные звонкие всегда твёрдые, мягкие, парные звонкие, непарные звонкие, парные согласные и непарные согласны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кто ещё затрудняется проводить звукобуквенный анализ слова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Какое задание сегодня на уроки выполнили легко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XI Подведение итогов учебной деятельност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колько в русском языке гласных звуков? Гласных букв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зовите согласные звуки? Парные? Непарны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ем отличаются гласные звуки от согласных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В сочетаниях жи-ш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И всегда пиш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очетаниях ча-щ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шем только букву 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какими вы были сегодня на уроке? Оцените себя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XII Домашнее задани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. 125 стр. 68. Выставление оце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2:00Z</dcterms:created>
  <dc:creator>User</dc:creator>
  <dc:description/>
  <cp:keywords/>
  <dc:language>en-US</dc:language>
  <cp:lastModifiedBy>User</cp:lastModifiedBy>
  <dcterms:modified xsi:type="dcterms:W3CDTF">2018-11-08T07:04:00Z</dcterms:modified>
  <cp:revision>1</cp:revision>
  <dc:subject/>
  <dc:title/>
</cp:coreProperties>
</file>