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.О.Д  по теме:  "Моя семья"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ть   услов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   формирования  у детей представлений  о семье, как о людях, которые живут вместе, любят друг друга, заботятся друг о друге, обратить внимание ребенка на половое различие людей.      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 Развивать связную речь при составлении рассказов из опыта по фотографиям. Совершенствовать умение детей припоминать и высказывать факты по обсуждаемой теме. Активизировать словарь мужчина, женщина, ребенок.   Совершенствовать реальную позицию ребенка в среде сверстников, семье. Способствовать снижению психоэмоционального напряжения у детей. Способствовать сохранению здоровья детей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познавательный интерес и  творческую активность детей в  процессе совместной  х/э. деятельност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 xml:space="preserve">шкатулка с семейными фотографиями детей. 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ационный материал:</w:t>
      </w:r>
      <w:r>
        <w:rPr>
          <w:rFonts w:cs="Times New Roman" w:ascii="Times New Roman" w:hAnsi="Times New Roman"/>
          <w:sz w:val="28"/>
          <w:szCs w:val="28"/>
        </w:rPr>
        <w:t xml:space="preserve">  презентация по сказкам "Три медведя", и </w:t>
      </w:r>
      <w:r>
        <w:rPr>
          <w:rFonts w:cs="Times New Roman" w:ascii="Times New Roman" w:hAnsi="Times New Roman"/>
          <w:b/>
          <w:sz w:val="28"/>
          <w:szCs w:val="28"/>
        </w:rPr>
        <w:t>другие</w:t>
      </w:r>
      <w:r>
        <w:rPr>
          <w:rFonts w:cs="Times New Roman" w:ascii="Times New Roman" w:hAnsi="Times New Roman"/>
          <w:sz w:val="28"/>
          <w:szCs w:val="28"/>
        </w:rPr>
        <w:t xml:space="preserve">.     Силуэты   мужчины, женщины, ребенка, мяч. 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часть.  ( на стульчиках ).   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вы сегодня такие красивые,  у вас такие добрые, теплые и ласковые улыбки. Когда я вас такими вижу, я сразу вспоминаю себя маленькой и свою семью. А у вас есть семьи?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(отвечают) Да!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Мне очень интересно услышать о вашей семье. У нас в группе есть заветная шкатулка, а в ней находятся ваши семейные фотографии. Давайте достанем их и рассмотрим. (</w:t>
      </w:r>
      <w:r>
        <w:rPr>
          <w:rFonts w:cs="Times New Roman" w:ascii="Times New Roman" w:hAnsi="Times New Roman"/>
          <w:i/>
          <w:sz w:val="28"/>
          <w:szCs w:val="28"/>
        </w:rPr>
        <w:t>берут шкатулк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рассматривают фотографи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Отгадайте загадку.</w:t>
      </w:r>
    </w:p>
    <w:p>
      <w:pPr>
        <w:pStyle w:val="Style15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лово это тёплое сердце согревает,</w:t>
        <w:br/>
        <w:t>И без слова этого жизни не бывает.</w:t>
        <w:br/>
        <w:t>Утром, днём и вечером я твержу  упрямо</w:t>
        <w:br/>
        <w:t>Это слово вечное, ласковое — …</w:t>
        <w:br/>
        <w:t xml:space="preserve"> </w:t>
      </w: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мама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 Маша у тебя прекрасная мама, расскажи нам о не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аш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ассказывает о маме). Например: Мою маму зовут  Ольга Владимировна. Она работает, она хорошая, добрая, любит печь пирог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Кто хочет ещё рассказать о своей семье?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ебенок.  (Смирнов  Максим )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ребенок  (Бакулин  Захар)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о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асильев Семён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ребенок  (Говорина  Ю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ребенок (Черепов Кост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ребенок (Епифанов Матв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ребёнок (Сморода Вла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ребёнок ( Пархоменко Матвей)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ребёнок (Сухов Артём)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ребёнок ( Михалёва  Ксюша)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 Саша, мне очень нравится твоя бабушка, расскажи нам о не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аша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>(рассказывает о бабушке)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Как хорошо вы знаете своих родственников. Наша шкатулка закрывается, положите ваши фото.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стаём в круг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авайте поиграем в игру "Кто я?" (стоя в кругу с мячом)</w:t>
      </w:r>
    </w:p>
    <w:p>
      <w:pPr>
        <w:pStyle w:val="Normal"/>
        <w:spacing w:lineRule="auto" w:line="240" w:before="0" w:after="0"/>
        <w:ind w:left="-567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Я - мама, а ты,  Юля, кто? (дочка)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Я дочка, а ты мне Ксюша  кто? (мама)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Я внук, а ты мне,   Артём, кто? (дедушк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Маша:  мамина мама для тебя кто? (бабуш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Захар:  Кому ты сын (маме, пап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Матвей: Кому ты внук? (бабушк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лада:  Для мамы ты кто? (дочка)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Семён ты младший братик в семье или старший?  Молодц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 xml:space="preserve">У меня ребята тоже есть семья. Как меня зовут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 (</w:t>
      </w:r>
      <w:r>
        <w:rPr>
          <w:rFonts w:cs="Times New Roman" w:ascii="Times New Roman" w:hAnsi="Times New Roman"/>
          <w:sz w:val="28"/>
          <w:szCs w:val="28"/>
        </w:rPr>
        <w:t>А.Д</w:t>
      </w:r>
      <w:r>
        <w:rPr>
          <w:rFonts w:cs="Times New Roman" w:ascii="Times New Roman" w:hAnsi="Times New Roman"/>
          <w:b/>
          <w:sz w:val="28"/>
          <w:szCs w:val="28"/>
        </w:rPr>
        <w:t xml:space="preserve">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– мама.  Мой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ж папа. Его зовут Юра. У нас есть дочь Оля. А вы хотите узнать поподробнее о моей сем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. Вы мне задавайте вопросы, а я буду отвечать, договорились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например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Часто ли вы выезжаете на море?- (  Максим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А где работает ваша дочь?  -(Кост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аше любимое занятие дома?  (Влада) …….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  Есть ли у вас двоюродные братья?……….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часть.    На экране  мультимедийная  презентация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каз картины по сказке "Три медведя" 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вы помните сказку "Три медведя?"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Да!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осмотрите на картину и скажите, кто изображён на ней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(Рассматривают картину).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еседа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то это?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Папа медведь. Его зовут Михайло Иванович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медведица. Ее зовут Настасья Петровна и медвежонок мишутка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Можно сказать, что это сказка о семье?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очему?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Там есть папа,  мама и сыночек. Все они заботятся друг о друге, любят друг друга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  других картин по сказкам  где есть семья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 xml:space="preserve"> Давайте вспомним другие сказки где у животных также есть семьи и они друг о друге заботятся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нимание на экр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сказка «</w:t>
      </w:r>
      <w:r>
        <w:rPr>
          <w:rFonts w:cs="Times New Roman" w:ascii="Times New Roman" w:hAnsi="Times New Roman"/>
          <w:b/>
          <w:i/>
          <w:sz w:val="28"/>
          <w:szCs w:val="28"/>
        </w:rPr>
        <w:t>Три поросёнка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эта сказка о семье?  (да). Поросята заботились друг о друге, когда волк хотел их съес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казку «</w:t>
      </w:r>
      <w:r>
        <w:rPr>
          <w:rFonts w:cs="Times New Roman" w:ascii="Times New Roman" w:hAnsi="Times New Roman"/>
          <w:b/>
          <w:i/>
          <w:sz w:val="28"/>
          <w:szCs w:val="28"/>
        </w:rPr>
        <w:t>Коза и семеро козлят</w:t>
      </w:r>
      <w:r>
        <w:rPr>
          <w:rFonts w:cs="Times New Roman" w:ascii="Times New Roman" w:hAnsi="Times New Roman"/>
          <w:sz w:val="28"/>
          <w:szCs w:val="28"/>
        </w:rPr>
        <w:t>»   помните (да). Эта сказка о семье? Почему вы так решили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Коз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ама заботилась о них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 эта сказка называется? «</w:t>
      </w:r>
      <w:r>
        <w:rPr>
          <w:rFonts w:cs="Times New Roman" w:ascii="Times New Roman" w:hAnsi="Times New Roman"/>
          <w:b/>
          <w:i/>
          <w:sz w:val="28"/>
          <w:szCs w:val="28"/>
        </w:rPr>
        <w:t>Бобовое  зёрнышк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и этой сказке кто?  (петушок и куроч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казке есть семья?  (да)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равильно, есть семьи не только у людей, но и у животных, птиц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изкультминутка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сенью, весною,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Летом и зимой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ы во двор выходим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ружною семьей.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станем в круг и по порядку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встают в круг)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ждый делает зарядку.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ама руки поднимает,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апа бодро приседает.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вороты вправо-влево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елает мой братик Сева.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у а я бегу трусцой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качаю головой.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3 часть. Рассматривание силуэтов, различие мужчины, женщины, ребенка  (на  экране)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>Ребята, а как можно по- другому  назвать папу?  (мужчиной), а маму? (женщиной). Посмотрите на экран,   художник изобразил какие - то фигуры, я никак не могу догадаться  кому они принадлежат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не поможете?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то это?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Мужчина, женщина, ребенок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как вы догадались?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Мужчина высокий, широкие плечи, короткая стрижка, мускулы видно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щина стройная, длинные волосы, узкая талия, тонике рук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маленький, туловище квадратное, нет тали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>Молодцы. Вы столько много сказали хороших слов о своей семье, я вижу  вы очень любите своих близких, давайте порадуем их подаркам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4часть Практическая.   Творческая  мастерская «Фантазия»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i/>
          <w:sz w:val="28"/>
          <w:szCs w:val="28"/>
        </w:rPr>
        <w:t>А подарком у нас будет панно с цветам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ям предлагается материал для детского творчества)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ходите в нашу мастерскую.  </w:t>
      </w:r>
      <w:r>
        <w:rPr>
          <w:rFonts w:cs="Times New Roman" w:ascii="Times New Roman" w:hAnsi="Times New Roman"/>
          <w:b/>
          <w:i/>
          <w:sz w:val="28"/>
          <w:szCs w:val="28"/>
        </w:rPr>
        <w:t>1стол - (лепим)</w:t>
      </w:r>
      <w:r>
        <w:rPr>
          <w:rFonts w:cs="Times New Roman" w:ascii="Times New Roman" w:hAnsi="Times New Roman"/>
          <w:sz w:val="28"/>
          <w:szCs w:val="28"/>
        </w:rPr>
        <w:t xml:space="preserve"> Здесь ребята, вы можете вылепить панно с  розами  для бабушк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2стол- (рисуем). </w:t>
      </w:r>
      <w:r>
        <w:rPr>
          <w:rFonts w:cs="Times New Roman" w:ascii="Times New Roman" w:hAnsi="Times New Roman"/>
          <w:sz w:val="28"/>
          <w:szCs w:val="28"/>
        </w:rPr>
        <w:t xml:space="preserve">Можно нарисовать цветы (ландыш, василёк,  розу….) на панно для мамы.                                       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3стол- (аппликация</w:t>
      </w:r>
      <w:r>
        <w:rPr>
          <w:rFonts w:cs="Times New Roman" w:ascii="Times New Roman" w:hAnsi="Times New Roman"/>
          <w:i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 Сделать из бумаги цветы  (нарцыс)   для папы и других родственников. Внимательно подумайте, кто какие цветы будет делать.  Проходите  пожалуйста, приступайте к работе.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Звучит спокойная музыка)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дарки наши готовы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Сегодня мы говорили о семье. Так что же такое семья?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 Родители и дети, бабушки и дедушки, мамы и папы, родители, муж и жена, братья и сёстры, когда любят друг друга, когда живут вместе, когда заботятся друг о друге, уважают друг друга, ухаживают друг за другом.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>А вам понравилась наша беседа (встреча), вам было интересно, вы не скучали.   (ответы детей)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У меня ребята находятся смайлики (весёлые и грустные). Кому понравилась наша встреча, кому было интересно рассказывать о своих родителях, бабушке возьмите весёлые смайлики, а кому было немножко грустно или скучно возьмите грустный смайлик. Спасибо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00:00Z</dcterms:created>
  <dc:creator>олег</dc:creator>
  <dc:description/>
  <cp:keywords/>
  <dc:language>en-US</dc:language>
  <cp:lastModifiedBy>User</cp:lastModifiedBy>
  <dcterms:modified xsi:type="dcterms:W3CDTF">2018-11-11T12:51:00Z</dcterms:modified>
  <cp:revision>6</cp:revision>
  <dc:subject/>
  <dc:title/>
</cp:coreProperties>
</file>