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Зима в картинах русских худож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граммные задачи: </w:t>
      </w:r>
      <w:r>
        <w:rPr>
          <w:sz w:val="28"/>
          <w:szCs w:val="28"/>
        </w:rPr>
        <w:t>Продолжать знакомить детей с картинами русских художников, формировать представление о пейзажной живописи. Пополнять, уточнять и активизировать словарный запас детей. Совершенствовать словесно-логическое мышление и продолжать учить детей понимать смысл и содержание картин. Продолжать развивать связну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имней прир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ых произведений о зиме, о зимних явлениях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, карт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урсия в зимний л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урсия в городскую художественную шк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урсия на выставку «Уральские самоцвет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бумага, кисти, акварельные краски, картины русских художников с изображением зимнего пейз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подходит к концу последний месяц зимы. Но зиму мы будем помнить еще долго, она нам подарила много интересного… (что нам подарила зима?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ушайте, как об этом времени года пишет поэт А.С.Пушки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ришла, рассыпаясь клокам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висла на суках дубов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Легла волнистыми ковр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реди полей, вокруг холмов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А вы знаете стихи о зим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итают стихи о зим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Зимнюю природу воспевали не только поэты и писатели, но и художники – пейзаж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а каких русских художников вы зн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еречисляют русских художников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А имеются ли у нас работы этих художников в нашей галере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обратите внимание на картину И.Грабаря «Февральская глазур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вы видите на переднем плане картины? </w:t>
      </w:r>
      <w:r>
        <w:rPr>
          <w:i/>
          <w:sz w:val="28"/>
          <w:szCs w:val="28"/>
        </w:rPr>
        <w:t>(снег, берез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березы? </w:t>
      </w:r>
      <w:r>
        <w:rPr>
          <w:i/>
          <w:sz w:val="28"/>
          <w:szCs w:val="28"/>
        </w:rPr>
        <w:t>(вдали, молодые, тонкие, стройные, белые высокие)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что вы можете сказать об этой березе?</w:t>
      </w:r>
      <w:r>
        <w:rPr>
          <w:i/>
          <w:sz w:val="28"/>
          <w:szCs w:val="28"/>
        </w:rPr>
        <w:t xml:space="preserve"> (на переднем плане старая берез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й ствол у этой березы? </w:t>
      </w:r>
      <w:r>
        <w:rPr>
          <w:i/>
          <w:sz w:val="28"/>
          <w:szCs w:val="28"/>
        </w:rPr>
        <w:t>(ствол толстый, кривой, изогнутый, кряжисты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ая кора у старой березы? </w:t>
      </w:r>
      <w:r>
        <w:rPr>
          <w:i/>
          <w:sz w:val="28"/>
          <w:szCs w:val="28"/>
        </w:rPr>
        <w:t>(грубая, толстая, старая с глубокими трещинами у осн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чему на картине так хорошо видны тени на снегу? </w:t>
      </w:r>
      <w:r>
        <w:rPr>
          <w:i/>
          <w:sz w:val="28"/>
          <w:szCs w:val="28"/>
        </w:rPr>
        <w:t>(потому что день солнечный, светит солнце, день ясны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еще говорит о том, что день солнечный? </w:t>
      </w:r>
      <w:r>
        <w:rPr>
          <w:i/>
          <w:sz w:val="28"/>
          <w:szCs w:val="28"/>
        </w:rPr>
        <w:t>(снег искрится, блестит, сверкает, гори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краски использовал художник, чтобы получить голубой цвет? </w:t>
      </w:r>
      <w:r>
        <w:rPr>
          <w:i/>
          <w:sz w:val="28"/>
          <w:szCs w:val="28"/>
        </w:rPr>
        <w:t>(белый с сини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передал художник небо? Какими красками? </w:t>
      </w:r>
      <w:r>
        <w:rPr>
          <w:i/>
          <w:sz w:val="28"/>
          <w:szCs w:val="28"/>
        </w:rPr>
        <w:t>(от светло-голубого до темно-синег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линии использовал художник, изображая деревья? </w:t>
      </w:r>
      <w:r>
        <w:rPr>
          <w:i/>
          <w:sz w:val="28"/>
          <w:szCs w:val="28"/>
        </w:rPr>
        <w:t>(широкие, тонкие, короткие, длинные, кривые, прямы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е настроение вызывает эта картина? </w:t>
      </w:r>
      <w:r>
        <w:rPr>
          <w:i/>
          <w:sz w:val="28"/>
          <w:szCs w:val="28"/>
        </w:rPr>
        <w:t>(грусти, радости, раздумь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чит музыка П.И.Чайковского «Времена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вучна ли музыка П.И.Чайковского настроению этой карт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шая музыку, выразите ее в своих дви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таша, что ты изображала, слушая музы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давайте мы станем маленькими художниками и нарисуем каждый свою картину. </w:t>
      </w:r>
      <w:r>
        <w:rPr>
          <w:i/>
          <w:sz w:val="28"/>
          <w:szCs w:val="28"/>
        </w:rPr>
        <w:t>(Дети садя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амостоятельная работ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что вы будете рис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т ли одинокая береза в зимнем уборе или зимний пейзаж: высокие могучие сосны и молодые зеленые 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Индивидуальная помощ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Логоритм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дет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любуемся нашими рабо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то пожелает рассказать о понравившейся работе? </w:t>
      </w:r>
      <w:r>
        <w:rPr>
          <w:i/>
          <w:sz w:val="28"/>
          <w:szCs w:val="28"/>
        </w:rPr>
        <w:t>(один, два рассказ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мне очень понравились ваши работы. Эти прекрасные работы пополнят нашу галерею. Спасибо,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стихотвор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 чем поют воробушк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ий день зим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ыжили, мы дожи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ивы! Живы мы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йствительно, зима – очень трудное время года для птиц. Почему зимой труднее всего птицам? (Нет корма, земля покрыта снегом, холодно, голодно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сегодня мы отправляемся в гости к птицам, которые не улетают от нас, а остаются зимовать. Как мы назовем их, одним словом? (Зимующ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овите птиц, которые зимуют в наших краях? (Дети перечисля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послушайте зага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 зимний день среди ветвей стол накрыт для гостей (кормуш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, кормушка для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питаются птицы зимой? (Почками, семенами растений, сорных трав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в сильные морозы птицы перебираются ближе к жилью человека? (Потому что холодно, нет пищ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омочь птиц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й корм мы можем насыпать в корм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тить: все птицы приспособлены к самостоятельной добыче корма, но зимой его мало и поэтому зимующим птицам надо помочь. Их подкармливают в кормушках – это доброе дело людей, любящих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мы можем подкормить птиц? (Дети перечисля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хотите поиграем в игру «Отгадай, какая птиц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по повадкам, описании. Внешности, по загадкам угадывают птиц, которые прилетели на корм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ложили на кормушку крошки хлеба, сала, семечки подсолнуха и ветку рябины. Прилетели небольшие серенькие птички, крошки, семечки склевали, а рябину не тронули. Как они весело чирикали. Кто это? (Вороб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оседа-невеличка, желтая почти вся птичка. Любит сало и пшеничку. Кто узнал ее? (Сини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хотел бы рассказать о птице, так, чтобы дети по приметам могли угадать эту птицу? (Рассказ ребенка по жел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вечеру прилетели большие птицы, они встречаются у нас часто, бывают белые, серые, черные с синим отливом. Птицы съели крошки и семечки. Кто обедал на кормушке ближе к вечеру? (Если дети затрудняются, даю подсказку  «Гладенький, аккуратненький, урчит, воркует, дружка целует». (Голубь). Вот и птичья столовая открыта. Шум, гам, щебет. А давайте угадаем, кто и какие звуки из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«Кто как крич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робей – чирикает – чив-чив-чир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убь – воркует – гру-гру-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рона – каркает – кар-кар-к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рока - стреко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ица – поет – синь-синь-си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подняли и помахали – это деревья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кти согнули, кисти встряхнули – ветер сбивает 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вно руками помашем – это к нам птицы ле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и сядут – покажем, крылья мы сложим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движения по текст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01:00Z</dcterms:created>
  <dc:creator>Денис</dc:creator>
  <dc:description/>
  <cp:keywords/>
  <dc:language>en-US</dc:language>
  <cp:lastModifiedBy>Денис</cp:lastModifiedBy>
  <dcterms:modified xsi:type="dcterms:W3CDTF">2012-09-07T16:44:00Z</dcterms:modified>
  <cp:revision>2</cp:revision>
  <dc:subject/>
  <dc:title/>
</cp:coreProperties>
</file>