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6"/>
        <w:gridCol w:w="7620"/>
      </w:tblGrid>
      <w:tr>
        <w:trPr>
          <w:trHeight w:val="2708" w:hRule="atLeast"/>
        </w:trPr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Style15"/>
              <w:spacing w:lineRule="atLeast" w:line="27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______________________________</w:t>
            </w:r>
          </w:p>
          <w:p>
            <w:pPr>
              <w:pStyle w:val="Style15"/>
              <w:spacing w:lineRule="atLeast" w:line="27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04715" cy="23837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2515" b="631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4715" cy="2383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lineRule="atLeast" w:line="270" w:before="0" w:after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Style15"/>
              <w:spacing w:lineRule="atLeast" w:line="27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7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lineRule="atLeast" w:line="27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______________________________</w:t>
            </w:r>
          </w:p>
          <w:p>
            <w:pPr>
              <w:pStyle w:val="Style15"/>
              <w:spacing w:lineRule="atLeast" w:line="270" w:before="0" w:after="0"/>
              <w:rPr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57090" cy="23723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2515" b="631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7090" cy="2372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8" w:hRule="atLeast"/>
        </w:trPr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Style15"/>
              <w:spacing w:lineRule="atLeast" w:line="27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______________________________</w:t>
            </w:r>
          </w:p>
          <w:p>
            <w:pPr>
              <w:pStyle w:val="Style15"/>
              <w:spacing w:lineRule="atLeast" w:line="27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04715" cy="23837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6" r="2515" b="631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4715" cy="2383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lineRule="atLeast" w:line="270" w:before="0" w:after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Style15"/>
              <w:spacing w:lineRule="atLeast" w:line="27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7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lineRule="atLeast" w:line="27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______________________________</w:t>
            </w:r>
          </w:p>
          <w:p>
            <w:pPr>
              <w:pStyle w:val="Style15"/>
              <w:spacing w:lineRule="atLeast" w:line="270" w:before="0" w:after="0"/>
              <w:rPr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57090" cy="237236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6" r="2515" b="631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7090" cy="2372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0c3">
    <w:name w:val="c0 c3"/>
    <w:basedOn w:val="Style14"/>
    <w:qFormat/>
    <w:rPr/>
  </w:style>
  <w:style w:type="character" w:styleId="C0">
    <w:name w:val="c0"/>
    <w:basedOn w:val="Style14"/>
    <w:qFormat/>
    <w:rPr/>
  </w:style>
  <w:style w:type="character" w:styleId="C3c7">
    <w:name w:val="c3 c7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3c8">
    <w:name w:val="c3 c8"/>
    <w:basedOn w:val="Style14"/>
    <w:qFormat/>
    <w:rPr/>
  </w:style>
  <w:style w:type="character" w:styleId="C3c6">
    <w:name w:val="c3 c6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1c0">
    <w:name w:val="c1 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C8c6">
    <w:name w:val="c8 c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7T21:47:00Z</dcterms:created>
  <dc:creator>GoodBug&amp;Nadenka</dc:creator>
  <dc:description/>
  <dc:language>en-US</dc:language>
  <cp:lastModifiedBy>Ирина Ирина</cp:lastModifiedBy>
  <dcterms:modified xsi:type="dcterms:W3CDTF">2018-10-27T21:48:00Z</dcterms:modified>
  <cp:revision>3</cp:revision>
  <dc:subject/>
  <dc:title/>
</cp:coreProperties>
</file>