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6"/>
        <w:gridCol w:w="7828"/>
      </w:tblGrid>
      <w:tr>
        <w:trPr>
          <w:trHeight w:val="2708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______________________________</w:t>
            </w:r>
          </w:p>
          <w:p>
            <w:pPr>
              <w:pStyle w:val="Style15"/>
              <w:spacing w:lineRule="atLeast" w:line="27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38675" cy="33705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337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639945" cy="20059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9945" cy="200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______________________________</w:t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38675" cy="33705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337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692015" cy="20059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015" cy="200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8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______________________________</w:t>
            </w:r>
          </w:p>
          <w:p>
            <w:pPr>
              <w:pStyle w:val="Style15"/>
              <w:spacing w:lineRule="atLeast" w:line="27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19650" cy="55130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0" cy="551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______________________________</w:t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19650" cy="53924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0" cy="539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8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0" w:after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ФИ_________________________________________</w:t>
            </w:r>
          </w:p>
          <w:p>
            <w:pPr>
              <w:pStyle w:val="Style15"/>
              <w:spacing w:lineRule="atLeast" w:line="27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35830" cy="57448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5830" cy="574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0" w:after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ФИ_________________________________________</w:t>
            </w:r>
          </w:p>
          <w:p>
            <w:pPr>
              <w:pStyle w:val="Style15"/>
              <w:spacing w:lineRule="atLeast" w:line="27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35830" cy="57448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5830" cy="574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87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0" w:after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ФИ_________________________________________</w:t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32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57395" cy="2908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7395" cy="290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0" w:after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ФИ_________________________________________</w:t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32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57395" cy="2908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7395" cy="290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88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0" w:after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ФИ_________________________________________</w:t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drawing>
                <wp:inline distT="0" distB="0" distL="0" distR="0">
                  <wp:extent cx="4557395" cy="29083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7395" cy="290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0" w:after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ФИ_________________________________________</w:t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drawing>
                <wp:inline distT="0" distB="0" distL="0" distR="0">
                  <wp:extent cx="4557395" cy="29083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7395" cy="290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character" w:styleId="C3c7">
    <w:name w:val="c3 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8">
    <w:name w:val="c3 c8"/>
    <w:basedOn w:val="Style14"/>
    <w:qFormat/>
    <w:rPr/>
  </w:style>
  <w:style w:type="character" w:styleId="C3c6">
    <w:name w:val="c3 c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c0">
    <w:name w:val="c1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8c6">
    <w:name w:val="c8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22:00:00Z</dcterms:created>
  <dc:creator>GoodBug&amp;Nadenka</dc:creator>
  <dc:description/>
  <dc:language>en-US</dc:language>
  <cp:lastModifiedBy>Ирина Ирина</cp:lastModifiedBy>
  <dcterms:modified xsi:type="dcterms:W3CDTF">2018-10-27T22:00:00Z</dcterms:modified>
  <cp:revision>2</cp:revision>
  <dc:subject/>
  <dc:title/>
</cp:coreProperties>
</file>