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«Эко – солнышк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авильное произношение звуков в связной речи, расширить знания детей о многообразии объектов и явлений окружающего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гры: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играть в командные игр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новыми понятиями об окружающей сре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и творческой актив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формл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ь игровых дорожек - «лучи солнца», сходящихся к большому кругу (оформляются атласными лентами, обручем)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ая дорожка поделена на четыре сектора (они обозначены цветными кругами из бумаги), окрашенных в цвета, соответствующие тематике вопросов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ёный (фауна и флора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убой (водная экосистема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ричневый (земля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летовый (природные явл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ные карточки с тематическими вопросами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ки с изображением солнышка, солнышко закрыто тучкой и тучка, приз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шарфы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: 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опед:  </w:t>
      </w:r>
      <w:r>
        <w:rPr>
          <w:rFonts w:cs="Times New Roman" w:ascii="Times New Roman" w:hAnsi="Times New Roman"/>
          <w:sz w:val="28"/>
          <w:szCs w:val="28"/>
        </w:rPr>
        <w:t xml:space="preserve">Ребята! Сегодня мы будем лучиками нашего  разноцветного солнышка. Но солнышко у нас необычное, а ЭКОлогичное! Оно состоит из множества заданий, игр и загадок! Сегодня вы будите самыми умными, всезнающими экологами.! Я буду задавать вам «цветные» вопросы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ет карточки с вопросами): 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леные» - о растениях и животных,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ичневые» - о земле,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ые» - о воде,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олетовые» - о природных явлениях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ыполнили задание - делаем шажок вперед, переходим на следующий сектор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Итак, стартуем! Внимание «зеленые» вопросы! О чем они? Молодцы, вы внимательно слушали!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елёный сектор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пельсинов делают апельсиновый сок, а из помидоров…</w:t>
      </w:r>
      <w:r>
        <w:rPr>
          <w:rFonts w:cs="Times New Roman" w:ascii="Times New Roman" w:hAnsi="Times New Roman"/>
          <w:b/>
          <w:sz w:val="28"/>
          <w:szCs w:val="28"/>
        </w:rPr>
        <w:t>(Томатный.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ьи лапы у зайца? </w:t>
      </w:r>
      <w:r>
        <w:rPr>
          <w:rFonts w:cs="Times New Roman" w:ascii="Times New Roman" w:hAnsi="Times New Roman"/>
          <w:b/>
          <w:sz w:val="28"/>
          <w:szCs w:val="28"/>
        </w:rPr>
        <w:t>(Заячьи.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верь на зиму впадает в спячку? </w:t>
      </w:r>
      <w:r>
        <w:rPr>
          <w:rFonts w:cs="Times New Roman" w:ascii="Times New Roman" w:hAnsi="Times New Roman"/>
          <w:b/>
          <w:sz w:val="28"/>
          <w:szCs w:val="28"/>
        </w:rPr>
        <w:t>(Медведь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льва, но нет у львицы. </w:t>
      </w:r>
      <w:r>
        <w:rPr>
          <w:rFonts w:cs="Times New Roman" w:ascii="Times New Roman" w:hAnsi="Times New Roman"/>
          <w:b/>
          <w:sz w:val="28"/>
          <w:szCs w:val="28"/>
        </w:rPr>
        <w:t>(Грива.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ёныш лисы – лисенок, детёныш белки – бельчонок, а детёныш собаки - ?… </w:t>
      </w:r>
      <w:r>
        <w:rPr>
          <w:rFonts w:cs="Times New Roman" w:ascii="Times New Roman" w:hAnsi="Times New Roman"/>
          <w:b/>
          <w:sz w:val="28"/>
          <w:szCs w:val="28"/>
        </w:rPr>
        <w:t>(щенок)</w:t>
      </w:r>
      <w:r>
        <w:rPr>
          <w:rFonts w:cs="Times New Roman" w:ascii="Times New Roman" w:hAnsi="Times New Roman"/>
          <w:sz w:val="28"/>
          <w:szCs w:val="28"/>
        </w:rPr>
        <w:t xml:space="preserve">,  детеныш льва – </w:t>
      </w:r>
      <w:r>
        <w:rPr>
          <w:rFonts w:cs="Times New Roman" w:ascii="Times New Roman" w:hAnsi="Times New Roman"/>
          <w:b/>
          <w:sz w:val="28"/>
          <w:szCs w:val="28"/>
        </w:rPr>
        <w:t>(львенок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не трогайте меня! Обожгу я без огня  </w:t>
      </w:r>
      <w:r>
        <w:rPr>
          <w:rFonts w:cs="Times New Roman" w:ascii="Times New Roman" w:hAnsi="Times New Roman"/>
          <w:b/>
          <w:sz w:val="28"/>
          <w:szCs w:val="28"/>
        </w:rPr>
        <w:t>(крапива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волк, а много- это кто?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лки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беличий хвост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олотой цветок даёт белый пушок? </w:t>
      </w:r>
      <w:r>
        <w:rPr>
          <w:rFonts w:cs="Times New Roman" w:ascii="Times New Roman" w:hAnsi="Times New Roman"/>
          <w:b/>
          <w:sz w:val="28"/>
          <w:szCs w:val="28"/>
        </w:rPr>
        <w:t>(Одуванчик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дровосек, не плотник, а по дереву стучит? </w:t>
      </w:r>
      <w:r>
        <w:rPr>
          <w:rFonts w:cs="Times New Roman" w:ascii="Times New Roman" w:hAnsi="Times New Roman"/>
          <w:b/>
          <w:sz w:val="28"/>
          <w:szCs w:val="28"/>
        </w:rPr>
        <w:t>(Дятел)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Это был последний «зеленый» вопрос! И мы идем дальше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ета голубая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ая, родная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твоя, она моя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зывается… (Земля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ичневый сектор. (земля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оиграем в игру, которая называется «Какой, какая, какие?»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нем 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ля</w:t>
      </w:r>
      <w:r>
        <w:rPr>
          <w:color w:val="000000"/>
          <w:sz w:val="28"/>
          <w:szCs w:val="28"/>
        </w:rPr>
        <w:t>- какая? Любимая, родная, большая, круглая, красивая, богатая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ва</w:t>
      </w:r>
      <w:r>
        <w:rPr>
          <w:color w:val="000000"/>
          <w:sz w:val="28"/>
          <w:szCs w:val="28"/>
        </w:rPr>
        <w:t xml:space="preserve"> – какая? Зеленая, мягкая, шелковистая, высокая, изумрудная, чистая, скользкая, сухая, болотная,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ок</w:t>
      </w:r>
      <w:r>
        <w:rPr>
          <w:color w:val="000000"/>
          <w:sz w:val="28"/>
          <w:szCs w:val="28"/>
        </w:rPr>
        <w:t xml:space="preserve"> – какой? Сухой, желтый, мокрый, сыпучий, теплый, твердый, мелкий, чистый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ы</w:t>
      </w:r>
      <w:r>
        <w:rPr>
          <w:color w:val="000000"/>
          <w:sz w:val="28"/>
          <w:szCs w:val="28"/>
        </w:rPr>
        <w:t xml:space="preserve"> – какие? Крутые, высокие, близкие, далекие, снежные, острые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Не секрет, что мы иногда оставляем за собой кучи мусора, съели конфетку – а фантик бросили, даже если урна рядом.  Что нужно делать, чтобы на Земле всегда было чисто? Сейчас мы поиграем в игру «</w:t>
      </w:r>
      <w:r>
        <w:rPr>
          <w:b/>
          <w:color w:val="000000"/>
          <w:sz w:val="28"/>
          <w:szCs w:val="28"/>
        </w:rPr>
        <w:t>Мусорбол</w:t>
      </w:r>
      <w:r>
        <w:rPr>
          <w:color w:val="000000"/>
          <w:sz w:val="28"/>
          <w:szCs w:val="28"/>
        </w:rPr>
        <w:t>». У вас, под коричневым кружочком лежит бумага, скомкайте ее и попробуйте попасть в урну. У всех ли это получится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А почему нашу планету называют «голубой»?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лубой сектор.(вода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те загадк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и в озере, она и в лужице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 в чайнике у нас кипи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 в реченьке бежи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это? </w:t>
      </w:r>
      <w:r>
        <w:rPr>
          <w:rFonts w:cs="Times New Roman" w:ascii="Times New Roman" w:hAnsi="Times New Roman"/>
          <w:b/>
          <w:sz w:val="28"/>
          <w:szCs w:val="28"/>
        </w:rPr>
        <w:t>(вода)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звуко-слоговой анализ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А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буря на море? </w:t>
      </w:r>
      <w:r>
        <w:rPr>
          <w:rFonts w:cs="Times New Roman" w:ascii="Times New Roman" w:hAnsi="Times New Roman"/>
          <w:b/>
          <w:sz w:val="28"/>
          <w:szCs w:val="28"/>
        </w:rPr>
        <w:t>(Шторм.)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А как вы думаете бурю в стакане можно сделать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, попробуем! Дуем плавно, чтобы ни одна капля воды не упала, ведь воду надо беречь! У всех получилось? Давайте еще раз подуем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вода по цвету и по вкусу, по запаху? </w:t>
      </w:r>
      <w:r>
        <w:rPr>
          <w:rFonts w:cs="Times New Roman" w:ascii="Times New Roman" w:hAnsi="Times New Roman"/>
          <w:b/>
          <w:sz w:val="28"/>
          <w:szCs w:val="28"/>
        </w:rPr>
        <w:t>(прозрачная, безвкусная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0"/>
        <w:jc w:val="both"/>
        <w:rPr/>
      </w:pPr>
      <w:r>
        <w:rPr>
          <w:b/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У нас остался последний самый сложный блок «фиолетовых» вопросов! Природные явления!</w:t>
      </w:r>
    </w:p>
    <w:p>
      <w:pPr>
        <w:pStyle w:val="Style16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олетовый сектор (природные явления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ыучили загадки, и сейчас вы будите их загадывать друг другу. Выберите картинки-отгадки, но никому их не показывайте, чтобы никто не догадался, о чем ваша загадк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4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метет и злитс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Дует, воет и кружитс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Стелет белую постель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Это - снежная ..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етел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4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ег состоит из снежинок. А дождь? </w:t>
      </w:r>
      <w:r>
        <w:rPr>
          <w:rFonts w:cs="Times New Roman" w:ascii="Times New Roman" w:hAnsi="Times New Roman"/>
          <w:b/>
          <w:sz w:val="28"/>
          <w:szCs w:val="28"/>
        </w:rPr>
        <w:t>(Из капель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4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оцветные воро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лугу построил кто-т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ройти в них нелегк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 ворота высок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рался мастер то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ял он красок для вор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дну, не две, не три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ых семь, ты посмотр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орота эти зв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райся угад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Радуг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4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: Какое природное явление изображено на картин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Гроз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ась наша игра. Если она вам понравилась и вы со всеми заданиями справились, возьмите солнышко, если было трудно, но вы справились то возьмите солнышко с тучкой, а если вам не понравилось, и вы не справились с заданиями , то возьмите тучку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ам – вы все большие молодцы! Так много вы знаете о природе!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45:00Z</dcterms:created>
  <dc:creator>SvetlanaS</dc:creator>
  <dc:description/>
  <cp:keywords/>
  <dc:language>en-US</dc:language>
  <cp:lastModifiedBy>Зинаида Карманова</cp:lastModifiedBy>
  <dcterms:modified xsi:type="dcterms:W3CDTF">2018-11-16T11:33:00Z</dcterms:modified>
  <cp:revision>11</cp:revision>
  <dc:subject/>
  <dc:title/>
</cp:coreProperties>
</file>